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366"/>
        <w:gridCol w:w="3402"/>
        <w:gridCol w:w="4678"/>
      </w:tblGrid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s</w:t>
            </w:r>
          </w:p>
        </w:tc>
        <w:tc>
          <w:tcPr>
            <w:tcW w:w="436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Liste des projets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Responsables portefeuille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Commentaires</w:t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Système de suivi des marges par affaire</w:t>
            </w:r>
          </w:p>
        </w:tc>
        <w:tc>
          <w:tcPr>
            <w:tcW w:w="4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Faire un benchmark des prat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Faire un benchmark des outils logici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Etudier le processus en pl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Mettre en place le nouveau système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Directeur financier</w:t>
            </w:r>
          </w:p>
          <w:p>
            <w:pPr>
              <w:pStyle w:val="Normal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Directeur des systèmes d’informations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Mettre ce projet en place progressivement afin de ne pas bloquer le processus commercial et de ne pas mobiliser trop les énergies sur un projet interne</w:t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Recrutement des ressources nécessaires au développement de la formation</w:t>
            </w:r>
          </w:p>
        </w:tc>
        <w:tc>
          <w:tcPr>
            <w:tcW w:w="43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Faire un cahier des charges des besoins en consultants inter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Mettre en place la procédure de recrutement avec les consultants exista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Recruter</w:t>
            </w:r>
          </w:p>
        </w:tc>
        <w:tc>
          <w:tcPr>
            <w:tcW w:w="34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Directeur des ressources humaines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Projet ayant un impact stratégique important. Faire notamment attention au projet d’analyse des besoins qui doit être réalisé dans son intégralité</w:t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Mise en place du pool de commerciaux dédiés aux nouvelles formations</w:t>
            </w:r>
          </w:p>
        </w:tc>
        <w:tc>
          <w:tcPr>
            <w:tcW w:w="4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Faire un cahier des charges d’analyse des besoins en recrutement de commerciau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Mettre en place la procédure de recru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Recruter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Directeur commercial</w:t>
            </w:r>
          </w:p>
          <w:p>
            <w:pPr>
              <w:pStyle w:val="Normal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Directeur des ressources humaines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Projet ayant un impact stratégique important. Faire notamment attention au projet d’analyse des besoins qui doit être réalisé dans son intégralité</w:t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Développement des nouvelles méthodes pédagogiques</w:t>
            </w:r>
          </w:p>
        </w:tc>
        <w:tc>
          <w:tcPr>
            <w:tcW w:w="436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-Faire un benchma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Organiser des réunions de créativité et réaliser une synthè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Construire les nouveaux processus pédagogiques</w:t>
            </w:r>
          </w:p>
        </w:tc>
        <w:tc>
          <w:tcPr>
            <w:tcW w:w="340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Direction de la production</w:t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2"/>
              </w:rPr>
            </w:pPr>
            <w:r>
              <w:rPr>
                <w:rStyle w:val="Marquedecommentaire"/>
                <w:rFonts w:cs="Arial" w:ascii="Arial" w:hAnsi="Arial"/>
                <w:sz w:val="22"/>
              </w:rPr>
              <w:t>Ne pas hésiter à faire appel à des consultants externes pour les séances de créativité</w:t>
            </w:r>
          </w:p>
        </w:tc>
      </w:tr>
    </w:tbl>
    <w:tbl>
      <w:tblPr>
        <w:tblW w:w="15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  <w:gridCol w:w="3056"/>
        <w:gridCol w:w="3056"/>
      </w:tblGrid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Projet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e la charge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u cout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Faisabilité générale (0-3)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Commentaire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</w:tbl>
    <w:tbl>
      <w:tblPr>
        <w:tblW w:w="15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  <w:gridCol w:w="3056"/>
        <w:gridCol w:w="3056"/>
      </w:tblGrid>
      <w:tr>
        <w:trPr/>
        <w:tc>
          <w:tcPr>
            <w:tcW w:w="15278" w:type="dxa"/>
            <w:gridSpan w:val="5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65F91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Directeur financier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Projet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Evaluation de la charge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Evaluation du cout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Faisabilité générale (0-3)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Commentaire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Benchmark procédures de gestion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10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3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RA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Benchmark des outils logiciel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1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5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RA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Etude processus en place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1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5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RA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Mise en place nouveau système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4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0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Attention au cout d’achat du logiciel</w:t>
            </w:r>
          </w:p>
        </w:tc>
      </w:tr>
      <w:tr>
        <w:trPr/>
        <w:tc>
          <w:tcPr>
            <w:tcW w:w="15278" w:type="dxa"/>
            <w:gridSpan w:val="5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65F91" w:val="clear"/>
          </w:tcPr>
          <w:p>
            <w:pPr>
              <w:pStyle w:val="Normal"/>
              <w:spacing w:before="120" w:after="0"/>
              <w:jc w:val="left"/>
              <w:rPr>
                <w:rStyle w:val="Marquedecommentaire"/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Directeur production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Projet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Evaluation de la charge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Evaluation du cout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Faisabilité générale (0-3)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8"/>
              </w:rPr>
              <w:t>Commentaire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Benchmark des meilleurs pratique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1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5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3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RA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Réunions de créativité et synthèse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0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3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Attention aux couts des consultants externe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Construction des nouveaux processu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10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RA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Cs/>
                <w:sz w:val="28"/>
              </w:rPr>
            </w:pPr>
            <w:r>
              <w:rPr>
                <w:rStyle w:val="Marquedecommentaire"/>
                <w:rFonts w:cs="Arial" w:ascii="Arial" w:hAnsi="Arial"/>
                <w:bCs/>
                <w:sz w:val="28"/>
              </w:rPr>
              <w:t>Tests et mise en place des processu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4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20000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sz w:val="28"/>
              </w:rPr>
            </w:pPr>
            <w:r>
              <w:rPr>
                <w:rStyle w:val="Marquedecommentaire"/>
                <w:rFonts w:cs="Arial" w:ascii="Arial" w:hAnsi="Arial"/>
                <w:sz w:val="28"/>
              </w:rPr>
              <w:t>RAS</w:t>
            </w:r>
          </w:p>
        </w:tc>
      </w:tr>
    </w:tbl>
    <w:tbl>
      <w:tblPr>
        <w:tblW w:w="152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3"/>
        <w:gridCol w:w="5093"/>
      </w:tblGrid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iCs/>
                <w:color w:val="00B050"/>
                <w:sz w:val="36"/>
              </w:rPr>
              <w:t>Projets retenus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iCs/>
                <w:color w:val="00B050"/>
                <w:sz w:val="36"/>
              </w:rPr>
              <w:t>Charge évaluée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iCs/>
                <w:color w:val="00B050"/>
                <w:sz w:val="36"/>
              </w:rPr>
              <w:t>Budget évalué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Benchmark procédures de gestion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2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10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Benchmark des outils logiciels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1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5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Etude processus en place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1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5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Mise en place nouveau système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4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20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Benchmark des meilleurs pratiques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1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5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Réunions de créativité et synthèse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2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20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Construction des nouveaux processus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2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10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Cs/>
                <w:sz w:val="36"/>
              </w:rPr>
              <w:t>Tests et mise en place des processus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40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sz w:val="36"/>
              </w:rPr>
              <w:t>20 000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00B050"/>
                <w:sz w:val="28"/>
              </w:rPr>
              <w:t>TOTAUX</w:t>
            </w:r>
          </w:p>
        </w:tc>
        <w:tc>
          <w:tcPr>
            <w:tcW w:w="5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color w:val="FFFFFF"/>
                <w:sz w:val="28"/>
              </w:rPr>
              <w:t>170 J*h</w:t>
            </w:r>
          </w:p>
        </w:tc>
        <w:tc>
          <w:tcPr>
            <w:tcW w:w="5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color w:val="FFFFFF"/>
                <w:sz w:val="28"/>
              </w:rPr>
              <w:t>95 000 €</w:t>
            </w:r>
          </w:p>
        </w:tc>
      </w:tr>
    </w:tbl>
    <w:p>
      <w:pPr>
        <w:pStyle w:val="Normal"/>
        <w:rPr>
          <w:rStyle w:val="Marquedecommentaire"/>
          <w:rFonts w:ascii="Arial" w:hAnsi="Arial" w:cs="Arial"/>
          <w:b/>
          <w:b/>
          <w:color w:val="FF0000"/>
          <w:sz w:val="28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4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Horizon 2011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Grille declinaison du plan d’action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6:00Z</dcterms:created>
  <dc:creator>b</dc:creator>
  <dc:description/>
  <cp:keywords/>
  <dc:language>en-US</dc:language>
  <cp:lastModifiedBy>Utilisateur Windows</cp:lastModifiedBy>
  <cp:lastPrinted>2003-04-16T10:14:00Z</cp:lastPrinted>
  <dcterms:modified xsi:type="dcterms:W3CDTF">2008-11-28T11:14:00Z</dcterms:modified>
  <cp:revision>10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