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0"/>
        <w:gridCol w:w="1165"/>
        <w:gridCol w:w="2552"/>
        <w:gridCol w:w="6251"/>
        <w:gridCol w:w="184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Lieu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Heure :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Type de réunion :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Participants :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hèmes prévu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ps prévu</w:t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écisions prises, actions à entreprendre, dates d’éché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cteurs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Prochaine réun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ate/Lieu/Heure:</w:t>
            </w:r>
          </w:p>
        </w:tc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Thèmes à aborder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</w:tbl>
    <w:p>
      <w:pPr>
        <w:pStyle w:val="Am"/>
        <w:spacing w:before="360" w:after="6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ortefeuille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Releve de décision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4:00Z</dcterms:created>
  <dc:creator>Hugues MARCHAT</dc:creator>
  <dc:description/>
  <cp:keywords/>
  <dc:language>en-US</dc:language>
  <cp:lastModifiedBy>Utilisateur Windows</cp:lastModifiedBy>
  <cp:lastPrinted>2000-01-03T12:22:00Z</cp:lastPrinted>
  <dcterms:modified xsi:type="dcterms:W3CDTF">2008-11-20T13:47:00Z</dcterms:modified>
  <cp:revision>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