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Eléments analysé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ourquo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e qu’il aurait fallu fair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br/>
              <w:t>Systèmes d’info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ise en place d’équipes pluridisciplinaire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tude des besoins qui a bien faite dans l’ensemble des proje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bien comprise par les chefs de projet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prévus pour les analyses de beso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ilotage des plannings pas toujours bien réalisés bien que les données de reporting soient fournies par les acteur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assez de temps consacré à la consolidation des plannings pourtant fournis par les chefs de proj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ir la répartition du temps du coordinateur de projet sur les projets SI (au moins 30%) en plus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Produc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s menés dans les temps grâce à une bonne prise en compte des aspects stratégique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e compréhension des enjeux grâce notamment aux différentes réunions de lancements des projets et aux plans de communic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que de profondeur dans les études de faisabilité surtout sur les aspects financiers qui ont donné à des dépassements de budgets conséquents (+ 50% sur certains projets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vaise compréhension  par certains chefs de projet de l’utilité de l’étude de faisabilit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ir les modèles de documents des études de faisabilité, et exiger un budget plus détaillé</w:t>
            </w:r>
          </w:p>
        </w:tc>
      </w:tr>
    </w:tbl>
    <w:p>
      <w:pPr>
        <w:pStyle w:val="Am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Am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122"/>
        <w:gridCol w:w="1474"/>
        <w:gridCol w:w="2816"/>
        <w:gridCol w:w="5615"/>
      </w:tblGrid>
      <w:tr>
        <w:trPr/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Nom du projet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Résultats atteint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Retards pris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Dépassements de budget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Remarques</w:t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Benchmark procédures de gestion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Benchmark des outils logiciels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Etude processus en place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 mois</w:t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Mise en place nouveau système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Non terminé mais satisfait tout de même les besoins</w:t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Benchmark des meilleurs pratiques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Réunions de créativité et synthèse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Construction des nouveaux processus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 mois</w:t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Tests et mise en place des processus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A revoir et re-planifier sur le plan suivant</w:t>
            </w:r>
          </w:p>
        </w:tc>
      </w:tr>
      <w:tr>
        <w:trPr/>
        <w:tc>
          <w:tcPr>
            <w:tcW w:w="4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color w:val="17375D"/>
              </w:rPr>
              <w:t>Analyse des besoins commerciaux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m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Analyse du plan stratégique</w:t>
      </w:r>
    </w:p>
    <w:tbl>
      <w:tblPr>
        <w:tblW w:w="10349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272"/>
        <w:gridCol w:w="7527"/>
        <w:gridCol w:w="706"/>
      </w:tblGrid>
      <w:tr>
        <w:trPr/>
        <w:tc>
          <w:tcPr>
            <w:tcW w:w="1844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Objectifs généraux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Enoncé des objectifs de départ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réer une offre innovante en matière de formatio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ettre en place de nouvelles méthodes pédagogiqu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ettre en place un processus de vente supplémentaire pour les formation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tabilisation du CA du conseil (+5%)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Augmentation forte du CA de la formation (+20%)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tabilisation de la marge nette (+1%)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Recrutement de 2 commerciaux/consultants pour la formatio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ise en place d’une nouvelle organisation pour la gestion des formateur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ettre en place un système d’informations dédié pour la commande de formation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Objectifs réellement attein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ur le plan qualitatif la quasi-totalité des objectifs ont été atteints avec des dépassements de budget dans les proje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ur le plan quantitatif le CA a été au dessus des objectifs mais la marge nette 0,5% en dessou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Analyse des écarts</w:t>
            </w:r>
          </w:p>
        </w:tc>
        <w:tc>
          <w:tcPr>
            <w:tcW w:w="7527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Dates et motifs des réactualisations des objectifs générau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Fin 2009 : décision de réallouer 50 000 euros supplémentaires pour la,mise en œuvre du pla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Analyse des résultats non attein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as de conséquences sur la plan global mais affiner les études de faisabilité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lans d’action</w:t>
            </w:r>
          </w:p>
        </w:tc>
        <w:tc>
          <w:tcPr>
            <w:tcW w:w="7527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Ce qu’il ne faudra pas refair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sz w:val="20"/>
              </w:rPr>
              <w:t>Aller trop vite dans la préparation du plan (faisabilité et opportunité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</w:tbl>
    <w:p>
      <w:pPr>
        <w:pStyle w:val="Am"/>
        <w:spacing w:before="360" w:after="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3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Horizon 2011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Bilan global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09:00Z</dcterms:created>
  <dc:creator>Hugues MARCHAT</dc:creator>
  <dc:description/>
  <cp:keywords/>
  <dc:language>en-US</dc:language>
  <cp:lastModifiedBy>Utilisateur Windows</cp:lastModifiedBy>
  <cp:lastPrinted>2000-01-03T12:22:00Z</cp:lastPrinted>
  <dcterms:modified xsi:type="dcterms:W3CDTF">2008-11-28T15:35:00Z</dcterms:modified>
  <cp:revision>11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