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3827"/>
        <w:gridCol w:w="3544"/>
        <w:gridCol w:w="4536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</w:rPr>
            </w:pPr>
            <w:commentRangeStart w:id="0"/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Eléments analysés</w:t>
            </w:r>
            <w:commentRangeEnd w:id="0"/>
            <w:r>
              <w:commentReference w:id="0"/>
            </w:r>
            <w:r>
              <w:rPr>
                <w:rStyle w:val="Marquedecommentaire"/>
                <w:vanish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</w:rPr>
            </w:pPr>
            <w:commentRangeStart w:id="1"/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Causes</w:t>
            </w:r>
            <w:commentRangeEnd w:id="1"/>
            <w:r>
              <w:commentReference w:id="1"/>
            </w:r>
            <w:r>
              <w:rPr>
                <w:rStyle w:val="Marquedecommentaire"/>
                <w:vanish w:val="fals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</w:rPr>
            </w:pPr>
            <w:commentRangeStart w:id="2"/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Ce qu’il aurait fallu faire</w:t>
            </w:r>
            <w:commentRangeEnd w:id="2"/>
            <w:r>
              <w:commentReference w:id="2"/>
            </w:r>
            <w:r>
              <w:rPr>
                <w:rStyle w:val="Marquedecommentaire"/>
                <w:vanish w:val="false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br/>
              <w:t>Organisation</w:t>
              <w:br/>
              <w:t>de la construc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 xml:space="preserve">Ce qui a bien marché   </w:t>
            </w:r>
            <w:r>
              <w:rPr>
                <w:rFonts w:cs="Comic Sans MS" w:ascii="Comic Sans MS" w:hAnsi="Comic Sans MS"/>
                <w:b/>
                <w:bCs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</w:rPr>
              <w:t>Réalisation de la construc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 xml:space="preserve">Ce qui a bien marché   </w:t>
            </w:r>
            <w:r>
              <w:rPr>
                <w:rFonts w:cs="Comic Sans MS" w:ascii="Comic Sans MS" w:hAnsi="Comic Sans MS"/>
                <w:b/>
                <w:bCs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eils" w:date="2004-10-09T19:53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Listez tous les événements  qui vont être analysés</w:t>
      </w:r>
    </w:p>
  </w:comment>
  <w:comment w:id="1" w:author="Conseils" w:date="2004-10-09T11:55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Listez toutes les causes des réussites et des dysfonctionnements</w:t>
      </w:r>
    </w:p>
  </w:comment>
  <w:comment w:id="2" w:author="Hugues MARCHAT" w:date="2004-10-09T19:55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Définissez tout ce qui aurait pu être mis en œuvre pour améliorer les chos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37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8080"/>
      <w:gridCol w:w="4229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8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BILAN DU PROJET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4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9:51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9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