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E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ECART FONCTIONNEL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CODE – Titre de l’écart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A DEMAND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au du besoin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indispensabl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09068380"/>
            <w:bookmarkStart w:id="1" w:name="__Fieldmark__0_1009068380"/>
            <w:bookmarkEnd w:id="1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important  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09068380"/>
            <w:bookmarkStart w:id="3" w:name="__Fieldmark__1_1009068380"/>
            <w:bookmarkEnd w:id="3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Mineur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09068380"/>
            <w:bookmarkStart w:id="5" w:name="__Fieldmark__2_100906838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éf Lot/Domaine : PL</w:t>
            </w:r>
          </w:p>
        </w:tc>
        <w:tc>
          <w:tcPr>
            <w:tcW w:w="7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éf. Spécif.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ellé demande :  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 prévisible sur les enjeux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ajeu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09068380"/>
            <w:bookmarkStart w:id="7" w:name="__Fieldmark__3_100906838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Important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09068380"/>
            <w:bookmarkStart w:id="9" w:name="__Fieldmark__4_100906838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ineur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09068380"/>
            <w:bookmarkStart w:id="11" w:name="__Fieldmark__5_100906838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 :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1343"/>
        <w:gridCol w:w="1086"/>
        <w:gridCol w:w="1884"/>
        <w:gridCol w:w="543"/>
        <w:gridCol w:w="2782"/>
      </w:tblGrid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SE EN COMPTE DE L'EC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nde rejeté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e en charge eff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ande de modification -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meture prononcée le :                                                 par :</w:t>
            </w:r>
          </w:p>
        </w:tc>
      </w:tr>
      <w:tr>
        <w:trPr>
          <w:trHeight w:val="369" w:hRule="exac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A ou compte-rendu du :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 DE LA DEMANDE</w:t>
            </w:r>
          </w:p>
        </w:tc>
      </w:tr>
      <w:tr>
        <w:trPr>
          <w:cantSplit w:val="true"/>
        </w:trPr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ction par : </w:t>
            </w:r>
          </w:p>
        </w:tc>
        <w:tc>
          <w:tcPr>
            <w:tcW w:w="5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SOLUTIONS PROPOSEES 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olution spécifique N°1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olution standard N°2 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 xml:space="preserve">Solution n° 1   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Solution n° 2   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iveau d'impac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09068380"/>
            <w:bookmarkStart w:id="13" w:name="__Fieldmark__6_100906838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09068380"/>
            <w:bookmarkStart w:id="15" w:name="__Fieldmark__7_100906838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important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09068380"/>
            <w:bookmarkStart w:id="17" w:name="__Fieldmark__8_1009068380"/>
            <w:bookmarkEnd w:id="17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09068380"/>
            <w:bookmarkStart w:id="19" w:name="__Fieldmark__9_100906838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09068380"/>
            <w:bookmarkStart w:id="21" w:name="__Fieldmark__10_100906838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important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09068380"/>
            <w:bookmarkStart w:id="23" w:name="__Fieldmark__11_1009068380"/>
            <w:bookmarkEnd w:id="23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imation des charges  :</w:t>
            </w:r>
            <w:r>
              <w:rPr>
                <w:b/>
              </w:rPr>
              <w:t xml:space="preserve"> MOE (J/H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ion des charges  : </w:t>
            </w:r>
            <w:r>
              <w:rPr>
                <w:b/>
              </w:rPr>
              <w:t>Clien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de mise en oeuvre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09068380"/>
            <w:bookmarkStart w:id="25" w:name="__Fieldmark__12_100906838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09068380"/>
            <w:bookmarkStart w:id="27" w:name="__Fieldmark__13_100906838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09068380"/>
            <w:bookmarkStart w:id="29" w:name="__Fieldmark__14_100906838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09068380"/>
            <w:bookmarkStart w:id="31" w:name="__Fieldmark__15_100906838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jointe</w:t>
            </w:r>
            <w:r>
              <w:rPr>
                <w:b/>
              </w:rPr>
              <w:t xml:space="preserve">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09068380"/>
            <w:bookmarkStart w:id="33" w:name="__Fieldmark__16_100906838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09068380"/>
            <w:bookmarkStart w:id="35" w:name="__Fieldmark__17_100906838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428"/>
        <w:gridCol w:w="571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08" w:hRule="exact"/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immédiate . :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09068380"/>
            <w:bookmarkStart w:id="37" w:name="__Fieldmark__18_100906838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différée 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09068380"/>
            <w:bookmarkStart w:id="39" w:name="__Fieldmark__19_1009068380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lation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09068380"/>
            <w:bookmarkStart w:id="41" w:name="__Fieldmark__20_1009068380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prévue :</w:t>
            </w:r>
          </w:p>
        </w:tc>
        <w:tc>
          <w:tcPr>
            <w:tcW w:w="3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ément d'étude par :                                    pour le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ication n° :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 </w:t>
            </w:r>
            <w:r>
              <w:rPr>
                <w:b/>
              </w:rPr>
              <w:t>CLIENT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</w:t>
            </w:r>
            <w:r>
              <w:rPr>
                <w:b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__-__-__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 __-__-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E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i w:val="false"/>
      <w:caps/>
      <w:sz w:val="18"/>
    </w:rPr>
  </w:style>
  <w:style w:type="paragraph" w:styleId="Heading2">
    <w:name w:val="Heading 2"/>
    <w:basedOn w:val="Extitre1"/>
    <w:next w:val="Text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i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6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6:00Z</dcterms:modified>
  <cp:revision>2</cp:revision>
  <dc:subject/>
  <dc:title>Plan Qualité</dc:title>
</cp:coreProperties>
</file>