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M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EMANDE DE MODIFICATION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740"/>
      </w:tblGrid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A DEMANDE</w:t>
            </w:r>
          </w:p>
        </w:tc>
      </w:tr>
      <w:tr>
        <w:trPr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Niveau du besoin :    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0" w:name="__Fieldmark__0_946666165"/>
            <w:bookmarkStart w:id="1" w:name="__Fieldmark__0_946666165"/>
            <w:bookmarkEnd w:id="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" w:name="__Fieldmark__1_946666165"/>
            <w:bookmarkStart w:id="3" w:name="__Fieldmark__1_946666165"/>
            <w:bookmarkEnd w:id="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4" w:name="__Fieldmark__2_946666165"/>
            <w:bookmarkStart w:id="5" w:name="__Fieldmark__2_946666165"/>
            <w:bookmarkEnd w:id="5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(1) Majeur – (2) Important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(3) Mineur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réalisation/Version-Édition demandée :</w:t>
            </w:r>
          </w:p>
        </w:tc>
      </w:tr>
      <w:tr>
        <w:trPr>
          <w:trHeight w:val="311" w:hRule="exact"/>
          <w:cantSplit w:val="true"/>
        </w:trPr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Réf. lot/domaine : 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Réf. spécification à modifier :</w:t>
            </w:r>
          </w:p>
        </w:tc>
      </w:tr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Libellé demande : </w:t>
            </w:r>
            <w:r>
              <w:rPr>
                <w:b/>
                <w:lang w:val="fr-FR"/>
              </w:rPr>
              <w:t>____________________________</w:t>
            </w:r>
          </w:p>
        </w:tc>
      </w:tr>
      <w:tr>
        <w:trPr>
          <w:trHeight w:val="7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 :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Remarques/documents joints :</w:t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A DEMA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Origine fermeture :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3_946666165"/>
            <w:bookmarkStart w:id="7" w:name="__Fieldmark__3_946666165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Prise en charge effective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_946666165"/>
            <w:bookmarkStart w:id="9" w:name="__Fieldmark__4_946666165"/>
            <w:bookmarkEnd w:id="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venant signé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5_946666165"/>
            <w:bookmarkStart w:id="11" w:name="__Fieldmark__5_946666165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ermeture prononcée le :                                                 par :</w:t>
            </w:r>
          </w:p>
        </w:tc>
      </w:tr>
      <w:tr>
        <w:trPr>
          <w:trHeight w:val="390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VISA ou compte-rendu du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427"/>
        <w:gridCol w:w="73"/>
        <w:gridCol w:w="874"/>
        <w:gridCol w:w="1480"/>
        <w:gridCol w:w="278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E LA DEMANDE</w:t>
            </w:r>
          </w:p>
        </w:tc>
      </w:tr>
      <w:tr>
        <w:trPr>
          <w:trHeight w:val="364" w:hRule="atLeast"/>
          <w:cantSplit w:val="true"/>
        </w:trPr>
        <w:tc>
          <w:tcPr>
            <w:tcW w:w="5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 réception :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Évaluation par :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Origine demande :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6_946666165"/>
            <w:bookmarkStart w:id="13" w:name="__Fieldmark__6_946666165"/>
            <w:bookmarkEnd w:id="1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Évolution</w:t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4" w:name="__Fieldmark__7_946666165"/>
            <w:bookmarkStart w:id="15" w:name="__Fieldmark__7_946666165"/>
            <w:bookmarkEnd w:id="1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Spécification incomplète</w:t>
            </w:r>
          </w:p>
        </w:tc>
        <w:tc>
          <w:tcPr>
            <w:tcW w:w="27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6" w:name="__Fieldmark__8_946666165"/>
            <w:bookmarkStart w:id="17" w:name="__Fieldmark__8_946666165"/>
            <w:bookmarkEnd w:id="1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Erreur d’interprétation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8" w:name="__Fieldmark__9_946666165"/>
            <w:bookmarkStart w:id="19" w:name="__Fieldmark__9_946666165"/>
            <w:bookmarkEnd w:id="1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Difficulté technique</w:t>
            </w:r>
          </w:p>
        </w:tc>
        <w:tc>
          <w:tcPr>
            <w:tcW w:w="2427" w:type="dxa"/>
            <w:gridSpan w:val="3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0" w:name="__Fieldmark__10_946666165"/>
            <w:bookmarkStart w:id="21" w:name="__Fieldmark__10_946666165"/>
            <w:bookmarkEnd w:id="2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.......................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Impact sur planning général :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2" w:name="__Fieldmark__11_946666165"/>
            <w:bookmarkStart w:id="23" w:name="__Fieldmark__11_946666165"/>
            <w:bookmarkEnd w:id="2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Oui  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4" w:name="__Fieldmark__12_946666165"/>
            <w:bookmarkStart w:id="25" w:name="__Fieldmark__12_946666165"/>
            <w:bookmarkEnd w:id="2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Non</w:t>
            </w:r>
          </w:p>
        </w:tc>
        <w:tc>
          <w:tcPr>
            <w:tcW w:w="5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disponibilité/Version release :</w:t>
            </w:r>
          </w:p>
        </w:tc>
      </w:tr>
      <w:tr>
        <w:trPr>
          <w:trHeight w:val="372" w:hRule="atLeas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escription de la mise en œuvre :</w:t>
            </w:r>
          </w:p>
        </w:tc>
      </w:tr>
      <w:tr>
        <w:trPr>
          <w:trHeight w:val="366" w:hRule="atLeas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Description jointe :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6" w:name="__Fieldmark__13_946666165"/>
            <w:bookmarkStart w:id="27" w:name="__Fieldmark__13_946666165"/>
            <w:bookmarkEnd w:id="27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643"/>
        <w:gridCol w:w="3969"/>
      </w:tblGrid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Charges (J/H)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li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MOE</w:t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oût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ns le proje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rojet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46666165"/>
            <w:bookmarkStart w:id="29" w:name="__Fieldmark__14_94666616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emontée au comité de pilotage</w:t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46666165"/>
            <w:bookmarkStart w:id="31" w:name="__Fieldmark__15_946666165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immédiat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46666165"/>
            <w:bookmarkStart w:id="33" w:name="__Fieldmark__16_946666165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différée :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46666165"/>
            <w:bookmarkStart w:id="35" w:name="__Fieldmark__17_94666616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ilotage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immédiat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46666165"/>
            <w:bookmarkStart w:id="37" w:name="__Fieldmark__18_94666616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différée :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46666165"/>
            <w:bookmarkStart w:id="39" w:name="__Fieldmark__19_94666616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Annulation :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946666165"/>
            <w:bookmarkStart w:id="41" w:name="__Fieldmark__20_946666165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CLI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MOE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472" w:type="dxa"/>
            <w:tcBorders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Nom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11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1:11:00Z</dcterms:modified>
  <cp:revision>2</cp:revision>
  <dc:subject/>
  <dc:title>Plan Qualité</dc:title>
</cp:coreProperties>
</file>