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5724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’ANOMALI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de sévérité :  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38378341"/>
            <w:bookmarkStart w:id="1" w:name="__Fieldmark__0_32383783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1 : bloquante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38378341"/>
            <w:bookmarkStart w:id="3" w:name="__Fieldmark__1_32383783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2 : majeure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38378341"/>
            <w:bookmarkStart w:id="5" w:name="__Fieldmark__2_32383783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3 : mineure</w:t>
            </w:r>
          </w:p>
        </w:tc>
      </w:tr>
      <w:tr>
        <w:trPr>
          <w:trHeight w:val="1200" w:hRule="exact"/>
          <w:cantSplit w:val="true"/>
        </w:trPr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Domaine :</w:t>
            </w:r>
          </w:p>
        </w:tc>
        <w:tc>
          <w:tcPr>
            <w:tcW w:w="57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 événement déclencheur *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/>
              <w:t xml:space="preserve"> : lot de test, cas de test, fiche de tests, fiche de relecture,...</w:t>
            </w:r>
          </w:p>
        </w:tc>
      </w:tr>
      <w:tr>
        <w:trPr>
          <w:trHeight w:val="960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llé :</w:t>
            </w:r>
          </w:p>
        </w:tc>
      </w:tr>
      <w:tr>
        <w:trPr>
          <w:trHeight w:val="6333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oduite 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38378341"/>
            <w:bookmarkStart w:id="7" w:name="__Fieldmark__3_32383783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Oui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38378341"/>
            <w:bookmarkStart w:id="9" w:name="__Fieldmark__4_32383783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n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38378341"/>
            <w:bookmarkStart w:id="11" w:name="__Fieldmark__5_32383783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n tenté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3237"/>
        <w:gridCol w:w="3591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E DE LA NON-CONFORMIT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alyse de l'origin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38378341"/>
            <w:bookmarkStart w:id="13" w:name="__Fieldmark__6_32383783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erreur de cod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38378341"/>
            <w:bookmarkStart w:id="15" w:name="__Fieldmark__7_32383783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auvaise interprétation spécifs</w:t>
            </w:r>
          </w:p>
        </w:tc>
        <w:tc>
          <w:tcPr>
            <w:tcW w:w="3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38378341"/>
            <w:bookmarkStart w:id="17" w:name="__Fieldmark__8_32383783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rreur de paramétrag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238378341"/>
            <w:bookmarkStart w:id="19" w:name="__Fieldmark__9_323837834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..</w:t>
            </w:r>
          </w:p>
        </w:tc>
        <w:tc>
          <w:tcPr>
            <w:tcW w:w="3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238378341"/>
            <w:bookmarkStart w:id="21" w:name="__Fieldmark__10_323837834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</w:t>
            </w:r>
          </w:p>
        </w:tc>
        <w:tc>
          <w:tcPr>
            <w:tcW w:w="3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rrection :</w:t>
            </w:r>
          </w:p>
        </w:tc>
      </w:tr>
      <w:tr>
        <w:trPr>
          <w:trHeight w:val="192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ments à reliv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2552"/>
        <w:gridCol w:w="4606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38378341"/>
            <w:bookmarkStart w:id="23" w:name="__Fieldmark__11_32383783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Prise en compte immédia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38378341"/>
            <w:bookmarkStart w:id="25" w:name="__Fieldmark__12_323837834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Réalisation différée</w:t>
            </w:r>
          </w:p>
        </w:tc>
        <w:tc>
          <w:tcPr>
            <w:tcW w:w="4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38378341"/>
            <w:bookmarkStart w:id="27" w:name="__Fieldmark__13_323837834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nnulation               Date :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/Version :</w:t>
            </w:r>
          </w:p>
        </w:tc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 n° :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 de la correction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2168"/>
        <w:gridCol w:w="2542"/>
        <w:gridCol w:w="3412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IVI DE CORRECTION (dates,charges)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EMENTS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effectuée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raison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acceptée/Fermeture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A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5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5:00Z</dcterms:modified>
  <cp:revision>2</cp:revision>
  <dc:subject/>
  <dc:title>Plan Qualité</dc:title>
</cp:coreProperties>
</file>