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I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’INCIDENT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TableauTexte"/>
        <w:rPr>
          <w:rStyle w:val="Bold"/>
          <w:sz w:val="16"/>
          <w:lang w:val="fr-FR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2"/>
        <w:gridCol w:w="371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’INCIDENT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Code sévérité :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1629134"/>
            <w:bookmarkStart w:id="1" w:name="__Fieldmark__0_231629134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1629134"/>
            <w:bookmarkStart w:id="3" w:name="__Fieldmark__1_23162913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1629134"/>
            <w:bookmarkStart w:id="5" w:name="__Fieldmark__2_23162913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(1) Projet bloqué – (2) Sous-projet bloqué – (3) Autres (préciser)</w:t>
            </w:r>
          </w:p>
        </w:tc>
        <w:tc>
          <w:tcPr>
            <w:tcW w:w="3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/>
              <w:t xml:space="preserve">Répétitif :     Oui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1629134"/>
            <w:bookmarkStart w:id="7" w:name="__Fieldmark__3_2316291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Non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1629134"/>
            <w:bookmarkStart w:id="9" w:name="__Fieldmark__4_23162913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Libellé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8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NSÉQUENCES</w:t>
            </w:r>
          </w:p>
        </w:tc>
      </w:tr>
      <w:tr>
        <w:trPr>
          <w:trHeight w:val="378" w:hRule="exact"/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mps perdu estimé :</w:t>
            </w:r>
          </w:p>
        </w:tc>
      </w:tr>
      <w:tr>
        <w:trPr>
          <w:trHeight w:val="399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tard prévisible estimé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4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’INCIDENT</w:t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ermé par :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7"/>
        <w:gridCol w:w="5266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ANALYSE DE L’INCIDENT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Incident avec correction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1629134"/>
            <w:bookmarkStart w:id="11" w:name="__Fieldmark__5_231629134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Sans correction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1629134"/>
            <w:bookmarkStart w:id="13" w:name="__Fieldmark__6_231629134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         Annulé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1629134"/>
            <w:bookmarkStart w:id="15" w:name="__Fieldmark__7_23162913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 de la correction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rStyle w:val="Bold"/>
              </w:rPr>
              <w:t>Analyse de la correction :</w:t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 de correction :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e fin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PLAN D’ACTION (si nécessaire)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I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6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3</cp:revision>
  <dc:subject/>
  <dc:title>Plan Qualité</dc:title>
</cp:coreProperties>
</file>