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0"/>
        <w:gridCol w:w="1559"/>
        <w:gridCol w:w="3119"/>
        <w:gridCol w:w="2126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Q-dd-N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0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E QUESTIONS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QUESTION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e réponse souhaitée :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Libellé de la question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3"/>
        <w:gridCol w:w="3140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RÉPONSE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Auteur :                                     Date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ocument annexe :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éférenc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Q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ind w:left="0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6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6:00Z</dcterms:modified>
  <cp:revision>2</cp:revision>
  <dc:subject/>
  <dc:title>Plan Qualité</dc:title>
</cp:coreProperties>
</file>