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FR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Fiche de risqu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Normal"/>
        <w:rPr>
          <w:rStyle w:val="Bold"/>
          <w:sz w:val="16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427"/>
        <w:gridCol w:w="2427"/>
        <w:gridCol w:w="271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U FACTEUR DE RISQU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Probabilité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1 – Faible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86928551"/>
            <w:bookmarkStart w:id="1" w:name="__Fieldmark__0_248692855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2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Moyenn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86928551"/>
            <w:bookmarkStart w:id="3" w:name="__Fieldmark__1_248692855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3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Forte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86928551"/>
            <w:bookmarkStart w:id="5" w:name="__Fieldmark__2_248692855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Libellé du risque : </w:t>
            </w:r>
          </w:p>
        </w:tc>
      </w:tr>
      <w:tr>
        <w:trPr>
          <w:trHeight w:val="1203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scription et conséquences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7"/>
        <w:gridCol w:w="1028"/>
        <w:gridCol w:w="1028"/>
        <w:gridCol w:w="1028"/>
        <w:gridCol w:w="1028"/>
        <w:gridCol w:w="1028"/>
        <w:gridCol w:w="1028"/>
        <w:gridCol w:w="1398"/>
      </w:tblGrid>
      <w:tr>
        <w:trPr>
          <w:trHeight w:val="532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ÉVALUATION DU RISQU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harge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élai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Techniqu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Financier/Contractuel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Utilisateu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ote global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285"/>
        <w:gridCol w:w="4998"/>
        <w:gridCol w:w="2569"/>
      </w:tblGrid>
      <w:tr>
        <w:trPr>
          <w:trHeight w:val="360" w:hRule="exac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PLAN DE RÉDUCTION DU RIS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° d’action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 décision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escription de l’action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sponsable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022"/>
        <w:gridCol w:w="2022"/>
        <w:gridCol w:w="2237"/>
      </w:tblGrid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OMMENTAIRES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999"/>
        <w:gridCol w:w="328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L</w:t>
            </w:r>
            <w:r>
              <w:rPr>
                <w:rFonts w:cs="Arial"/>
              </w:rPr>
              <w:t>Ô</w:t>
            </w:r>
            <w:r>
              <w:rPr/>
              <w:t>TURE DU RISQUE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 xml:space="preserve">Visa </w:t>
            </w:r>
            <w:r>
              <w:rPr>
                <w:rStyle w:val="Bold"/>
              </w:rPr>
              <w:t>CLIENT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 xml:space="preserve">Visa </w:t>
            </w:r>
            <w:r>
              <w:rPr>
                <w:rStyle w:val="Bold"/>
              </w:rPr>
              <w:t>MOE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Nom :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om :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513"/>
        <w:gridCol w:w="1276"/>
      </w:tblGrid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/>
            </w:pPr>
            <w:r>
              <w:rPr/>
              <w:t>©</w:t>
            </w:r>
          </w:p>
        </w:tc>
        <w:tc>
          <w:tcPr>
            <w:tcW w:w="7513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FR-dd-NN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639" w:hanging="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9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0:59:00Z</dcterms:modified>
  <cp:revision>2</cp:revision>
  <dc:subject/>
  <dc:title>Plan Qualité</dc:title>
</cp:coreProperties>
</file>