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E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ECART FONCTIONNEL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CODE – Titre de l’écart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427"/>
        <w:gridCol w:w="2427"/>
        <w:gridCol w:w="271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DE LA DEMAND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au du besoin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indispensabl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69922749"/>
            <w:bookmarkStart w:id="1" w:name="__Fieldmark__0_1269922749"/>
            <w:bookmarkEnd w:id="1"/>
            <w:r>
              <w:rPr/>
            </w:r>
            <w:r>
              <w:rPr/>
              <w:fldChar w:fldCharType="end"/>
            </w:r>
            <w:r>
              <w:rPr/>
              <w:t>-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- important  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69922749"/>
            <w:bookmarkStart w:id="3" w:name="__Fieldmark__1_1269922749"/>
            <w:bookmarkEnd w:id="3"/>
            <w:r>
              <w:rPr/>
            </w:r>
            <w:r>
              <w:rPr/>
              <w:fldChar w:fldCharType="end"/>
            </w:r>
            <w:r>
              <w:rPr/>
              <w:t>-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- Mineur   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69922749"/>
            <w:bookmarkStart w:id="5" w:name="__Fieldmark__2_1269922749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Réf Lot/Domaine : PL</w:t>
            </w:r>
          </w:p>
        </w:tc>
        <w:tc>
          <w:tcPr>
            <w:tcW w:w="7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éf. Spécif.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ellé demande :  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: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ques/documents joints 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022"/>
        <w:gridCol w:w="2022"/>
        <w:gridCol w:w="2237"/>
      </w:tblGrid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act prévisible sur les enjeux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ajeu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69922749"/>
            <w:bookmarkStart w:id="7" w:name="__Fieldmark__3_126992274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Important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69922749"/>
            <w:bookmarkStart w:id="9" w:name="__Fieldmark__4_126992274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ineur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69922749"/>
            <w:bookmarkStart w:id="11" w:name="__Fieldmark__5_1269922749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 :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1343"/>
        <w:gridCol w:w="1086"/>
        <w:gridCol w:w="1884"/>
        <w:gridCol w:w="543"/>
        <w:gridCol w:w="2782"/>
      </w:tblGrid>
      <w:tr>
        <w:trPr>
          <w:trHeight w:val="360" w:hRule="exac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SE EN COMPTE DE L'ECA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nde rejeté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se en charge effe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ande de modification -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ulation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meture prononcée le :                                                 par :</w:t>
            </w:r>
          </w:p>
        </w:tc>
      </w:tr>
      <w:tr>
        <w:trPr>
          <w:trHeight w:val="369" w:hRule="exact"/>
          <w:cantSplit w:val="true"/>
        </w:trPr>
        <w:tc>
          <w:tcPr>
            <w:tcW w:w="99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A ou compte-rendu du :</w:t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 DE LA DEMANDE</w:t>
            </w:r>
          </w:p>
        </w:tc>
      </w:tr>
      <w:tr>
        <w:trPr>
          <w:cantSplit w:val="true"/>
        </w:trPr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ction par : </w:t>
            </w:r>
          </w:p>
        </w:tc>
        <w:tc>
          <w:tcPr>
            <w:tcW w:w="5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SOLUTIONS PROPOSEES </w:t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olution spécifique N°1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olution standard N°2 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/>
              <w:t xml:space="preserve">Solution n° 1    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Solution n° 2    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iveau d'impact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69922749"/>
            <w:bookmarkStart w:id="13" w:name="__Fieldmark__6_126992274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majeur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69922749"/>
            <w:bookmarkStart w:id="15" w:name="__Fieldmark__7_126992274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important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69922749"/>
            <w:bookmarkStart w:id="17" w:name="__Fieldmark__8_1269922749"/>
            <w:bookmarkEnd w:id="17"/>
            <w:r>
              <w:rPr/>
            </w:r>
            <w:r>
              <w:rPr/>
              <w:fldChar w:fldCharType="end"/>
            </w:r>
            <w:r>
              <w:rPr/>
              <w:t>mineur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69922749"/>
            <w:bookmarkStart w:id="19" w:name="__Fieldmark__9_126992274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majeur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69922749"/>
            <w:bookmarkStart w:id="21" w:name="__Fieldmark__10_126992274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important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69922749"/>
            <w:bookmarkStart w:id="23" w:name="__Fieldmark__11_1269922749"/>
            <w:bookmarkEnd w:id="23"/>
            <w:r>
              <w:rPr/>
            </w:r>
            <w:r>
              <w:rPr/>
              <w:fldChar w:fldCharType="end"/>
            </w:r>
            <w:r>
              <w:rPr/>
              <w:t>mineur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imation des charges  :</w:t>
            </w:r>
            <w:r>
              <w:rPr>
                <w:b/>
              </w:rPr>
              <w:t xml:space="preserve"> MOE (J/H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  <w:tr>
        <w:trPr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tion des charges  : </w:t>
            </w:r>
            <w:r>
              <w:rPr>
                <w:b/>
              </w:rPr>
              <w:t>Client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de mise en oeuvre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69922749"/>
            <w:bookmarkStart w:id="25" w:name="__Fieldmark__12_126992274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nd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269922749"/>
            <w:bookmarkStart w:id="27" w:name="__Fieldmark__13_126992274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Spécifique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269922749"/>
            <w:bookmarkStart w:id="29" w:name="__Fieldmark__14_126992274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nd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269922749"/>
            <w:bookmarkStart w:id="31" w:name="__Fieldmark__15_126992274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Spécifique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jointe</w:t>
            </w:r>
            <w:r>
              <w:rPr>
                <w:b/>
              </w:rPr>
              <w:t xml:space="preserve">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269922749"/>
            <w:bookmarkStart w:id="33" w:name="__Fieldmark__16_126992274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Réf : 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269922749"/>
            <w:bookmarkStart w:id="35" w:name="__Fieldmark__17_126992274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Réf 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428"/>
        <w:gridCol w:w="571"/>
        <w:gridCol w:w="3282"/>
      </w:tblGrid>
      <w:tr>
        <w:trPr>
          <w:trHeight w:val="360" w:hRule="exac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</w:t>
            </w:r>
          </w:p>
        </w:tc>
      </w:tr>
      <w:tr>
        <w:trPr>
          <w:trHeight w:val="308" w:hRule="exact"/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se en compte immédiate . :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269922749"/>
            <w:bookmarkStart w:id="37" w:name="__Fieldmark__18_126992274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se en compte différée  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269922749"/>
            <w:bookmarkStart w:id="39" w:name="__Fieldmark__19_1269922749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ulation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269922749"/>
            <w:bookmarkStart w:id="41" w:name="__Fieldmark__20_1269922749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prévue :</w:t>
            </w:r>
          </w:p>
        </w:tc>
        <w:tc>
          <w:tcPr>
            <w:tcW w:w="3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ément d'étude par :                                    pour le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ée en modification n° :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a  </w:t>
            </w:r>
            <w:r>
              <w:rPr>
                <w:b/>
              </w:rPr>
              <w:t>CLIENT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a </w:t>
            </w:r>
            <w:r>
              <w:rPr>
                <w:b/>
              </w:rPr>
              <w:t>MOE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: __-__-__</w:t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:  __-__-__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 : </w:t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 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FE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i w:val="false"/>
      <w:caps/>
      <w:sz w:val="18"/>
    </w:rPr>
  </w:style>
  <w:style w:type="paragraph" w:styleId="Heading2">
    <w:name w:val="Heading 2"/>
    <w:basedOn w:val="Extitre1"/>
    <w:next w:val="Text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i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6:00Z</dcterms:created>
  <dc:creator>info</dc:creator>
  <dc:description/>
  <cp:keywords>C-PQP-QUA-001-01</cp:keywords>
  <dc:language>en-US</dc:language>
  <cp:lastModifiedBy>albaneath</cp:lastModifiedBy>
  <cp:lastPrinted>2009-09-18T11:22:00Z</cp:lastPrinted>
  <dcterms:modified xsi:type="dcterms:W3CDTF">2010-03-10T08:56:00Z</dcterms:modified>
  <cp:revision>2</cp:revision>
  <dc:subject/>
  <dc:title>Plan Qualité</dc:title>
</cp:coreProperties>
</file>