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rPr/>
      </w:pPr>
      <w:r>
        <w:rPr/>
        <w:t>« Les dix commandements de l’inspecteur moderne »</w:t>
      </w:r>
    </w:p>
    <w:p>
      <w:pPr>
        <w:pStyle w:val="Normal"/>
        <w:jc w:val="both"/>
        <w:rPr>
          <w:b/>
          <w:b/>
          <w:bCs/>
        </w:rPr>
      </w:pPr>
      <w:r>
        <w:rPr>
          <w:b/>
          <w:bCs/>
        </w:rPr>
      </w:r>
    </w:p>
    <w:p>
      <w:pPr>
        <w:pStyle w:val="Normal"/>
        <w:jc w:val="both"/>
        <w:rPr>
          <w:lang w:val="en-GB"/>
        </w:rPr>
      </w:pPr>
      <w:r>
        <w:rPr>
          <w:lang w:val="en-GB"/>
        </w:rPr>
        <w:t>Lawrence B. Sawyer</w:t>
      </w:r>
    </w:p>
    <w:p>
      <w:pPr>
        <w:pStyle w:val="Normal"/>
        <w:jc w:val="both"/>
        <w:rPr>
          <w:lang w:val="en-GB"/>
        </w:rPr>
      </w:pPr>
      <w:r>
        <w:rPr>
          <w:lang w:val="en-GB"/>
        </w:rPr>
        <w:t>Supervising auditor, Lockheed Aircraft Corporation</w:t>
      </w:r>
    </w:p>
    <w:p>
      <w:pPr>
        <w:pStyle w:val="Normal"/>
        <w:jc w:val="both"/>
        <w:rPr/>
      </w:pPr>
      <w:r>
        <w:rPr/>
        <w:t>Article paru dans « </w:t>
      </w:r>
      <w:r>
        <w:rPr>
          <w:i/>
          <w:iCs/>
        </w:rPr>
        <w:t>The internal auditor</w:t>
      </w:r>
      <w:r>
        <w:rPr/>
        <w:t> », Mars/Avril 1973</w:t>
      </w:r>
    </w:p>
    <w:p>
      <w:pPr>
        <w:pStyle w:val="Normal"/>
        <w:jc w:val="both"/>
        <w:rPr/>
      </w:pPr>
      <w:r>
        <w:rPr/>
      </w:r>
    </w:p>
    <w:p>
      <w:pPr>
        <w:pStyle w:val="Normal"/>
        <w:jc w:val="both"/>
        <w:rPr/>
      </w:pPr>
      <w:r>
        <w:rPr/>
        <w:t>Qu’exige donc la pratique de l’inspection moderne ? Je ne songerai pas à vous dire que c’est simple. Ce ne l’est pas, et certains, qui ont d’excellentes références, s’essayent dans ce secteur et n’y parviennent jamais. Oh si ! Ils peuvent faire une inspection ! Mais ils la font « au ras du sol », sans étincelle, sans imagination, sans observer les règles fondamentales. Ce qui m’amène à quelques-uns des « piliers » de l’inspection moderne... Les concepts que l’inspecteur moderne doit emporter avec lui lorsqu’il se rend à son travail... Les combinaisons qui l’aideront à ouvrir les coffres-forts les mieux gardés de l’information. Je les considère comme les dix commandements de l’inspection moderne. Ils ne sont pas particulièrement nouveaux, mais je pense qu’ils sont particulièrement importants.</w:t>
      </w:r>
    </w:p>
    <w:p>
      <w:pPr>
        <w:pStyle w:val="Normal"/>
        <w:jc w:val="both"/>
        <w:rPr/>
      </w:pPr>
      <w:r>
        <w:rPr/>
      </w:r>
    </w:p>
    <w:p>
      <w:pPr>
        <w:pStyle w:val="Normal"/>
        <w:jc w:val="both"/>
        <w:rPr>
          <w:b/>
          <w:b/>
          <w:bCs/>
        </w:rPr>
      </w:pPr>
      <w:r>
        <w:rPr>
          <w:b/>
          <w:bCs/>
        </w:rPr>
        <w:t>Premier commandement : connaître les objectifs</w:t>
      </w:r>
    </w:p>
    <w:p>
      <w:pPr>
        <w:pStyle w:val="Normal"/>
        <w:jc w:val="both"/>
        <w:rPr>
          <w:b/>
          <w:b/>
          <w:bCs/>
        </w:rPr>
      </w:pPr>
      <w:r>
        <w:rPr>
          <w:b/>
          <w:bCs/>
        </w:rPr>
      </w:r>
    </w:p>
    <w:p>
      <w:pPr>
        <w:pStyle w:val="Normal"/>
        <w:jc w:val="both"/>
        <w:rPr/>
      </w:pPr>
      <w:r>
        <w:rPr/>
        <w:t>Connaître la mission, le but, la « raison d’être ». De quelque façon qu’on le dise et quelle que soit la langue que l’on emploie, la première étape, pour l’inspecteur moderne, consiste à connaître l’objectif de la société, du secteur, du département, de l’activité ou de la fonction qu’il contrôle. Je ne veux pas dire par là les rapports publiés sur les fonctions et les responsabilités, ce ne sont souvent guère plus que des déclarations avantageuses, de l’étalage, de l’esbroufe, des boniments de vendeur, je veux dire le véritable objectif. L’objectif du service « Comptabilité fournisseurs » n’est pas uniquement d’effectuer des paiements à des fournisseurs. Cela n’est que l’objectif apparent. L’objectif réel est beaucoup plus large, s’il consiste à remplir la mission que le Président de la société a à l’esprit. Je vois l’objectif du service « Comptabilité fournisseurs » comme le fait d’autoriser les paiements aux créanciers lorsqu’ils sont dûs, pour ce qui a été réellement effectué ou livré, tout en veillant à conserver le maximum de trésorerie. Comment peut-on comparer cela à « effectuer des paiements à des fournisseurs ». Et bien, selon les véritables objectifs, l’inspecteur verra le service « Comptabilité fournisseurs » sous un jour différent. Il pourrait alors se demander pourquoi les opérations à payer nécessitent-elles chacune une facture spécifique de la part des fournisseurs en ce qui concerne des opérations de routine. Est-ce que le « paiement de ce qui est dû » ne nécessite pas seulement la preuve de l’accord, un ordre d’achat par exemple, et la preuve de la réception effective des services et des produits ? Cela évite d’avoir à faire le rapprochement entre trois documents et n’en nécessite que deux. Actuellement, de nombreuses sociétés procèdent ainsi. De même, du point de vue de l’objectif consistant à ne payer que ce qui est dû, l’inspecteur cherchera à savoir si tout ce qui est réglé est réellement dû. De nombreux paiements ne sont pas justifiés par la réception de mémorandums, parce qu’ils peuvent couvrir des services. Ces paiements nécessitent l’autorisation de la Direction. L’inspecteur cherchera à savoir comment celui qui donne les autorisations de règlement s’assure que le service à bien été rendu avant d’approuver la facture, ou si ce dernier signe uniquement pour la forme, sans vraiment savoir ce qu’il autorise. En ce qui concerne le paiement de ce qui est dû, l’inspecteur voudra savoir selon quel processus on s’assure que les paiements seront effectués à temps pour bénéficier des remises, mais pas trop tôt pour que la trésorerie n’en soit pas affectée. En ce qui concerne la conservation des fonds, l’inspecteur voudra savoir si le personnel du service « Comptabilité fournisseurs » refuse les ordres de change qui augmentent le prix des ordres d’achat sans autorisation à haut niveau. Et si la règle en matière d’achat ne prévoit pas d’autorisation à un niveau suffisamment élevé, la Direction du service « Comptabilité fournisseurs » devra transmettre l’affaire à un dirigeant de la société pour que le problème soit traité. Il voudra savoir ce que le service « Comptabilité fournisseurs » fait en ce qui concerne le paiement du matériel reçu bien avant qu’il soit nécessaire. Qui contrôle les réceptions ? Qui les approuvent ? Sur quelles bases ? Lorsque l’on connaît les véritables objectifs, l’inspection peut, d’une simple vérification de documents, devenir de l’inspection moderne.</w:t>
      </w:r>
    </w:p>
    <w:p>
      <w:pPr>
        <w:pStyle w:val="Normal"/>
        <w:jc w:val="both"/>
        <w:rPr/>
      </w:pPr>
      <w:r>
        <w:rPr/>
      </w:r>
    </w:p>
    <w:p>
      <w:pPr>
        <w:pStyle w:val="Normal"/>
        <w:jc w:val="both"/>
        <w:rPr>
          <w:b/>
          <w:b/>
          <w:bCs/>
        </w:rPr>
      </w:pPr>
      <w:r>
        <w:rPr>
          <w:b/>
          <w:bCs/>
        </w:rPr>
        <w:t>Deuxième commandement : connaître les contrôles</w:t>
      </w:r>
    </w:p>
    <w:p>
      <w:pPr>
        <w:pStyle w:val="Normal"/>
        <w:jc w:val="both"/>
        <w:rPr>
          <w:b/>
          <w:b/>
          <w:bCs/>
        </w:rPr>
      </w:pPr>
      <w:r>
        <w:rPr>
          <w:b/>
          <w:bCs/>
        </w:rPr>
      </w:r>
    </w:p>
    <w:p>
      <w:pPr>
        <w:pStyle w:val="Normal"/>
        <w:jc w:val="both"/>
        <w:rPr/>
      </w:pPr>
      <w:r>
        <w:rPr/>
        <w:t>L’exploitation d’une société repose sur trois activités de base : la planification, l’organisation et le contrôle. Le contrôle est le domaine spécifique de préoccupation de l’inspecteur. Dans ce domaine, il peut fournir le meilleur travail, s’il connaît les règles. Et il existe certaines règles de contrôle avec lesquelles l’inspecteur doit se familiariser totalement. Lorsqu’il inspecte une organisation, il doit rechercher certains contrôles administratifs de base. Et il le fera dans le cadre des objectifs. Les contrôles ne sont pas effectués dans le vide, ils sont effectués pour vérifier que certains objectifs sont atteints. Je ne dispose pas d’assez de temps pour énumérer les nombreux contrôles qui devraient être appliqués dans le cadre de la marche des affaires d’une société, mais, pour vous donner une idée, j’en citerai quelques-uns :</w:t>
      </w:r>
    </w:p>
    <w:p>
      <w:pPr>
        <w:pStyle w:val="Normal"/>
        <w:jc w:val="both"/>
        <w:rPr/>
      </w:pPr>
      <w:r>
        <w:rPr/>
      </w:r>
    </w:p>
    <w:p>
      <w:pPr>
        <w:pStyle w:val="Normal"/>
        <w:numPr>
          <w:ilvl w:val="0"/>
          <w:numId w:val="1"/>
        </w:numPr>
        <w:tabs>
          <w:tab w:val="clear" w:pos="709"/>
          <w:tab w:val="left" w:pos="0" w:leader="none"/>
          <w:tab w:val="left" w:pos="360" w:leader="none"/>
        </w:tabs>
        <w:ind w:left="1080" w:hanging="720"/>
        <w:jc w:val="both"/>
        <w:rPr/>
      </w:pPr>
      <w:r>
        <w:rPr/>
        <w:t>La Direction devrait fixer des normes pour son personnel.</w:t>
      </w:r>
    </w:p>
    <w:p>
      <w:pPr>
        <w:pStyle w:val="Normal"/>
        <w:numPr>
          <w:ilvl w:val="0"/>
          <w:numId w:val="1"/>
        </w:numPr>
        <w:tabs>
          <w:tab w:val="clear" w:pos="709"/>
          <w:tab w:val="left" w:pos="0" w:leader="none"/>
          <w:tab w:val="left" w:pos="360" w:leader="none"/>
        </w:tabs>
        <w:ind w:left="1080" w:hanging="720"/>
        <w:jc w:val="both"/>
        <w:rPr/>
      </w:pPr>
      <w:r>
        <w:rPr/>
        <w:t>La Direction devrait instruire son personnel de ces normes.</w:t>
      </w:r>
    </w:p>
    <w:p>
      <w:pPr>
        <w:pStyle w:val="Normal"/>
        <w:numPr>
          <w:ilvl w:val="0"/>
          <w:numId w:val="1"/>
        </w:numPr>
        <w:tabs>
          <w:tab w:val="clear" w:pos="709"/>
          <w:tab w:val="left" w:pos="0" w:leader="none"/>
          <w:tab w:val="left" w:pos="360" w:leader="none"/>
        </w:tabs>
        <w:ind w:left="1080" w:hanging="720"/>
        <w:jc w:val="both"/>
        <w:rPr/>
      </w:pPr>
      <w:r>
        <w:rPr/>
        <w:t>La Direction devrait juger son personnel par rapport à ces normes.</w:t>
      </w:r>
    </w:p>
    <w:p>
      <w:pPr>
        <w:pStyle w:val="Normal"/>
        <w:numPr>
          <w:ilvl w:val="0"/>
          <w:numId w:val="1"/>
        </w:numPr>
        <w:tabs>
          <w:tab w:val="clear" w:pos="709"/>
          <w:tab w:val="left" w:pos="0" w:leader="none"/>
          <w:tab w:val="left" w:pos="360" w:leader="none"/>
        </w:tabs>
        <w:ind w:left="1080" w:hanging="720"/>
        <w:jc w:val="both"/>
        <w:rPr/>
      </w:pPr>
      <w:r>
        <w:rPr/>
        <w:t>Toute fonction devrait avoir un budget et un programme, et le personnel doit en rendre compte.</w:t>
      </w:r>
    </w:p>
    <w:p>
      <w:pPr>
        <w:pStyle w:val="Normal"/>
        <w:numPr>
          <w:ilvl w:val="0"/>
          <w:numId w:val="1"/>
        </w:numPr>
        <w:tabs>
          <w:tab w:val="clear" w:pos="709"/>
          <w:tab w:val="left" w:pos="0" w:leader="none"/>
          <w:tab w:val="left" w:pos="360" w:leader="none"/>
        </w:tabs>
        <w:ind w:left="1080" w:hanging="720"/>
        <w:jc w:val="both"/>
        <w:rPr/>
      </w:pPr>
      <w:r>
        <w:rPr/>
        <w:t>Il faudrait vérifier en priorité les derniers travaux réalisés.</w:t>
      </w:r>
    </w:p>
    <w:p>
      <w:pPr>
        <w:pStyle w:val="Normal"/>
        <w:numPr>
          <w:ilvl w:val="0"/>
          <w:numId w:val="1"/>
        </w:numPr>
        <w:tabs>
          <w:tab w:val="clear" w:pos="709"/>
          <w:tab w:val="left" w:pos="0" w:leader="none"/>
          <w:tab w:val="left" w:pos="360" w:leader="none"/>
        </w:tabs>
        <w:ind w:left="1080" w:hanging="720"/>
        <w:jc w:val="both"/>
        <w:rPr/>
      </w:pPr>
      <w:r>
        <w:rPr/>
        <w:t>Les travaux en suspens devraient être évalués et les retards mis en évidence.</w:t>
      </w:r>
    </w:p>
    <w:p>
      <w:pPr>
        <w:pStyle w:val="Normal"/>
        <w:numPr>
          <w:ilvl w:val="0"/>
          <w:numId w:val="1"/>
        </w:numPr>
        <w:tabs>
          <w:tab w:val="clear" w:pos="709"/>
          <w:tab w:val="left" w:pos="0" w:leader="none"/>
          <w:tab w:val="left" w:pos="360" w:leader="none"/>
        </w:tabs>
        <w:ind w:left="1080" w:hanging="720"/>
        <w:jc w:val="both"/>
        <w:rPr/>
      </w:pPr>
      <w:r>
        <w:rPr/>
        <w:t>Le Directeur devrait savoir ce que fait chacun des membres de son personnel.</w:t>
      </w:r>
    </w:p>
    <w:p>
      <w:pPr>
        <w:pStyle w:val="Normal"/>
        <w:numPr>
          <w:ilvl w:val="0"/>
          <w:numId w:val="1"/>
        </w:numPr>
        <w:tabs>
          <w:tab w:val="clear" w:pos="709"/>
          <w:tab w:val="left" w:pos="0" w:leader="none"/>
          <w:tab w:val="left" w:pos="360" w:leader="none"/>
        </w:tabs>
        <w:ind w:left="1080" w:hanging="720"/>
        <w:jc w:val="both"/>
        <w:rPr/>
      </w:pPr>
      <w:r>
        <w:rPr/>
        <w:t>Le Directeur devrait informer son personnel des exigences et des méthodes des services « en amont » et « en aval », et ce pour chaque service.</w:t>
      </w:r>
    </w:p>
    <w:p>
      <w:pPr>
        <w:pStyle w:val="Normal"/>
        <w:numPr>
          <w:ilvl w:val="0"/>
          <w:numId w:val="1"/>
        </w:numPr>
        <w:tabs>
          <w:tab w:val="clear" w:pos="709"/>
          <w:tab w:val="left" w:pos="0" w:leader="none"/>
          <w:tab w:val="left" w:pos="360" w:leader="none"/>
        </w:tabs>
        <w:ind w:left="1080" w:hanging="720"/>
        <w:jc w:val="both"/>
        <w:rPr/>
      </w:pPr>
      <w:r>
        <w:rPr/>
        <w:t>De temps en temps, le Directeur ou ses contrôleurs devraient procéder à des tests de vérification des opérations afin de voir si les procédures en vigueur sont réellement suivies.</w:t>
      </w:r>
    </w:p>
    <w:p>
      <w:pPr>
        <w:pStyle w:val="Normal"/>
        <w:numPr>
          <w:ilvl w:val="0"/>
          <w:numId w:val="1"/>
        </w:numPr>
        <w:tabs>
          <w:tab w:val="clear" w:pos="709"/>
          <w:tab w:val="left" w:pos="0" w:leader="none"/>
          <w:tab w:val="left" w:pos="360" w:leader="none"/>
        </w:tabs>
        <w:ind w:left="1080" w:hanging="720"/>
        <w:jc w:val="both"/>
        <w:rPr/>
      </w:pPr>
      <w:r>
        <w:rPr/>
        <w:t>Toute organisation devrait disposer, en ce qui concerne ses activités, d’un organe central de contrôle (journal, registre ou document de contrôle) permettant de garder la trace de tous les travaux ou de toutes les activités de l’organisation.</w:t>
      </w:r>
    </w:p>
    <w:p>
      <w:pPr>
        <w:pStyle w:val="Normal"/>
        <w:numPr>
          <w:ilvl w:val="0"/>
          <w:numId w:val="1"/>
        </w:numPr>
        <w:tabs>
          <w:tab w:val="clear" w:pos="709"/>
          <w:tab w:val="left" w:pos="0" w:leader="none"/>
          <w:tab w:val="left" w:pos="360" w:leader="none"/>
        </w:tabs>
        <w:ind w:left="1080" w:hanging="720"/>
        <w:jc w:val="both"/>
        <w:rPr/>
      </w:pPr>
      <w:r>
        <w:rPr/>
        <w:t>Toute organisation devrait disposer d’un système à « rétroaction » permettant de signaler les résultats non conformes aux normes.</w:t>
      </w:r>
    </w:p>
    <w:p>
      <w:pPr>
        <w:pStyle w:val="Normal"/>
        <w:numPr>
          <w:ilvl w:val="0"/>
          <w:numId w:val="1"/>
        </w:numPr>
        <w:tabs>
          <w:tab w:val="clear" w:pos="709"/>
          <w:tab w:val="left" w:pos="0" w:leader="none"/>
          <w:tab w:val="left" w:pos="360" w:leader="none"/>
        </w:tabs>
        <w:ind w:left="1080" w:hanging="720"/>
        <w:jc w:val="both"/>
        <w:rPr/>
      </w:pPr>
      <w:r>
        <w:rPr/>
        <w:t>Les travaux devraient être évalués à des moments précis et non pas une fois les projets réalisés.</w:t>
      </w:r>
    </w:p>
    <w:p>
      <w:pPr>
        <w:pStyle w:val="Normal"/>
        <w:numPr>
          <w:ilvl w:val="0"/>
          <w:numId w:val="0"/>
        </w:numPr>
        <w:ind w:hanging="0"/>
        <w:jc w:val="both"/>
        <w:rPr/>
      </w:pPr>
      <w:r>
        <w:rPr/>
      </w:r>
    </w:p>
    <w:p>
      <w:pPr>
        <w:pStyle w:val="Normal"/>
        <w:numPr>
          <w:ilvl w:val="0"/>
          <w:numId w:val="0"/>
        </w:numPr>
        <w:ind w:hanging="0"/>
        <w:jc w:val="both"/>
        <w:rPr/>
      </w:pPr>
      <w:r>
        <w:rPr/>
        <w:t>Il existe encore bien d’autres contrôles, et pour chacun d’entre eux, l’inspecteur moderne doit avoir une bonne connaissance. En fait, on peut résumer le concept de contrôle administratif dans son ensemble par une formule de neuf mots : Surveillance constante, retours en arrière et... pas de surprise !</w:t>
      </w:r>
    </w:p>
    <w:p>
      <w:pPr>
        <w:pStyle w:val="Normal"/>
        <w:numPr>
          <w:ilvl w:val="0"/>
          <w:numId w:val="0"/>
        </w:numPr>
        <w:ind w:hanging="0"/>
        <w:jc w:val="both"/>
        <w:rPr/>
      </w:pPr>
      <w:r>
        <w:rPr/>
      </w:r>
    </w:p>
    <w:p>
      <w:pPr>
        <w:pStyle w:val="Normal"/>
        <w:numPr>
          <w:ilvl w:val="0"/>
          <w:numId w:val="0"/>
        </w:numPr>
        <w:ind w:hanging="0"/>
        <w:jc w:val="both"/>
        <w:rPr/>
      </w:pPr>
      <w:r>
        <w:rPr/>
        <w:t>Montrez-moi un Directeur qui suit de près tout travail en cours et toute activité, qui dispose d’un système à rétroaction lui indiquant, non seulement le moment où les choses ont commencé à mal aller, mais aussi celui où elles pourraient mal aller, un Directeur qui a établi un réseau d’information lui évitant d’être surpris par l’imprévu... Montrez moi un tel Directeur, et je vous montrerai un homme qui fera probablement faire les choses à temps, conformément aux spécifications et aux instructions, et ce, à un coût raisonnable.</w:t>
      </w:r>
    </w:p>
    <w:p>
      <w:pPr>
        <w:pStyle w:val="Normal"/>
        <w:numPr>
          <w:ilvl w:val="0"/>
          <w:numId w:val="0"/>
        </w:numPr>
        <w:ind w:hanging="0"/>
        <w:jc w:val="both"/>
        <w:rPr/>
      </w:pPr>
      <w:r>
        <w:rPr/>
      </w:r>
    </w:p>
    <w:p>
      <w:pPr>
        <w:pStyle w:val="Normal"/>
        <w:numPr>
          <w:ilvl w:val="0"/>
          <w:numId w:val="0"/>
        </w:numPr>
        <w:ind w:hanging="0"/>
        <w:jc w:val="both"/>
        <w:rPr>
          <w:b/>
          <w:b/>
          <w:bCs/>
        </w:rPr>
      </w:pPr>
      <w:r>
        <w:rPr>
          <w:b/>
          <w:bCs/>
        </w:rPr>
        <w:t>Troisième commandement : connaître les normes</w:t>
      </w:r>
    </w:p>
    <w:p>
      <w:pPr>
        <w:pStyle w:val="Normal"/>
        <w:numPr>
          <w:ilvl w:val="0"/>
          <w:numId w:val="0"/>
        </w:numPr>
        <w:ind w:hanging="0"/>
        <w:jc w:val="both"/>
        <w:rPr>
          <w:b/>
          <w:b/>
          <w:bCs/>
        </w:rPr>
      </w:pPr>
      <w:r>
        <w:rPr>
          <w:b/>
          <w:bCs/>
        </w:rPr>
      </w:r>
    </w:p>
    <w:p>
      <w:pPr>
        <w:pStyle w:val="Normal"/>
        <w:numPr>
          <w:ilvl w:val="0"/>
          <w:numId w:val="0"/>
        </w:numPr>
        <w:ind w:hanging="0"/>
        <w:jc w:val="both"/>
        <w:rPr/>
      </w:pPr>
      <w:r>
        <w:rPr/>
        <w:t>Le travail dans les services, le contrôle effectif de contrôle et de vérification des opérations, est essentiellement un travail de mesure. Et mesurer implique une norme par rapport à laquelle mesurer. Cela implique également des unités de mesure. On mesure la vitesse d’un coureur de 100 mètres avec un chronomètre : les secondes et les mètres, ce sont les unités de mesure. Mais les unités de mesure ne signifient rien sans normes. Nous savons que 10 secondes, c’est un assez joli temps pour 100 mètres. Ce n’est pas un record, mais c’est assez bon. Nous savons que 9,3 secondes, c’est magnifique. A l’aide de ces informations, on pourra exprimer une opinion en connaissance de cause la prochaine fois qu’un coureur sera chronométré. En ce qui concerne l’inspection, l’inspecteur découvrira qu’il a perdu beaucoup de temps et d’efforts s’il n’a pas fixé (ou conclu un accord sur) des normes avant de commencer les tests. Si, par exemple, il contrôle la précision des plans d’ingénierie, il voudra se mettre d’accord avec l’ingénieur en chef quant au nombre ou au pourcentage de rejet des plans considérés comme « normaux ». Ensuite, lorsqu’il effectuera ses tests, il saura si les normes ont été ou non respectées. Il existe des normes pratiquement à chaque stade de l’effort humain. Elles peuvent être fixées par une moyenne arithmétique. Elles peuvent être fixées par directive de la Direction, par contrat, par cahier des charges, par décret, par ordonnance gouvernementale, par des méthodes comptables généralement acceptées, par une bonne expérience des affaires ou d’après une table de multiplication... Mais quelle que soit la façon dont ces normes auront été fixées, l’inspecteur devra les comprendre avant de procéder à ses tests. Il est rare qu’un inspecteur puisse effectuer des tests et affirmer intuitivement, et avec certitude, que les résultats sont bons ou mauvais, sans les avoir confrontés à une norme. Et l’inspection moderne, qui touche à des domaines extérieurs à la comptabilité, pose des problèmes particuliers. Ainsi, la règle « connaître les normes » s’applique tout particulièrement dans ce cas. Et le fait même que l’inspecteur comprenne la nécessité de déterminer les normes avant d’effectuer des tests lui donne, dès le début, une légère avance sur les autres.</w:t>
      </w:r>
    </w:p>
    <w:p>
      <w:pPr>
        <w:pStyle w:val="Normal"/>
        <w:numPr>
          <w:ilvl w:val="0"/>
          <w:numId w:val="0"/>
        </w:numPr>
        <w:ind w:hanging="0"/>
        <w:jc w:val="both"/>
        <w:rPr/>
      </w:pPr>
      <w:r>
        <w:rPr/>
      </w:r>
    </w:p>
    <w:p>
      <w:pPr>
        <w:pStyle w:val="Normal"/>
        <w:numPr>
          <w:ilvl w:val="0"/>
          <w:numId w:val="0"/>
        </w:numPr>
        <w:ind w:hanging="0"/>
        <w:jc w:val="both"/>
        <w:rPr>
          <w:b/>
          <w:b/>
          <w:bCs/>
        </w:rPr>
      </w:pPr>
      <w:r>
        <w:rPr>
          <w:b/>
          <w:bCs/>
        </w:rPr>
        <w:t>Quatrième commandement : connaître la « population »</w:t>
      </w:r>
    </w:p>
    <w:p>
      <w:pPr>
        <w:pStyle w:val="Normal"/>
        <w:numPr>
          <w:ilvl w:val="0"/>
          <w:numId w:val="0"/>
        </w:numPr>
        <w:ind w:hanging="0"/>
        <w:jc w:val="both"/>
        <w:rPr>
          <w:b/>
          <w:b/>
          <w:bCs/>
        </w:rPr>
      </w:pPr>
      <w:r>
        <w:rPr>
          <w:b/>
          <w:bCs/>
        </w:rPr>
      </w:r>
    </w:p>
    <w:p>
      <w:pPr>
        <w:pStyle w:val="Normal"/>
        <w:numPr>
          <w:ilvl w:val="0"/>
          <w:numId w:val="0"/>
        </w:numPr>
        <w:ind w:hanging="0"/>
        <w:jc w:val="both"/>
        <w:rPr/>
      </w:pPr>
      <w:r>
        <w:rPr/>
        <w:t>« Population » est un terme souvent employé dans l’échantillonnage statistique. Cela correspond à l’ensemble des points ou des questions sur lesquels l’inspecteur aura à exprimer une opinion. Et le concept s’applique à toutes les tâches de l’inspecteur, dans le cadre ou non, de l’échantillonnage statistique. L’inspecteur devra déterminer s’il s’occupera uniquement des opérations en cours, ou des opérations réalisées durant toute une année ou durant tout un exercice. Lorsqu’il cherche simplement à apprécier le système de contrôle interne actuel, ce qui s’est produit auparavant a moins d’importance que ce qui se passe au moment même. Si, pour la période qui l’intéresse, les opérations sont variées, il devra déterminer, auparavant, le type des opérations dont il s’occupera et ne pas porter son attention sur les autres. Il devra savoir qu’il ne pourra exprimer d’opinion que sur la population, ou partie de celle-ci, qu’il aura vérifiée. Il ne pourra exprimer d’opinion sur ce qu’il n’a pas vérifié. S’il essayait, des faits ultérieurs pourraient le mettre dans l’embarras. Ainsi, déterminer et définir de façon précise ce qui constitue sa population doit être l’un des principes importants de l’inspecteur moderne. Ce principe est implicitement contenu dans le but de l’inspection. Cela permet à l’inspecteur de dire à son lecteur ou à sa Direction : « Voilà ce que j’ai fait et sur quoi je peux exprimer une opinion, et voilà ce que je n’ai pas fait et sur quoi je ne peux pas exprimer une opinion ». Lors de l’inspection des bilans, l’inspecteur commence normalement ses vérifications à l’aide du solde du grand livre. Ce solde représente un total. C’est un nombre réconfortant à avoir. Tout ce que l’inspecteur vérifiera ou analysera est compris dans cet unique chiffre. De petits nombres épars ne pourront surgir une fois le travail terminé.  L’inspecteur moderne qui s’occupe d’opérations non financières devra également rechercher ce total. Il devra pouvoir fixer, pour sa population, des limites ou des paramètres. Il devra connaître exactement ce dont il s’occupe. Pour l’inspection des approvisionnements par exemple, il devra savoir combien d’ordres d’achat ont été établis et à combien ils s’élèvent. Pour une inspection des plans d’ingénierie, il voudra savoir combien de plans ont  été mis en circulation le mois écoulé ou l’année précédente, et combien de modifications ont été apportées aux plans au cours de la même période. Pour une inspection de l’équipement, il voudra savoir de combien d’éléments l’équipement se compose, ce qu’ils coûtent, quelle pourrait être leur valeur actuelle et où se trouvent les dossiers centraux. Etc. Pour une inspection, lorsque l’inspecteur connaît sa population, ses perspectives deviennent plus nettes, et le champ d’application de l’inspection devient plus facilement apparent.</w:t>
      </w:r>
    </w:p>
    <w:p>
      <w:pPr>
        <w:pStyle w:val="Normal"/>
        <w:numPr>
          <w:ilvl w:val="0"/>
          <w:numId w:val="0"/>
        </w:numPr>
        <w:ind w:hanging="0"/>
        <w:jc w:val="both"/>
        <w:rPr/>
      </w:pPr>
      <w:r>
        <w:rPr/>
      </w:r>
      <w:r>
        <w:br w:type="page"/>
      </w:r>
    </w:p>
    <w:p>
      <w:pPr>
        <w:pStyle w:val="Normal"/>
        <w:numPr>
          <w:ilvl w:val="0"/>
          <w:numId w:val="0"/>
        </w:numPr>
        <w:ind w:hanging="0"/>
        <w:jc w:val="both"/>
        <w:rPr>
          <w:b/>
          <w:b/>
          <w:bCs/>
        </w:rPr>
      </w:pPr>
      <w:r>
        <w:rPr>
          <w:b/>
          <w:bCs/>
        </w:rPr>
        <w:t>Cinquième commandement : connaître les faits</w:t>
      </w:r>
    </w:p>
    <w:p>
      <w:pPr>
        <w:pStyle w:val="Normal"/>
        <w:numPr>
          <w:ilvl w:val="0"/>
          <w:numId w:val="0"/>
        </w:numPr>
        <w:ind w:hanging="0"/>
        <w:jc w:val="both"/>
        <w:rPr>
          <w:b/>
          <w:b/>
          <w:bCs/>
        </w:rPr>
      </w:pPr>
      <w:r>
        <w:rPr>
          <w:b/>
          <w:bCs/>
        </w:rPr>
      </w:r>
    </w:p>
    <w:p>
      <w:pPr>
        <w:pStyle w:val="Normal"/>
        <w:numPr>
          <w:ilvl w:val="0"/>
          <w:numId w:val="0"/>
        </w:numPr>
        <w:ind w:hanging="0"/>
        <w:jc w:val="both"/>
        <w:rPr/>
      </w:pPr>
      <w:r>
        <w:rPr/>
        <w:t xml:space="preserve">Un fait est l’une des choses les plus insaisissables du monde. Il faut du travail, du </w:t>
      </w:r>
      <w:r>
        <w:rPr>
          <w:i/>
          <w:iCs/>
        </w:rPr>
        <w:t>know-how</w:t>
      </w:r>
      <w:r>
        <w:rPr/>
        <w:t>, de l’expérience et de la ténacité pour le découvrir, le saisir et le fixer. Un fait est difficile à prouver. Cependant, l’inspection moderne, malgré les domaines ésotériques où il pourra se trouver, doit toujours établir ses conclusions sur une fondation solide de faits indiscutables. Un fait est un phénomène réel ou une condition qui existe, quelque chose qui s’est réellement produit, une réalité absolue distincte d’une simple supposition ou d’une opinion. Et avant que l’inspecteur puisse prononcer ces mots sans équivoque : « J’ai trouvé », il doit être sûr qu’il a réellement « trouvé » et qu’il n’est pas simplement en train de faire des suppositions ou de tirer des conclusions hâtives. Le « ouï-dire » n’aura aucune valeur. Il devra pouvoir dire : « Je sais parce que j’ai vu, parce que j’ai vérifié, parce que j’ai contrôlé ». Plus d’un inspecteur se laisse induire en erreur par l’évidence du « ouï-dire ». Par exemple, quelqu’un en qui il a confiance lui dit ce qu’il pense être un fait. L’inspecteur n’a pas vérifié lui-même le fait. Pourtant, il est possible qu’il admette ce qu’on lui aura dit et le rapporte comme un fait. Mais ce n’est pas un fait. C’est ce que quelqu’un d’autre pense être un fait. L’inspecteur pourra dire, en toute confiance : « Dupont m’a dit que les expéditions ont été retardées de 20 jours en moyenne ». C’est un fait, non, pas que les expéditions ont été retardées, mais que Dupont a prononcé la phrase, si, dans la réalité, Dupont a réellement prononcé ces paroles et que l’inspecteur les a soigneusement notées. Les retards présumés dans les expéditions font partie du « ouï-dire ». Et l’inspecteur ne peut pas, n’oserait pas, ne doit pas donner une opinion sur quelque chose qu’il n’a pas vu lui-même. Cela m’amène à un problème analogue : prenons le cas d’une personne parfaitement digne de confiance, occupant un poste à un niveau élevé, disant à l’inspecteur : « A mon avis, ces opérations sont traitées d’une façon tout à fait appropriée, vous n’avez pas besoin de vérifier ». L’inspecteur qui accepte cette affirmation, et rapporte, qu’à son avis, ces opérations sont effectuées d’une façon appropriée, n’assume pas ses responsabilités. Les dirigeant d’une entreprise désirent, attendent, et sont en droit d’obtenir l’opinion de l’inspecteur, pas de quelqu’un d’autre. L’opinion de l’inspecteur ne peut avoir de substitut. Elle ne peut faire l’objet d’une délégation, c’est une conclusion professionnelle basée sur d’avantage que « simplement des faits ». Elle est fondée sur une aptitude solide à analyser les faits, sur une objectivité totale, et sur une formation professionnelle. Elle repose sur l’expérience de nombreuses autres inspections dans lesquelles des conditions semblables ont pu être observées, lorsque ces conditions et la façon dont elles ont été résolues constituent des précédents pour les conclusions de l’inspecteur et lui permettent de renforcer son opinion. Dans la société, personne d’autre n’a cette expérience précise et personne d’autre ne dispose donc de la base nécessaire à une opinion d’inspecteur. La Direction d’une entreprise « achète » beaucoup de choses lorsqu’elle achète l’opinion d’un inspecteur. Et l’opinion de quelqu’un d’autre, puisse-t-il être haut placé, ne conviendra pas, tout simplement. Si l’inspecteur n’apprécie pas ou ne peut apprécier les faits lui-même, ou par l’intermédiaire de subordonnés dont il peut vérifier le travail, il n’a pas le droit d’exprimer une opinion sur ces faits. L’inspecteur doit savoir que toute sa réputation repose sur un seul principe simple : s’il dit quelque chose, c’est que c’est vrai. Il peut le prouver et le soutenir parce que ses conclusions s’appuient sur des faits solides, irréfutables.</w:t>
      </w:r>
    </w:p>
    <w:p>
      <w:pPr>
        <w:pStyle w:val="Normal"/>
        <w:numPr>
          <w:ilvl w:val="0"/>
          <w:numId w:val="0"/>
        </w:numPr>
        <w:ind w:hanging="0"/>
        <w:jc w:val="both"/>
        <w:rPr/>
      </w:pPr>
      <w:r>
        <w:rPr/>
      </w:r>
    </w:p>
    <w:p>
      <w:pPr>
        <w:pStyle w:val="Normal"/>
        <w:numPr>
          <w:ilvl w:val="0"/>
          <w:numId w:val="0"/>
        </w:numPr>
        <w:ind w:hanging="0"/>
        <w:jc w:val="both"/>
        <w:rPr>
          <w:b/>
          <w:b/>
          <w:bCs/>
        </w:rPr>
      </w:pPr>
      <w:r>
        <w:rPr>
          <w:b/>
          <w:bCs/>
        </w:rPr>
        <w:t>Sixième commandement : connaître les causes</w:t>
      </w:r>
    </w:p>
    <w:p>
      <w:pPr>
        <w:pStyle w:val="Normal"/>
        <w:numPr>
          <w:ilvl w:val="0"/>
          <w:numId w:val="0"/>
        </w:numPr>
        <w:ind w:hanging="0"/>
        <w:jc w:val="both"/>
        <w:rPr>
          <w:b/>
          <w:b/>
          <w:bCs/>
        </w:rPr>
      </w:pPr>
      <w:r>
        <w:rPr>
          <w:b/>
          <w:bCs/>
        </w:rPr>
      </w:r>
    </w:p>
    <w:p>
      <w:pPr>
        <w:pStyle w:val="Normal"/>
        <w:numPr>
          <w:ilvl w:val="0"/>
          <w:numId w:val="0"/>
        </w:numPr>
        <w:ind w:hanging="0"/>
        <w:jc w:val="both"/>
        <w:rPr/>
      </w:pPr>
      <w:r>
        <w:rPr/>
        <w:t>Les problèmes abondent dans les affaires. Toute déficience importante que l’inspecteur découvre au cours de son inspection présente un problème nécessitant une solution. L’inspecteur de la veille école le désigne du doigt et dit : « Réglez le ». L’inspecteur moderne décrit une situation et suggère une solution. Mais, avant de résoudre un problème, il faut en connaître les causes. Une bande adhésive ne guérira pas une blessure profonde et infectée. Elle ne fera que la dissimuler. Dans les affaires, de nombreux problèmes se présentent comme un défaut de surface. Il faut approfondir pour trouver ce qui se cache en dessous et ce qui provoque vraiment la difficulté. Aussi, lorsque l’inspecteur détermine, d’après ses tests et observations, qu’il existe un problème, problème nécessitant une solution, la Direction attend de lui qu’il en recherche la cause. Aucun problème important ne peut être résolu définitivement si les causes ne sont pas trouvées. Comment l’inspecteur moderne recherche-t-il les causes ? Il sait que chaque problème n’a qu’une seule cause réelle, c’est à dire un événement ou association d’événements qui produira toujours le résultat indésirable. Comme dans une expérience de laboratoire, chaque fois que certains éléments seront combinés, il en résultera certains effets. Il sait également que chaque problème signifie que l’on s’est écarté d’une norme ou d’un résultat prévus. Il s’en suit donc que la cause d’un problème doit être attribuée à quelque changement. Pour rechercher ce changement, l’inspecteur moderne :</w:t>
      </w:r>
    </w:p>
    <w:p>
      <w:pPr>
        <w:pStyle w:val="Normal"/>
        <w:numPr>
          <w:ilvl w:val="0"/>
          <w:numId w:val="0"/>
        </w:numPr>
        <w:ind w:hanging="0"/>
        <w:jc w:val="both"/>
        <w:rPr/>
      </w:pPr>
      <w:r>
        <w:rPr/>
      </w:r>
    </w:p>
    <w:p>
      <w:pPr>
        <w:pStyle w:val="Normal"/>
        <w:numPr>
          <w:ilvl w:val="0"/>
          <w:numId w:val="1"/>
        </w:numPr>
        <w:tabs>
          <w:tab w:val="clear" w:pos="709"/>
          <w:tab w:val="left" w:pos="0" w:leader="none"/>
          <w:tab w:val="left" w:pos="360" w:leader="none"/>
        </w:tabs>
        <w:ind w:left="1080" w:hanging="720"/>
        <w:jc w:val="both"/>
        <w:rPr/>
      </w:pPr>
      <w:r>
        <w:rPr/>
        <w:t>Identifiera le problème avec précision,</w:t>
      </w:r>
    </w:p>
    <w:p>
      <w:pPr>
        <w:pStyle w:val="Normal"/>
        <w:numPr>
          <w:ilvl w:val="0"/>
          <w:numId w:val="1"/>
        </w:numPr>
        <w:tabs>
          <w:tab w:val="clear" w:pos="709"/>
          <w:tab w:val="left" w:pos="0" w:leader="none"/>
          <w:tab w:val="left" w:pos="360" w:leader="none"/>
        </w:tabs>
        <w:ind w:left="1080" w:hanging="720"/>
        <w:jc w:val="both"/>
        <w:rPr/>
      </w:pPr>
      <w:r>
        <w:rPr/>
        <w:t>Le décrira en termes de temps et d’étendue, et</w:t>
      </w:r>
    </w:p>
    <w:p>
      <w:pPr>
        <w:pStyle w:val="Normal"/>
        <w:numPr>
          <w:ilvl w:val="0"/>
          <w:numId w:val="1"/>
        </w:numPr>
        <w:tabs>
          <w:tab w:val="clear" w:pos="709"/>
          <w:tab w:val="left" w:pos="0" w:leader="none"/>
          <w:tab w:val="left" w:pos="360" w:leader="none"/>
        </w:tabs>
        <w:ind w:left="1080" w:hanging="720"/>
        <w:jc w:val="both"/>
        <w:rPr/>
      </w:pPr>
      <w:r>
        <w:rPr/>
        <w:t>Isolera le changement précis ayant provoqué l’écart de la norme.</w:t>
      </w:r>
    </w:p>
    <w:p>
      <w:pPr>
        <w:pStyle w:val="Normal"/>
        <w:numPr>
          <w:ilvl w:val="0"/>
          <w:numId w:val="0"/>
        </w:numPr>
        <w:ind w:hanging="0"/>
        <w:jc w:val="both"/>
        <w:rPr/>
      </w:pPr>
      <w:r>
        <w:rPr/>
      </w:r>
    </w:p>
    <w:p>
      <w:pPr>
        <w:pStyle w:val="Normal"/>
        <w:numPr>
          <w:ilvl w:val="0"/>
          <w:numId w:val="0"/>
        </w:numPr>
        <w:ind w:hanging="0"/>
        <w:jc w:val="both"/>
        <w:rPr/>
      </w:pPr>
      <w:r>
        <w:rPr/>
        <w:t>Il sait que lorsqu’il décrit une situation à la Direction, la première question est habituellement : « Pourquoi cela est-il arrivé ? ». Et la Direction s’attend à ce que l’inspecteur lui donne une réponse, la cause qui a créé la situation.</w:t>
      </w:r>
    </w:p>
    <w:p>
      <w:pPr>
        <w:pStyle w:val="Normal"/>
        <w:numPr>
          <w:ilvl w:val="0"/>
          <w:numId w:val="0"/>
        </w:numPr>
        <w:ind w:hanging="0"/>
        <w:jc w:val="both"/>
        <w:rPr/>
      </w:pPr>
      <w:r>
        <w:rPr/>
      </w:r>
    </w:p>
    <w:p>
      <w:pPr>
        <w:pStyle w:val="Normal"/>
        <w:numPr>
          <w:ilvl w:val="0"/>
          <w:numId w:val="0"/>
        </w:numPr>
        <w:ind w:hanging="0"/>
        <w:jc w:val="both"/>
        <w:rPr>
          <w:b/>
          <w:b/>
          <w:bCs/>
        </w:rPr>
      </w:pPr>
      <w:r>
        <w:rPr>
          <w:b/>
          <w:bCs/>
        </w:rPr>
        <w:t>Septième commandement : connaître l’effet</w:t>
      </w:r>
    </w:p>
    <w:p>
      <w:pPr>
        <w:pStyle w:val="Normal"/>
        <w:numPr>
          <w:ilvl w:val="0"/>
          <w:numId w:val="0"/>
        </w:numPr>
        <w:ind w:hanging="0"/>
        <w:jc w:val="both"/>
        <w:rPr>
          <w:b/>
          <w:b/>
          <w:bCs/>
        </w:rPr>
      </w:pPr>
      <w:r>
        <w:rPr>
          <w:b/>
          <w:bCs/>
        </w:rPr>
      </w:r>
    </w:p>
    <w:p>
      <w:pPr>
        <w:pStyle w:val="TextBody"/>
        <w:numPr>
          <w:ilvl w:val="0"/>
          <w:numId w:val="0"/>
        </w:numPr>
        <w:ind w:hanging="0"/>
        <w:rPr/>
      </w:pPr>
      <w:r>
        <w:rPr/>
        <w:t>La critique la plus sérieuse portée contre l’inspecteur de la vieille école est sa prédilection pour mettre en vedette des erreurs mineures. Sa tendance à « chercher la petite bête », sa joie d’afficher des écarts peu importants de la règle comme preuve de son « oeil de lynx ». Les hommes de Loi ont une expression pour cela : « De minimis non curat lex » (La Loi ne s’occupe pas des affaires insignifiantes). L’inspecteur moderne cherche fortement à éviter cette tendance à « monter les vétilles en épingle ». A cette fin, il se demande, lorsqu’il a découvert une « entorse » aux règles : « Quel en est le résultat ?. Si le résultat est défavorable, important et permanent, il est alors certain que ce problème doit être signalé, c’est à dire porté à l’attention de la personne qui régularisera la situation indésirable et à l’attention de la personne qui s’assurera que celle-ci a été régularisée. L’inspecteur s’inquiétera du résultat possible d’une situation mal contrôlée, ainsi que du résultat réel. L’inspecteur moderne est le gardien des contrôles de la société. Si un contrôle essentiel fait défaut, c’est à dire un contrôle dont l’absence pourrait permettre à des erreurs graves de se produire, il doit « hisser le drapeau rouge », qu’il découvre ou non que la faiblesse des contrôles a occasionné des opérations fausses. Une voiture fonçant à 100 miles à l’heure dans une rue à grande circulation d’une ville mérite une citation, qu’elle ait provoqué un accident ou non. Mais, et c’est tout aussi important, lorsque l’inspecteur recherchera les effets, il verra sous son vrai jour l’erreur qu’il a décelée. Il sera en mesure de séparer le « pou » des « monstres ». Il sera en mesure de porter les yeux sur les mêmes horizons que ceux qui retiennent l’attention de la Direction générale. Pour chaque découverte qu’il fait, il se demandera : « A qui cela nuit-il ? ». A quel point leurs intérêts sont-ils lésés ? ». Si les réponses sont : « Personne » et « Pas beaucoup », la découverte reste alors dans ses papiers de travail, et peut faire l’objet d’une discussion aux niveaux appropriés, mais ne mérite pas de place dans le rapport d’inspection.</w:t>
      </w:r>
    </w:p>
    <w:p>
      <w:pPr>
        <w:pStyle w:val="Normal"/>
        <w:numPr>
          <w:ilvl w:val="0"/>
          <w:numId w:val="0"/>
        </w:numPr>
        <w:ind w:hanging="0"/>
        <w:jc w:val="both"/>
        <w:rPr/>
      </w:pPr>
      <w:r>
        <w:rPr/>
      </w:r>
    </w:p>
    <w:p>
      <w:pPr>
        <w:pStyle w:val="Normal"/>
        <w:numPr>
          <w:ilvl w:val="0"/>
          <w:numId w:val="0"/>
        </w:numPr>
        <w:ind w:hanging="0"/>
        <w:jc w:val="both"/>
        <w:rPr>
          <w:b/>
          <w:b/>
          <w:bCs/>
        </w:rPr>
      </w:pPr>
      <w:r>
        <w:rPr>
          <w:b/>
          <w:bCs/>
        </w:rPr>
        <w:t>Huitième commandement : connaître les personnes</w:t>
      </w:r>
    </w:p>
    <w:p>
      <w:pPr>
        <w:pStyle w:val="Normal"/>
        <w:numPr>
          <w:ilvl w:val="0"/>
          <w:numId w:val="0"/>
        </w:numPr>
        <w:ind w:hanging="0"/>
        <w:jc w:val="both"/>
        <w:rPr>
          <w:b/>
          <w:b/>
          <w:bCs/>
        </w:rPr>
      </w:pPr>
      <w:r>
        <w:rPr>
          <w:b/>
          <w:bCs/>
        </w:rPr>
      </w:r>
    </w:p>
    <w:p>
      <w:pPr>
        <w:pStyle w:val="Normal"/>
        <w:numPr>
          <w:ilvl w:val="0"/>
          <w:numId w:val="0"/>
        </w:numPr>
        <w:ind w:hanging="0"/>
        <w:jc w:val="both"/>
        <w:rPr/>
      </w:pPr>
      <w:r>
        <w:rPr/>
        <w:t>L’inspecteur moderne rencontre des personnes beaucoup plus souvent que ne le faisaient les inspecteurs d’autrefois. Il peut évoluer dans des domaines étranges et étrangers, où la langue est nouvelle, où le jargon professionnel est inintelligible, et où les systèmes et les méthodes sont parfois mystérieux. S’il essaye avec arrogance d’agir seul, il pourrait bien aller tout droit vers un échec humiliant. Aussi doit-il comprendre ce que les gens éprouvent en face d’une critique et doit savoir qu’il est naturel pour eux d’être sur la défensive. Il doit comprendre qu’il ira beaucoup plus loin s’il cherche à former avec les gens une équipe pour la recherche de solutions aux problèmes que s’il garde un air de supériorité ou s’il a l’aspect sévère du censeur. Il doit éviter les conflits de front ou les discussions « gagne ou perds » au cours de son travail dans les services, il ferait alors reculer l’inspection ou lieu de la faire avancer. Il devra essayer de susciter de l’empathie avec les personnes avec qui il travaille, s’efforcer de se mettre vraiment à leur place. Elles ressentiront cette empathie et l’apprécieront et cela fera progresser la recherche des faits. Il devra faire des compliments lorsqu’ils sont mérités. Les gens « boivent du petit lait » lorsque l’on reconnaît leurs mérites. Des mots d’éloge bien placés et la compréhension font voir à celui qui est inspecté l’inspecteur sous un nouveau jour, non comme un critique invétéré, mais comme un expert conseil. Lorsqu’il cherchera honnêtement et sincèrement à comprendre les gens et leurs problèmes, ils l’aideront et il pourra les aider. Et, surtout, il servira mieux la Direction.</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Neuvième commandement : savoir comment communiquer et à quel moment</w:t>
      </w:r>
    </w:p>
    <w:p>
      <w:pPr>
        <w:pStyle w:val="Normal"/>
        <w:numPr>
          <w:ilvl w:val="0"/>
          <w:numId w:val="0"/>
        </w:numPr>
        <w:ind w:hanging="0"/>
        <w:jc w:val="both"/>
        <w:rPr>
          <w:b/>
          <w:b/>
          <w:bCs/>
        </w:rPr>
      </w:pPr>
      <w:r>
        <w:rPr>
          <w:b/>
          <w:bCs/>
        </w:rPr>
      </w:r>
    </w:p>
    <w:p>
      <w:pPr>
        <w:pStyle w:val="TextBody"/>
        <w:numPr>
          <w:ilvl w:val="0"/>
          <w:numId w:val="0"/>
        </w:numPr>
        <w:ind w:hanging="0"/>
        <w:rPr/>
      </w:pPr>
      <w:r>
        <w:rPr/>
        <w:t>J’utilise ici le terme en son sens le plus large. Je parle de communication depuis le moment où l’inspection commence, en passant par l’examen des différentes opérations, jusqu’aux rapports finaux à la Direction. L’inspecteur moderne est en rapports avec celui qu’il inspecte dès le début de l’inspection. Il a des entretiens préliminaires bien structurés qui se déroulent facilement, et non des parties de « pêche aux renseignements » décousues ou à bâtons rompus, et qui montrent que l’inspecteur a préparé son travail. Il est en rapports avec le personnel de contrôle lorsqu’il fait un tour d’horizon préliminaire et cherche à savoir :</w:t>
      </w:r>
    </w:p>
    <w:p>
      <w:pPr>
        <w:pStyle w:val="Normal"/>
        <w:numPr>
          <w:ilvl w:val="0"/>
          <w:numId w:val="0"/>
        </w:numPr>
        <w:ind w:hanging="0"/>
        <w:jc w:val="both"/>
        <w:rPr/>
      </w:pPr>
      <w:r>
        <w:rPr/>
      </w:r>
    </w:p>
    <w:p>
      <w:pPr>
        <w:pStyle w:val="Normal"/>
        <w:numPr>
          <w:ilvl w:val="0"/>
          <w:numId w:val="1"/>
        </w:numPr>
        <w:tabs>
          <w:tab w:val="clear" w:pos="709"/>
          <w:tab w:val="left" w:pos="0" w:leader="none"/>
          <w:tab w:val="left" w:pos="360" w:leader="none"/>
        </w:tabs>
        <w:ind w:left="1080" w:hanging="720"/>
        <w:jc w:val="both"/>
        <w:rPr/>
      </w:pPr>
      <w:r>
        <w:rPr/>
        <w:t>Quel est le travail ?</w:t>
      </w:r>
    </w:p>
    <w:p>
      <w:pPr>
        <w:pStyle w:val="Normal"/>
        <w:numPr>
          <w:ilvl w:val="0"/>
          <w:numId w:val="1"/>
        </w:numPr>
        <w:tabs>
          <w:tab w:val="clear" w:pos="709"/>
          <w:tab w:val="left" w:pos="0" w:leader="none"/>
          <w:tab w:val="left" w:pos="360" w:leader="none"/>
        </w:tabs>
        <w:ind w:left="1080" w:hanging="720"/>
        <w:jc w:val="both"/>
        <w:rPr/>
      </w:pPr>
      <w:r>
        <w:rPr/>
        <w:t>Qui le fait ?</w:t>
      </w:r>
    </w:p>
    <w:p>
      <w:pPr>
        <w:pStyle w:val="Normal"/>
        <w:numPr>
          <w:ilvl w:val="0"/>
          <w:numId w:val="1"/>
        </w:numPr>
        <w:tabs>
          <w:tab w:val="clear" w:pos="709"/>
          <w:tab w:val="left" w:pos="0" w:leader="none"/>
          <w:tab w:val="left" w:pos="360" w:leader="none"/>
        </w:tabs>
        <w:ind w:left="1080" w:hanging="720"/>
        <w:jc w:val="both"/>
        <w:rPr/>
      </w:pPr>
      <w:r>
        <w:rPr/>
        <w:t>Comment est-il fait ?</w:t>
      </w:r>
    </w:p>
    <w:p>
      <w:pPr>
        <w:pStyle w:val="Normal"/>
        <w:numPr>
          <w:ilvl w:val="0"/>
          <w:numId w:val="1"/>
        </w:numPr>
        <w:tabs>
          <w:tab w:val="clear" w:pos="709"/>
          <w:tab w:val="left" w:pos="0" w:leader="none"/>
          <w:tab w:val="left" w:pos="360" w:leader="none"/>
        </w:tabs>
        <w:ind w:left="720" w:hanging="360"/>
        <w:jc w:val="both"/>
        <w:rPr/>
      </w:pPr>
      <w:r>
        <w:rPr/>
        <w:t>Pour quoi est-il fait ?</w:t>
      </w:r>
    </w:p>
    <w:p>
      <w:pPr>
        <w:pStyle w:val="Normal"/>
        <w:jc w:val="both"/>
        <w:rPr/>
      </w:pPr>
      <w:r>
        <w:rPr/>
      </w:r>
    </w:p>
    <w:p>
      <w:pPr>
        <w:pStyle w:val="TextBody"/>
        <w:rPr/>
      </w:pPr>
      <w:r>
        <w:rPr/>
        <w:t>Il est en rapport avec le personnel d’exécution lorsqu’il inspecte les opérations et cherche à connaître les conséquences et les raisons des erreurs. Il sait parfaitement quelles sont ses propres limites dans un nouvel et parfois étrange environnement, et il veut s’assurer qu’il connaît toutes les données avant de tirer les conclusions. Il est normalement en relations avec la Direction du service inspecté lorsque la situation nécessite un redressement. Ces relations peuvent avoir lieu par échanges oraux-visuels ou au moyen de rapports écrits de la situation. Il communique avec le Directeur du service inspecté à la fin de son travail lors d’une présentation orale-visuelle de toutes les découvertes faites en cours d’inspection, des bonnes comme des mauvaises. Et c’est à ce moment qu’il discute des mesures de régularisation prises ou en cours. Il est en communication avec chaque Directeur concerné de la société lorsqu’il rédige son rapport définitif, net et incisif, qui expose les résultats de son inspection, qui indique ce qui est insatisfaisant dans le secteur qu’il a inspecté et qu’il invite à régulariser ce qui est erroné.</w:t>
      </w:r>
    </w:p>
    <w:p>
      <w:pPr>
        <w:pStyle w:val="Normal"/>
        <w:jc w:val="both"/>
        <w:rPr/>
      </w:pPr>
      <w:r>
        <w:rPr/>
      </w:r>
    </w:p>
    <w:p>
      <w:pPr>
        <w:pStyle w:val="Normal"/>
        <w:jc w:val="both"/>
        <w:rPr>
          <w:b/>
          <w:b/>
          <w:bCs/>
        </w:rPr>
      </w:pPr>
      <w:r>
        <w:rPr>
          <w:b/>
          <w:bCs/>
        </w:rPr>
        <w:t>Dixième commandement : connaître les méthodes modernes</w:t>
      </w:r>
    </w:p>
    <w:p>
      <w:pPr>
        <w:pStyle w:val="Normal"/>
        <w:jc w:val="both"/>
        <w:rPr>
          <w:b/>
          <w:b/>
          <w:bCs/>
        </w:rPr>
      </w:pPr>
      <w:r>
        <w:rPr>
          <w:b/>
          <w:bCs/>
        </w:rPr>
      </w:r>
    </w:p>
    <w:p>
      <w:pPr>
        <w:pStyle w:val="Normal"/>
        <w:jc w:val="both"/>
        <w:rPr/>
      </w:pPr>
      <w:r>
        <w:rPr/>
        <w:t>Nous vivons dans un univers constamment en évolution. La Direction moderne comprend bien que rien ne reste immobile. Si cela ne progresse pas, cela rétrograde. Et si l’inspecteur ne comprend pas ce principe tout aussi parfaitement, il ne sera pas en mesure de garder le rythme de ceux pour lesquels il travaille. Aussi, l’inspecteur moderne doit-il posséder une connaissance solide de l’informatique. Il doit connaître l’échantillonnage statistique, il ne devrait pas être perturbé par un problème d’analyse de régression multiple. Il doit avoir en plus des notions en matière de recherche opérationnelle et ses dérivés, comme la méthode P.E.R.T., la programmation linéaire ou la simulation de Monte Carlo. Il devrait être versé en mathématiques tout comme une Direction moderne est versée en mathématiques. Et il doit être prêt à « manoeuvrer ses voiles aux vents du changement » afin de ne pas  « sombrer sur les récifs » de l’ignorance ou de « demeurer encalminé sur les bancs de l’apathie ».</w:t>
      </w:r>
    </w:p>
    <w:p>
      <w:pPr>
        <w:pStyle w:val="Normal"/>
        <w:jc w:val="both"/>
        <w:rPr/>
      </w:pPr>
      <w:r>
        <w:rPr/>
      </w:r>
    </w:p>
    <w:p>
      <w:pPr>
        <w:pStyle w:val="Normal"/>
        <w:jc w:val="both"/>
        <w:rPr/>
      </w:pPr>
      <w:r>
        <w:rPr/>
        <w:t>Et bien, voilà mes dix commandements. Je suis sûr que certains vont chicaner, et diront qu’il y a un plus grand nombre de commandements ou qu’il y en a moins. Mais les dix commandements dont j’ai parlé m’ont été d’un grand secours depuis de nombreuses années. Je les recommande à chacun d’entre vous qui désire chercher à évaluer les opérations pour la Direction, ce qui est ce en quoi consiste le travail d’inspection moderne.</w:t>
      </w:r>
    </w:p>
    <w:p>
      <w:pPr>
        <w:pStyle w:val="Normal"/>
        <w:jc w:val="both"/>
        <w:rPr/>
      </w:pPr>
      <w:r>
        <w:rPr/>
      </w:r>
    </w:p>
    <w:p>
      <w:pPr>
        <w:pStyle w:val="Normal"/>
        <w:jc w:val="both"/>
        <w:rPr/>
      </w:pPr>
      <w:r>
        <w:rPr/>
        <w:t>Lorsque l’inspecteur se conformera à ces commandements, en en suivant les principes de façon intelligente et avec imagination, il fera un pas de géant et sera bien près d’évaluer les opérations comme le ferait le Président de la société, si celui-ci en avait le temps et savait le faire.</w:t>
      </w:r>
    </w:p>
    <w:p>
      <w:pPr>
        <w:pStyle w:val="Normal"/>
        <w:tabs>
          <w:tab w:val="left" w:pos="709" w:leader="none"/>
        </w:tabs>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script"/>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Contrôle interne des risques " de Henri-Pierre Maders et Jean-Luc Masseli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Contrôle interne des risques " de Henri-Pierre Maders et Jean-Luc Masselin</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2"/>
      <w:szCs w:val="22"/>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709" w:hanging="709"/>
      <w:jc w:val="both"/>
    </w:pPr>
    <w:rPr/>
  </w:style>
  <w:style w:type="paragraph" w:styleId="WWBodyText2">
    <w:name w:val="WW-Body Text 2"/>
    <w:basedOn w:val="Normal"/>
    <w:qFormat/>
    <w:pPr>
      <w:jc w:val="both"/>
    </w:pPr>
    <w:rPr>
      <w:b/>
      <w:bCs/>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0:12:00Z</dcterms:created>
  <dc:creator>Henri-Pierre Maders, Jean-Luc Masselin</dc:creator>
  <dc:description/>
  <dc:language>en-US</dc:language>
  <cp:lastModifiedBy>rochas</cp:lastModifiedBy>
  <dcterms:modified xsi:type="dcterms:W3CDTF">2004-04-01T14:08:00Z</dcterms:modified>
  <cp:revision>4</cp:revision>
  <dc:subject/>
  <dc:title>Contrôle interne des risques</dc:title>
</cp:coreProperties>
</file>