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ind w:left="709" w:hanging="710"/>
        <w:rPr/>
      </w:pPr>
      <w:r>
        <w:rPr>
          <w:b/>
          <w:bCs/>
          <w:color w:val="000000"/>
          <w:sz w:val="18"/>
          <w:szCs w:val="18"/>
        </w:rPr>
        <w:t>409</w:t>
        <w:tab/>
      </w:r>
      <w:r>
        <w:rPr>
          <w:rFonts w:eastAsia="Times" w:cs="Times" w:ascii="Times" w:hAnsi="Times"/>
          <w:i/>
          <w:iCs/>
          <w:color w:val="000000"/>
        </w:rPr>
        <w:t>Acte de cession de parts sociales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/>
      </w:pPr>
      <w:r>
        <w:rPr>
          <w:rFonts w:eastAsia="Times" w:cs="Times" w:ascii="Times" w:hAnsi="Times"/>
          <w:b/>
          <w:bCs/>
          <w:color w:val="000000"/>
          <w:sz w:val="16"/>
          <w:szCs w:val="16"/>
        </w:rPr>
        <w:t xml:space="preserve">Acte de cession de parts sociales concernant la SCI </w:t>
      </w:r>
      <w:r>
        <w:rPr>
          <w:color w:val="000000"/>
          <w:sz w:val="16"/>
          <w:szCs w:val="16"/>
        </w:rPr>
        <w:t xml:space="preserve">............... </w:t>
        <w:br/>
        <w:t>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sociale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ociété civile immobilière au capital de ............ F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/>
      </w:pPr>
      <w:r>
        <w:rPr>
          <w:color w:val="000000"/>
          <w:sz w:val="16"/>
          <w:szCs w:val="16"/>
        </w:rPr>
        <w:t>Siège social :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adresse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jc w:val="center"/>
        <w:rPr/>
      </w:pPr>
      <w:r>
        <w:rPr>
          <w:color w:val="000000"/>
          <w:sz w:val="16"/>
          <w:szCs w:val="16"/>
        </w:rPr>
        <w:t>RCS 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indiquer la ville et le numéro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8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ntre les soussignés :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M. ..... ci-après dénommé “ Le cédant ”, d'une part 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. ..... ci-après dénommé “ Le cessionnaire ”, d'autre part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Personne physique : nom, lieu et date de naissance, adresse, situation matrimoniale, nationalité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Société : nom de la société, montant du capital, adresse du siège social, RCS, nom du représentant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a été convenu ce qui suit :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</w:t>
        <w:tab/>
        <w:t>- Cession des parts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ar les présentes, M. ... cède, avec les garanties ordinaires de fait et de droit en la matière, à M. ... qui accepte, les parts sociales de ... F chacune, numérotées de ... à ..., dont il est propriétaire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. .... sera propriétaire des parts cédées et en aura la jouissance à compter de ce jour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n conséquence, celui-ci aura seul droit à tous les dividendes qui seront mis en distribution sur ces parts après cette date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sera subrogé dans tous les droits et obligations liés aux parts qui lui ont été cédées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. ..... reconnaît avoir reçu avant ce jour un exemplaire des statuts de la société, à jour, certifiés conformes par le gérant ; ainsi qu'un extrait des inscriptions au registre du commerce et des sociétés concernant la société dont les parts sont présentement cédées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2 - Prix.  Modalités de paiement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a présente cession est consentie et acceptée moyennant le prix de ... F par part, soit au total .... F pour les ... parts cédées, laquelle somme a été payée comptant au moyen d'un chèque par le cessionnaire au cédant qui lui en donne quittance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D'autres modalités de paiement peuvent être prévues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 - Agrément des associés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Conformément à la loi et l'article des statuts, M. 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le cessionnaire</w:t>
      </w:r>
      <w:r>
        <w:rPr>
          <w:color w:val="000000"/>
          <w:sz w:val="16"/>
          <w:szCs w:val="16"/>
        </w:rPr>
        <w:t>), a été agréé par les autres associés, en qualité de nouvel associé lors d'une assemblée générale qui s'est tenue le ../../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OU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“ </w:t>
      </w:r>
      <w:r>
        <w:rPr>
          <w:color w:val="000000"/>
          <w:sz w:val="16"/>
          <w:szCs w:val="16"/>
        </w:rPr>
        <w:t>Conformément aux dispositions de l'article .. des statuts, la procédure d'agrément du cessionnaire par les autres associés n'est pas nécessaire dans le cadre de la présente cession ”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4 - Origine de la propriété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s parts cédées ont pour origine : .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s parts cédées dépendent de la communauté de biens existant entre M ... et son conjoint M .... , pour les avoir reçues en contrepartie de son apport en numéraire effectué à titre pur et simple lors de la constitution de la société, ou lors de l'augmentation du capital du ../../..., ..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5 - Application de l'article 1424 du Code civil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'époux du cédant, commun en biens, assiste aux présentes et donne son consentement à la cession qui est signée ce jour, et ce, conformément à l'article 1424 du Code civil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6 - Application de l'article 1832-2 du Code civil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conjoint du cessionnaire, commun en biens, assiste aux présentes pour déclarer avoir été informé que le prix des parts acquises par son conjoint, M ...., était payé au moyen de fonds dépendant de leur communauté de biens et ne pas revendiquer, à ce jour, la qualité d'associé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7 - Déclaration pour l'enregistrement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ur la perception des droits d'enregistrement, les parties déclarent que la société dont les parts sont présentement cédées est soumise à l'impôt sur les sociétés ; et que la présente cession n'entraîne pas la dissolution de la société. En conséquence, les droits de cession des parts sociales sont dus au taux de 4,80 %, exigibles lors de l'enregistrement de la présente cession devant intervenir dans le mois des présentes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8 - Formalités de publicité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ous pouvoirs sont conférés au porteur d'un original ou d'une copie des présentes en vue de l'accomplissement de toutes formalités légales de dépôt et de publicité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9 - Frais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s frais, droits et honoraires des présentes et ceux qui en seront la conséquence, seront supportés par M. ....., cessionnaire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ait à ....... , le ../../.. , en .... exemplaires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8:00:00Z</dcterms:created>
  <dc:creator>Service Informatique</dc:creator>
  <dc:description/>
  <dc:language>en-US</dc:language>
  <cp:lastModifiedBy>Service Informatique</cp:lastModifiedBy>
  <dcterms:modified xsi:type="dcterms:W3CDTF">1998-09-23T18:00:00Z</dcterms:modified>
  <cp:revision>1</cp:revision>
  <dc:subject/>
  <dc:title>409	Acte de cession de parts sociales</dc:title>
</cp:coreProperties>
</file>