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2395</wp:posOffset>
                </wp:positionV>
                <wp:extent cx="6858000" cy="5715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elvetica" w:hAnsi="Helvetica" w:eastAsia="Times New Roman" w:cs="Arial"/>
                                <w:color w:val="000000"/>
                                <w:lang w:val="fr-FR" w:bidi="ar-SA"/>
                              </w:rPr>
                              <w:t>Nom de l’enquê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99pt;margin-top:8.85pt;width:53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elvetica" w:hAnsi="Helvetica" w:eastAsia="Times New Roman" w:cs="Arial"/>
                          <w:color w:val="000000"/>
                          <w:lang w:val="fr-FR" w:bidi="ar-SA"/>
                        </w:rPr>
                        <w:t>Nom de l’enquête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74295</wp:posOffset>
                </wp:positionV>
                <wp:extent cx="30861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54pt;margin-top:5.85pt;width:242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hème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</w:t>
      </w:r>
      <w:r>
        <w:rPr>
          <w:b/>
          <w:i/>
          <w:sz w:val="20"/>
          <w:szCs w:val="20"/>
        </w:rPr>
        <w:t>(X choix possibles maximum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192530415"/>
      <w:bookmarkStart w:id="1" w:name="__Fieldmark__0_219253041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1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192530415"/>
      <w:bookmarkStart w:id="3" w:name="__Fieldmark__1_219253041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2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192530415"/>
      <w:bookmarkStart w:id="5" w:name="__Fieldmark__2_219253041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3</w:t>
        <w:tab/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192530415"/>
      <w:bookmarkStart w:id="7" w:name="__Fieldmark__3_219253041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4</w:t>
        <w:tab/>
        <w:tab/>
        <w:tab/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192530415"/>
      <w:bookmarkStart w:id="9" w:name="__Fieldmark__4_219253041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5</w:t>
        <w:tab/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192530415"/>
      <w:bookmarkStart w:id="11" w:name="__Fieldmark__5_2192530415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6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192530415"/>
      <w:bookmarkStart w:id="13" w:name="__Fieldmark__6_2192530415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7</w:t>
        <w:tab/>
        <w:tab/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2192530415"/>
      <w:bookmarkStart w:id="15" w:name="__Fieldmark__7_2192530415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8</w:t>
        <w:tab/>
        <w:tab/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2192530415"/>
      <w:bookmarkStart w:id="17" w:name="__Fieldmark__8_2192530415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utres (à préciser)  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 </w:t>
      </w:r>
      <w:r>
        <w:rPr>
          <w:b/>
          <w:i/>
          <w:sz w:val="20"/>
          <w:szCs w:val="20"/>
        </w:rPr>
        <w:t>(plusieurs choix possibl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2192530415"/>
      <w:bookmarkStart w:id="19" w:name="__Fieldmark__9_2192530415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1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2192530415"/>
      <w:bookmarkStart w:id="21" w:name="__Fieldmark__10_2192530415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2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2192530415"/>
      <w:bookmarkStart w:id="23" w:name="__Fieldmark__11_2192530415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3</w:t>
        <w:tab/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2_2192530415"/>
      <w:bookmarkStart w:id="25" w:name="__Fieldmark__12_2192530415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4</w:t>
        <w:tab/>
        <w:tab/>
        <w:tab/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3_2192530415"/>
      <w:bookmarkStart w:id="27" w:name="__Fieldmark__13_2192530415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5</w:t>
        <w:tab/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4_2192530415"/>
      <w:bookmarkStart w:id="29" w:name="__Fieldmark__14_2192530415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6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5_2192530415"/>
      <w:bookmarkStart w:id="31" w:name="__Fieldmark__15_2192530415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7</w:t>
        <w:tab/>
        <w:tab/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2192530415"/>
      <w:bookmarkStart w:id="33" w:name="__Fieldmark__16_2192530415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8</w:t>
        <w:tab/>
        <w:tab/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2192530415"/>
      <w:bookmarkStart w:id="35" w:name="__Fieldmark__17_2192530415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utres (à préciser)  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2192530415"/>
      <w:bookmarkStart w:id="37" w:name="__Fieldmark__18_2192530415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1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2192530415"/>
      <w:bookmarkStart w:id="39" w:name="__Fieldmark__19_2192530415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2</w:t>
        <w:tab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20_2192530415"/>
      <w:bookmarkStart w:id="41" w:name="__Fieldmark__20_2192530415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1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21_2192530415"/>
      <w:bookmarkStart w:id="43" w:name="__Fieldmark__21_2192530415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2</w:t>
        <w:tab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</w:t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73"/>
        <w:gridCol w:w="1573"/>
      </w:tblGrid>
      <w:tr>
        <w:trPr>
          <w:trHeight w:val="131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 du tout d’accord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t à fait d’accord</w:t>
            </w:r>
          </w:p>
        </w:tc>
      </w:tr>
      <w:tr>
        <w:trPr>
          <w:trHeight w:val="30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1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2192530415"/>
            <w:bookmarkStart w:id="45" w:name="__Fieldmark__22_2192530415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192530415"/>
            <w:bookmarkStart w:id="47" w:name="__Fieldmark__23_2192530415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2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2192530415"/>
            <w:bookmarkStart w:id="49" w:name="__Fieldmark__24_2192530415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2192530415"/>
            <w:bookmarkStart w:id="51" w:name="__Fieldmark__25_2192530415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0</wp:posOffset>
                </wp:positionH>
                <wp:positionV relativeFrom="paragraph">
                  <wp:posOffset>-114300</wp:posOffset>
                </wp:positionV>
                <wp:extent cx="37719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17pt;margin-top:-9pt;width:296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lang w:val="en-US" w:eastAsia="en-US"/>
        </w:rPr>
        <w:t>Thèm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783"/>
      </w:tblGrid>
      <w:tr>
        <w:trPr>
          <w:trHeight w:val="182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</w:t>
            </w:r>
          </w:p>
        </w:tc>
      </w:tr>
      <w:tr>
        <w:trPr>
          <w:trHeight w:val="30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2192530415"/>
            <w:bookmarkStart w:id="53" w:name="__Fieldmark__26_2192530415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2192530415"/>
            <w:bookmarkStart w:id="55" w:name="__Fieldmark__27_2192530415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2192530415"/>
            <w:bookmarkStart w:id="57" w:name="__Fieldmark__28_2192530415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2192530415"/>
            <w:bookmarkStart w:id="59" w:name="__Fieldmark__29_2192530415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30_2192530415"/>
      <w:bookmarkStart w:id="61" w:name="__Fieldmark__30_2192530415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ui</w:t>
        <w:tab/>
        <w:tab/>
        <w:tab/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31_2192530415"/>
      <w:bookmarkStart w:id="63" w:name="__Fieldmark__31_2192530415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</w:t>
      </w:r>
    </w:p>
    <w:p>
      <w:pPr>
        <w:pStyle w:val="Normal"/>
        <w:tabs>
          <w:tab w:val="clear" w:pos="708"/>
          <w:tab w:val="left" w:pos="14220" w:leader="underscore"/>
        </w:tabs>
        <w:rPr>
          <w:i/>
          <w:i/>
          <w:sz w:val="22"/>
          <w:szCs w:val="22"/>
        </w:rPr>
      </w:pPr>
      <w:r>
        <w:rPr>
          <w:i/>
          <w:sz w:val="20"/>
          <w:szCs w:val="20"/>
        </w:rPr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314"/>
        <w:gridCol w:w="3314"/>
        <w:gridCol w:w="3314"/>
      </w:tblGrid>
      <w:tr>
        <w:trPr>
          <w:trHeight w:val="157" w:hRule="atLeast"/>
        </w:trPr>
        <w:tc>
          <w:tcPr>
            <w:tcW w:w="386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2192530415"/>
            <w:bookmarkStart w:id="65" w:name="__Fieldmark__32_2192530415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s du tout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2192530415"/>
            <w:bookmarkStart w:id="67" w:name="__Fieldmark__33_2192530415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u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2192530415"/>
            <w:bookmarkStart w:id="69" w:name="__Fieldmark__34_2192530415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2192530415"/>
            <w:bookmarkStart w:id="71" w:name="__Fieldmark__35_2192530415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rès satisfa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108585</wp:posOffset>
                </wp:positionV>
                <wp:extent cx="19431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gnalé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f" o:allowincell="f" style="position:absolute;margin-left:7.45pt;margin-top:8.55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ignalétique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34925</wp:posOffset>
                </wp:positionV>
                <wp:extent cx="9169400" cy="1913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0" cy="191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722pt;height:150.7pt;mso-wrap-distance-left:9.05pt;mso-wrap-distance-right:9.05pt;mso-wrap-distance-top:0pt;mso-wrap-distance-bottom:0pt;margin-top:2.7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gnalétique 1</w:t>
      </w:r>
    </w:p>
    <w:p>
      <w:pPr>
        <w:pStyle w:val="Normal"/>
        <w:spacing w:before="120" w:after="0"/>
        <w:rPr>
          <w:b/>
          <w:b/>
          <w:sz w:val="20"/>
          <w:szCs w:val="20"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2" w:name="__Fieldmark__36_2192530415"/>
      <w:bookmarkStart w:id="73" w:name="__Fieldmark__36_2192530415"/>
      <w:bookmarkEnd w:id="7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1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4" w:name="__Fieldmark__37_2192530415"/>
      <w:bookmarkStart w:id="75" w:name="__Fieldmark__37_2192530415"/>
      <w:bookmarkEnd w:id="7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2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6" w:name="__Fieldmark__38_2192530415"/>
      <w:bookmarkStart w:id="77" w:name="__Fieldmark__38_2192530415"/>
      <w:bookmarkEnd w:id="7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3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8" w:name="__Fieldmark__39_2192530415"/>
      <w:bookmarkStart w:id="79" w:name="__Fieldmark__39_2192530415"/>
      <w:bookmarkEnd w:id="7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4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0" w:name="__Fieldmark__40_2192530415"/>
      <w:bookmarkStart w:id="81" w:name="__Fieldmark__40_2192530415"/>
      <w:bookmarkEnd w:id="8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5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ignalétique 2</w:t>
      </w:r>
    </w:p>
    <w:p>
      <w:pPr>
        <w:pStyle w:val="Normal"/>
        <w:spacing w:before="120" w:after="0"/>
        <w:rPr>
          <w:b/>
          <w:b/>
          <w:sz w:val="20"/>
          <w:szCs w:val="20"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2" w:name="__Fieldmark__41_2192530415"/>
      <w:bookmarkStart w:id="83" w:name="__Fieldmark__41_2192530415"/>
      <w:bookmarkEnd w:id="8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1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4" w:name="__Fieldmark__42_2192530415"/>
      <w:bookmarkStart w:id="85" w:name="__Fieldmark__42_2192530415"/>
      <w:bookmarkEnd w:id="8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2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6" w:name="__Fieldmark__43_2192530415"/>
      <w:bookmarkStart w:id="87" w:name="__Fieldmark__43_2192530415"/>
      <w:bookmarkEnd w:id="8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3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8" w:name="__Fieldmark__44_2192530415"/>
      <w:bookmarkStart w:id="89" w:name="__Fieldmark__44_2192530415"/>
      <w:bookmarkEnd w:id="8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4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0" w:name="__Fieldmark__45_2192530415"/>
      <w:bookmarkStart w:id="91" w:name="__Fieldmark__45_2192530415"/>
      <w:bookmarkEnd w:id="9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5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ignalétique 3</w:t>
      </w:r>
    </w:p>
    <w:p>
      <w:pPr>
        <w:pStyle w:val="Normal"/>
        <w:spacing w:before="120" w:after="0"/>
        <w:rPr>
          <w:b/>
          <w:b/>
          <w:sz w:val="20"/>
          <w:szCs w:val="20"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2" w:name="__Fieldmark__46_2192530415"/>
      <w:bookmarkStart w:id="93" w:name="__Fieldmark__46_2192530415"/>
      <w:bookmarkEnd w:id="9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1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4" w:name="__Fieldmark__47_2192530415"/>
      <w:bookmarkStart w:id="95" w:name="__Fieldmark__47_2192530415"/>
      <w:bookmarkEnd w:id="9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2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6" w:name="__Fieldmark__48_2192530415"/>
      <w:bookmarkStart w:id="97" w:name="__Fieldmark__48_2192530415"/>
      <w:bookmarkEnd w:id="9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3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8" w:name="__Fieldmark__49_2192530415"/>
      <w:bookmarkStart w:id="99" w:name="__Fieldmark__49_2192530415"/>
      <w:bookmarkEnd w:id="9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4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0" w:name="__Fieldmark__50_2192530415"/>
      <w:bookmarkStart w:id="101" w:name="__Fieldmark__50_2192530415"/>
      <w:bookmarkEnd w:id="10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5</w:t>
      </w:r>
    </w:p>
    <w:p>
      <w:pPr>
        <w:pStyle w:val="Normal"/>
        <w:tabs>
          <w:tab w:val="clear" w:pos="708"/>
          <w:tab w:val="left" w:pos="10206" w:leader="underscore"/>
        </w:tabs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902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FF9900" w:val="clear"/>
          <w:vAlign w:val="center"/>
        </w:tcPr>
        <w:p>
          <w:pPr>
            <w:pStyle w:val="Normal"/>
            <w:rPr>
              <w:rFonts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/>
              <w:b/>
              <w:i/>
              <w:iCs/>
              <w:smallCaps/>
              <w:sz w:val="32"/>
            </w:rPr>
            <w:t>Questionnai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"/>
      <w:lvlJc w:val="left"/>
      <w:pPr>
        <w:tabs>
          <w:tab w:val="num" w:pos="142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Arial"/>
      <w:sz w:val="20"/>
      <w:szCs w:val="20"/>
    </w:rPr>
  </w:style>
  <w:style w:type="character" w:styleId="WW8Num14z0">
    <w:name w:val="WW8Num14z0"/>
    <w:qFormat/>
    <w:rPr>
      <w:rFonts w:ascii="Wingdings" w:hAnsi="Wingdings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Wingdings" w:hAnsi="Wingdings" w:cs="Arial"/>
      <w:sz w:val="20"/>
      <w:szCs w:val="20"/>
    </w:rPr>
  </w:style>
  <w:style w:type="character" w:styleId="WW8Num19z0">
    <w:name w:val="WW8Num19z0"/>
    <w:qFormat/>
    <w:rPr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4:26:00Z</dcterms:created>
  <dc:creator>Marie-France Phu</dc:creator>
  <dc:description/>
  <cp:keywords/>
  <dc:language>en-US</dc:language>
  <cp:lastModifiedBy>Marie-France Phu</cp:lastModifiedBy>
  <dcterms:modified xsi:type="dcterms:W3CDTF">2006-01-24T14:48:00Z</dcterms:modified>
  <cp:revision>6</cp:revision>
  <dc:subject/>
  <dc:title/>
</cp:coreProperties>
</file>