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57300</wp:posOffset>
                </wp:positionH>
                <wp:positionV relativeFrom="paragraph">
                  <wp:posOffset>112395</wp:posOffset>
                </wp:positionV>
                <wp:extent cx="6858000" cy="571500"/>
                <wp:effectExtent l="0" t="0" r="127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smallCaps/>
                                <w:rFonts w:ascii="Helvetica" w:hAnsi="Helvetica" w:eastAsia="Times New Roman" w:cs="Arial"/>
                                <w:color w:val="000000"/>
                                <w:lang w:val="fr-FR" w:bidi="ar-SA"/>
                              </w:rPr>
                              <w:t>Nom de l’enquêt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ffcc" stroked="f" o:allowincell="f" style="position:absolute;margin-left:99pt;margin-top:8.85pt;width:539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smallCaps/>
                          <w:rFonts w:ascii="Helvetica" w:hAnsi="Helvetica" w:eastAsia="Times New Roman" w:cs="Arial"/>
                          <w:color w:val="000000"/>
                          <w:lang w:val="fr-FR" w:bidi="ar-SA"/>
                        </w:rPr>
                        <w:t>Nom de l’enquête</w:t>
                      </w:r>
                    </w:p>
                  </w:txbxContent>
                </v:textbox>
                <v:fill o:detectmouseclick="t" type="solid" color2="#000033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685800</wp:posOffset>
                </wp:positionH>
                <wp:positionV relativeFrom="paragraph">
                  <wp:posOffset>74295</wp:posOffset>
                </wp:positionV>
                <wp:extent cx="3086100" cy="3429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34308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f" o:allowincell="f" style="position:absolute;margin-left:-54pt;margin-top:5.85pt;width:242.95pt;height:26.95pt;mso-wrap-style:none;v-text-anchor:middle">
                <v:fill o:detectmouseclick="t" type="solid" color2="#222222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>Thème 1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Question </w:t>
      </w:r>
      <w:r>
        <w:rPr>
          <w:b/>
          <w:i/>
          <w:sz w:val="20"/>
          <w:szCs w:val="20"/>
        </w:rPr>
        <w:t>(X choix possibles maximum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fldChar w:fldCharType="begin">
          <w:ffData>
            <w:name w:val="CaseACocher3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0" w:name="__Fieldmark__0_749800375"/>
      <w:bookmarkStart w:id="1" w:name="__Fieldmark__0_749800375"/>
      <w:bookmarkEnd w:id="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Modalité 1</w:t>
        <w:tab/>
        <w:tab/>
        <w:tab/>
        <w:tab/>
      </w:r>
      <w:r>
        <w:fldChar w:fldCharType="begin">
          <w:ffData>
            <w:name w:val="CaseACocher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2" w:name="__Fieldmark__1_749800375"/>
      <w:bookmarkStart w:id="3" w:name="__Fieldmark__1_749800375"/>
      <w:bookmarkEnd w:id="3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Modalité 2</w:t>
        <w:tab/>
        <w:tab/>
        <w:tab/>
        <w:tab/>
      </w:r>
      <w:r>
        <w:fldChar w:fldCharType="begin">
          <w:ffData>
            <w:name w:val="CaseACocher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4" w:name="__Fieldmark__2_749800375"/>
      <w:bookmarkStart w:id="5" w:name="__Fieldmark__2_749800375"/>
      <w:bookmarkEnd w:id="5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Modalité 3</w:t>
        <w:tab/>
        <w:tab/>
        <w:tab/>
        <w:tab/>
      </w:r>
      <w:r>
        <w:fldChar w:fldCharType="begin">
          <w:ffData>
            <w:name w:val="CaseACocher8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6" w:name="__Fieldmark__3_749800375"/>
      <w:bookmarkStart w:id="7" w:name="__Fieldmark__3_749800375"/>
      <w:bookmarkEnd w:id="7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Modalité 4</w:t>
        <w:tab/>
        <w:tab/>
        <w:tab/>
      </w:r>
    </w:p>
    <w:p>
      <w:pPr>
        <w:pStyle w:val="Normal"/>
        <w:rPr/>
      </w:pP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8" w:name="__Fieldmark__4_749800375"/>
      <w:bookmarkStart w:id="9" w:name="__Fieldmark__4_749800375"/>
      <w:bookmarkEnd w:id="9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Modalité 5</w:t>
        <w:tab/>
        <w:tab/>
        <w:tab/>
        <w:tab/>
      </w:r>
      <w:r>
        <w:fldChar w:fldCharType="begin">
          <w:ffData>
            <w:name w:val="CaseACocher1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10" w:name="__Fieldmark__5_749800375"/>
      <w:bookmarkStart w:id="11" w:name="__Fieldmark__5_749800375"/>
      <w:bookmarkEnd w:id="1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Modalité 6</w:t>
        <w:tab/>
        <w:tab/>
        <w:tab/>
        <w:tab/>
      </w:r>
      <w:r>
        <w:fldChar w:fldCharType="begin">
          <w:ffData>
            <w:name w:val="CaseACocher1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12" w:name="__Fieldmark__6_749800375"/>
      <w:bookmarkStart w:id="13" w:name="__Fieldmark__6_749800375"/>
      <w:bookmarkEnd w:id="13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Modalité 7</w:t>
        <w:tab/>
        <w:tab/>
        <w:tab/>
        <w:tab/>
      </w:r>
      <w:r>
        <w:fldChar w:fldCharType="begin">
          <w:ffData>
            <w:name w:val="CaseACocher3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14" w:name="__Fieldmark__7_749800375"/>
      <w:bookmarkStart w:id="15" w:name="__Fieldmark__7_749800375"/>
      <w:bookmarkEnd w:id="15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Modalité 8</w:t>
        <w:tab/>
        <w:tab/>
      </w:r>
    </w:p>
    <w:p>
      <w:pPr>
        <w:pStyle w:val="Normal"/>
        <w:rPr>
          <w:sz w:val="22"/>
          <w:szCs w:val="22"/>
        </w:rPr>
      </w:pPr>
      <w:r>
        <w:fldChar w:fldCharType="begin">
          <w:ffData>
            <w:name w:val="CaseACocher9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16" w:name="__Fieldmark__8_749800375"/>
      <w:bookmarkStart w:id="17" w:name="__Fieldmark__8_749800375"/>
      <w:bookmarkEnd w:id="17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Autres (à préciser)  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Question  </w:t>
      </w:r>
      <w:r>
        <w:rPr>
          <w:b/>
          <w:i/>
          <w:sz w:val="20"/>
          <w:szCs w:val="20"/>
        </w:rPr>
        <w:t>(plusieurs choix possibles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fldChar w:fldCharType="begin">
          <w:ffData>
            <w:name w:val="CaseACocher3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18" w:name="__Fieldmark__9_749800375"/>
      <w:bookmarkStart w:id="19" w:name="__Fieldmark__9_749800375"/>
      <w:bookmarkEnd w:id="19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Modalité 1</w:t>
        <w:tab/>
        <w:tab/>
        <w:tab/>
        <w:tab/>
      </w:r>
      <w:r>
        <w:fldChar w:fldCharType="begin">
          <w:ffData>
            <w:name w:val="CaseACocher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20" w:name="__Fieldmark__10_749800375"/>
      <w:bookmarkStart w:id="21" w:name="__Fieldmark__10_749800375"/>
      <w:bookmarkEnd w:id="2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Modalité 2</w:t>
        <w:tab/>
        <w:tab/>
        <w:tab/>
        <w:tab/>
      </w:r>
      <w:r>
        <w:fldChar w:fldCharType="begin">
          <w:ffData>
            <w:name w:val="CaseACocher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22" w:name="__Fieldmark__11_749800375"/>
      <w:bookmarkStart w:id="23" w:name="__Fieldmark__11_749800375"/>
      <w:bookmarkEnd w:id="23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Modalité 3</w:t>
        <w:tab/>
        <w:tab/>
        <w:tab/>
        <w:tab/>
      </w:r>
      <w:r>
        <w:fldChar w:fldCharType="begin">
          <w:ffData>
            <w:name w:val="CaseACocher8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24" w:name="__Fieldmark__12_749800375"/>
      <w:bookmarkStart w:id="25" w:name="__Fieldmark__12_749800375"/>
      <w:bookmarkEnd w:id="25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Modalité 4</w:t>
        <w:tab/>
        <w:tab/>
        <w:tab/>
      </w:r>
    </w:p>
    <w:p>
      <w:pPr>
        <w:pStyle w:val="Normal"/>
        <w:rPr/>
      </w:pP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26" w:name="__Fieldmark__13_749800375"/>
      <w:bookmarkStart w:id="27" w:name="__Fieldmark__13_749800375"/>
      <w:bookmarkEnd w:id="27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Modalité 5</w:t>
        <w:tab/>
        <w:tab/>
        <w:tab/>
        <w:tab/>
      </w:r>
      <w:r>
        <w:fldChar w:fldCharType="begin">
          <w:ffData>
            <w:name w:val="CaseACocher1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28" w:name="__Fieldmark__14_749800375"/>
      <w:bookmarkStart w:id="29" w:name="__Fieldmark__14_749800375"/>
      <w:bookmarkEnd w:id="29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Modalité 6</w:t>
        <w:tab/>
        <w:tab/>
        <w:tab/>
        <w:tab/>
      </w:r>
      <w:r>
        <w:fldChar w:fldCharType="begin">
          <w:ffData>
            <w:name w:val="CaseACocher1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30" w:name="__Fieldmark__15_749800375"/>
      <w:bookmarkStart w:id="31" w:name="__Fieldmark__15_749800375"/>
      <w:bookmarkEnd w:id="3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Modalité 7</w:t>
        <w:tab/>
        <w:tab/>
        <w:tab/>
        <w:tab/>
      </w:r>
      <w:r>
        <w:fldChar w:fldCharType="begin">
          <w:ffData>
            <w:name w:val="CaseACocher3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32" w:name="__Fieldmark__16_749800375"/>
      <w:bookmarkStart w:id="33" w:name="__Fieldmark__16_749800375"/>
      <w:bookmarkEnd w:id="33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Modalité 8</w:t>
        <w:tab/>
        <w:tab/>
      </w:r>
    </w:p>
    <w:p>
      <w:pPr>
        <w:pStyle w:val="Normal"/>
        <w:rPr>
          <w:sz w:val="22"/>
          <w:szCs w:val="22"/>
        </w:rPr>
      </w:pPr>
      <w:r>
        <w:fldChar w:fldCharType="begin">
          <w:ffData>
            <w:name w:val="CaseACocher9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34" w:name="__Fieldmark__17_749800375"/>
      <w:bookmarkStart w:id="35" w:name="__Fieldmark__17_749800375"/>
      <w:bookmarkEnd w:id="35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Autres (à préciser)  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Question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fldChar w:fldCharType="begin">
          <w:ffData>
            <w:name w:val="CaseACocher3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36" w:name="__Fieldmark__18_749800375"/>
      <w:bookmarkStart w:id="37" w:name="__Fieldmark__18_749800375"/>
      <w:bookmarkEnd w:id="37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Modalité 1</w:t>
        <w:tab/>
        <w:tab/>
        <w:tab/>
        <w:tab/>
      </w:r>
      <w:r>
        <w:fldChar w:fldCharType="begin">
          <w:ffData>
            <w:name w:val="CaseACocher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38" w:name="__Fieldmark__19_749800375"/>
      <w:bookmarkStart w:id="39" w:name="__Fieldmark__19_749800375"/>
      <w:bookmarkEnd w:id="39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Modalité 2</w:t>
        <w:tab/>
        <w:t xml:space="preserve">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Question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fldChar w:fldCharType="begin">
          <w:ffData>
            <w:name w:val="CaseACocher3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40" w:name="__Fieldmark__20_749800375"/>
      <w:bookmarkStart w:id="41" w:name="__Fieldmark__20_749800375"/>
      <w:bookmarkEnd w:id="4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Modalité 1</w:t>
        <w:tab/>
        <w:tab/>
        <w:tab/>
        <w:tab/>
      </w:r>
      <w:r>
        <w:fldChar w:fldCharType="begin">
          <w:ffData>
            <w:name w:val="CaseACocher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42" w:name="__Fieldmark__21_749800375"/>
      <w:bookmarkStart w:id="43" w:name="__Fieldmark__21_749800375"/>
      <w:bookmarkEnd w:id="43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Modalité 2</w:t>
        <w:tab/>
        <w:t xml:space="preserve">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Question</w:t>
      </w:r>
    </w:p>
    <w:tbl>
      <w:tblPr>
        <w:tblW w:w="95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1573"/>
        <w:gridCol w:w="1573"/>
      </w:tblGrid>
      <w:tr>
        <w:trPr>
          <w:trHeight w:val="131" w:hRule="atLeast"/>
        </w:trPr>
        <w:tc>
          <w:tcPr>
            <w:tcW w:w="64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s du tout d’accord</w:t>
            </w:r>
          </w:p>
        </w:tc>
        <w:tc>
          <w:tcPr>
            <w:tcW w:w="157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ut à fait d’accord</w:t>
            </w:r>
          </w:p>
        </w:tc>
      </w:tr>
      <w:tr>
        <w:trPr>
          <w:trHeight w:val="307" w:hRule="atLeast"/>
        </w:trPr>
        <w:tc>
          <w:tcPr>
            <w:tcW w:w="6408" w:type="dxa"/>
            <w:tcBorders/>
            <w:vAlign w:val="center"/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0" w:leader="none"/>
              </w:tabs>
              <w:ind w:left="72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tem 1</w:t>
            </w:r>
          </w:p>
        </w:tc>
        <w:tc>
          <w:tcPr>
            <w:tcW w:w="157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CaseACoche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4" w:name="__Fieldmark__22_749800375"/>
            <w:bookmarkStart w:id="45" w:name="__Fieldmark__22_749800375"/>
            <w:bookmarkEnd w:id="4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CaseACoche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6" w:name="__Fieldmark__23_749800375"/>
            <w:bookmarkStart w:id="47" w:name="__Fieldmark__23_749800375"/>
            <w:bookmarkEnd w:id="4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6408" w:type="dxa"/>
            <w:tcBorders/>
            <w:vAlign w:val="center"/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0" w:leader="none"/>
              </w:tabs>
              <w:ind w:left="72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tem 2</w:t>
            </w:r>
          </w:p>
        </w:tc>
        <w:tc>
          <w:tcPr>
            <w:tcW w:w="157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CaseACocher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8" w:name="__Fieldmark__24_749800375"/>
            <w:bookmarkStart w:id="49" w:name="__Fieldmark__24_749800375"/>
            <w:bookmarkEnd w:id="4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CaseACocher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0" w:name="__Fieldmark__25_749800375"/>
            <w:bookmarkStart w:id="51" w:name="__Fieldmark__25_749800375"/>
            <w:bookmarkEnd w:id="5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485900</wp:posOffset>
                </wp:positionH>
                <wp:positionV relativeFrom="paragraph">
                  <wp:posOffset>-114300</wp:posOffset>
                </wp:positionV>
                <wp:extent cx="3771900" cy="3429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34308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f" o:allowincell="f" style="position:absolute;margin-left:-117pt;margin-top:-9pt;width:296.95pt;height:26.95pt;mso-wrap-style:none;v-text-anchor:middle">
                <v:fill o:detectmouseclick="t" type="solid" color2="#222222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lang w:val="en-US" w:eastAsia="en-US"/>
        </w:rPr>
        <w:t>Thème 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Question</w:t>
      </w:r>
    </w:p>
    <w:tbl>
      <w:tblPr>
        <w:tblW w:w="96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1260"/>
        <w:gridCol w:w="1783"/>
      </w:tblGrid>
      <w:tr>
        <w:trPr>
          <w:trHeight w:val="182" w:hRule="atLeast"/>
        </w:trPr>
        <w:tc>
          <w:tcPr>
            <w:tcW w:w="658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ui</w:t>
            </w:r>
          </w:p>
        </w:tc>
        <w:tc>
          <w:tcPr>
            <w:tcW w:w="178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</w:t>
            </w:r>
          </w:p>
        </w:tc>
      </w:tr>
      <w:tr>
        <w:trPr>
          <w:trHeight w:val="307" w:hRule="atLeast"/>
        </w:trPr>
        <w:tc>
          <w:tcPr>
            <w:tcW w:w="6588" w:type="dxa"/>
            <w:tcBorders/>
            <w:vAlign w:val="center"/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0" w:leader="none"/>
              </w:tabs>
              <w:ind w:left="72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tem 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CaseACoche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2" w:name="__Fieldmark__26_749800375"/>
            <w:bookmarkStart w:id="53" w:name="__Fieldmark__26_749800375"/>
            <w:bookmarkEnd w:id="5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78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CaseACoche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4" w:name="__Fieldmark__27_749800375"/>
            <w:bookmarkStart w:id="55" w:name="__Fieldmark__27_749800375"/>
            <w:bookmarkEnd w:id="5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6588" w:type="dxa"/>
            <w:tcBorders/>
            <w:vAlign w:val="center"/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0" w:leader="none"/>
              </w:tabs>
              <w:ind w:left="72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tem 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CaseACocher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6" w:name="__Fieldmark__28_749800375"/>
            <w:bookmarkStart w:id="57" w:name="__Fieldmark__28_749800375"/>
            <w:bookmarkEnd w:id="5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78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CaseACocher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8" w:name="__Fieldmark__29_749800375"/>
            <w:bookmarkStart w:id="59" w:name="__Fieldmark__29_749800375"/>
            <w:bookmarkEnd w:id="5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Question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60" w:name="__Fieldmark__30_749800375"/>
      <w:bookmarkStart w:id="61" w:name="__Fieldmark__30_749800375"/>
      <w:bookmarkEnd w:id="6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Oui</w:t>
        <w:tab/>
        <w:tab/>
        <w:tab/>
        <w:tab/>
        <w:tab/>
        <w:tab/>
        <w:tab/>
      </w:r>
      <w:r>
        <w:fldChar w:fldCharType="begin">
          <w:ffData>
            <w:name w:val="CaseACocher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62" w:name="__Fieldmark__31_749800375"/>
      <w:bookmarkStart w:id="63" w:name="__Fieldmark__31_749800375"/>
      <w:bookmarkEnd w:id="63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Non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Question</w:t>
      </w:r>
    </w:p>
    <w:p>
      <w:pPr>
        <w:pStyle w:val="Normal"/>
        <w:tabs>
          <w:tab w:val="clear" w:pos="708"/>
          <w:tab w:val="left" w:pos="14220" w:leader="underscore"/>
        </w:tabs>
        <w:rPr>
          <w:i/>
          <w:i/>
          <w:sz w:val="22"/>
          <w:szCs w:val="22"/>
        </w:rPr>
      </w:pPr>
      <w:r>
        <w:rPr>
          <w:i/>
          <w:sz w:val="20"/>
          <w:szCs w:val="20"/>
        </w:rPr>
        <w:tab/>
        <w:tab/>
        <w:tab/>
        <w:tab/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Question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38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5"/>
        <w:gridCol w:w="3314"/>
        <w:gridCol w:w="3314"/>
        <w:gridCol w:w="3314"/>
      </w:tblGrid>
      <w:tr>
        <w:trPr>
          <w:trHeight w:val="157" w:hRule="atLeast"/>
        </w:trPr>
        <w:tc>
          <w:tcPr>
            <w:tcW w:w="3865" w:type="dxa"/>
            <w:tcBorders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aseACocher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4" w:name="__Fieldmark__32_749800375"/>
            <w:bookmarkStart w:id="65" w:name="__Fieldmark__32_749800375"/>
            <w:bookmarkEnd w:id="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Pas du tout satisfait</w:t>
            </w:r>
          </w:p>
        </w:tc>
        <w:tc>
          <w:tcPr>
            <w:tcW w:w="331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eACocher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6" w:name="__Fieldmark__33_749800375"/>
            <w:bookmarkStart w:id="67" w:name="__Fieldmark__33_749800375"/>
            <w:bookmarkEnd w:id="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Peu satisfait</w:t>
            </w:r>
          </w:p>
        </w:tc>
        <w:tc>
          <w:tcPr>
            <w:tcW w:w="331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eACocher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8" w:name="__Fieldmark__34_749800375"/>
            <w:bookmarkStart w:id="69" w:name="__Fieldmark__34_749800375"/>
            <w:bookmarkEnd w:id="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Satisfait</w:t>
            </w:r>
          </w:p>
        </w:tc>
        <w:tc>
          <w:tcPr>
            <w:tcW w:w="331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eACocher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0" w:name="__Fieldmark__35_749800375"/>
            <w:bookmarkStart w:id="71" w:name="__Fieldmark__35_749800375"/>
            <w:bookmarkEnd w:id="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Très satisfai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94615</wp:posOffset>
                </wp:positionH>
                <wp:positionV relativeFrom="paragraph">
                  <wp:posOffset>108585</wp:posOffset>
                </wp:positionV>
                <wp:extent cx="1943100" cy="342900"/>
                <wp:effectExtent l="0" t="0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eaeae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Signalétiqu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eaeaea" stroked="f" o:allowincell="f" style="position:absolute;margin-left:7.45pt;margin-top:8.55pt;width:152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Signalétique</w:t>
                      </w:r>
                    </w:p>
                  </w:txbxContent>
                </v:textbox>
                <v:fill o:detectmouseclick="t" type="solid" color2="#151515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241300</wp:posOffset>
                </wp:positionH>
                <wp:positionV relativeFrom="paragraph">
                  <wp:posOffset>34925</wp:posOffset>
                </wp:positionV>
                <wp:extent cx="9169400" cy="19138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69400" cy="191389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722pt;height:150.7pt;mso-wrap-distance-left:9.05pt;mso-wrap-distance-right:9.05pt;mso-wrap-distance-top:0pt;mso-wrap-distance-bottom:0pt;margin-top:2.75pt;mso-position-vertical-relative:text;margin-left:-1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ignalétique 1</w:t>
      </w:r>
    </w:p>
    <w:p>
      <w:pPr>
        <w:pStyle w:val="Normal"/>
        <w:spacing w:before="120" w:after="0"/>
        <w:rPr>
          <w:b/>
          <w:b/>
          <w:sz w:val="20"/>
          <w:szCs w:val="20"/>
          <w:lang w:val="en-US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72" w:name="__Fieldmark__36_749800375"/>
      <w:bookmarkStart w:id="73" w:name="__Fieldmark__36_749800375"/>
      <w:bookmarkEnd w:id="73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  <w:lang w:val="en-US"/>
        </w:rPr>
        <w:t xml:space="preserve"> item1</w:t>
        <w:tab/>
        <w:tab/>
        <w:tab/>
      </w:r>
      <w:r>
        <w:fldChar w:fldCharType="begin">
          <w:ffData>
            <w:name w:val="CaseACocher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74" w:name="__Fieldmark__37_749800375"/>
      <w:bookmarkStart w:id="75" w:name="__Fieldmark__37_749800375"/>
      <w:bookmarkEnd w:id="75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  <w:lang w:val="en-US"/>
        </w:rPr>
        <w:t xml:space="preserve"> item2</w:t>
        <w:tab/>
        <w:tab/>
        <w:tab/>
      </w:r>
      <w:r>
        <w:fldChar w:fldCharType="begin">
          <w:ffData>
            <w:name w:val="CaseACocher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76" w:name="__Fieldmark__38_749800375"/>
      <w:bookmarkStart w:id="77" w:name="__Fieldmark__38_749800375"/>
      <w:bookmarkEnd w:id="77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  <w:lang w:val="en-US"/>
        </w:rPr>
        <w:t xml:space="preserve"> item3</w:t>
        <w:tab/>
        <w:tab/>
        <w:tab/>
      </w:r>
      <w:r>
        <w:fldChar w:fldCharType="begin">
          <w:ffData>
            <w:name w:val="CaseACocher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78" w:name="__Fieldmark__39_749800375"/>
      <w:bookmarkStart w:id="79" w:name="__Fieldmark__39_749800375"/>
      <w:bookmarkEnd w:id="79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  <w:lang w:val="en-US"/>
        </w:rPr>
        <w:t xml:space="preserve"> item4</w:t>
        <w:tab/>
        <w:tab/>
        <w:tab/>
      </w:r>
      <w:r>
        <w:fldChar w:fldCharType="begin">
          <w:ffData>
            <w:name w:val="CaseACocher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80" w:name="__Fieldmark__40_749800375"/>
      <w:bookmarkStart w:id="81" w:name="__Fieldmark__40_749800375"/>
      <w:bookmarkEnd w:id="8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  <w:lang w:val="en-US"/>
        </w:rPr>
        <w:t xml:space="preserve"> item5</w:t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numPr>
          <w:ilvl w:val="0"/>
          <w:numId w:val="1"/>
        </w:numPr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>Signalétique 2</w:t>
      </w:r>
    </w:p>
    <w:p>
      <w:pPr>
        <w:pStyle w:val="Normal"/>
        <w:spacing w:before="120" w:after="0"/>
        <w:rPr>
          <w:b/>
          <w:b/>
          <w:sz w:val="20"/>
          <w:szCs w:val="20"/>
          <w:lang w:val="en-US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82" w:name="__Fieldmark__41_749800375"/>
      <w:bookmarkStart w:id="83" w:name="__Fieldmark__41_749800375"/>
      <w:bookmarkEnd w:id="83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  <w:lang w:val="en-US"/>
        </w:rPr>
        <w:t xml:space="preserve"> item1</w:t>
        <w:tab/>
        <w:tab/>
        <w:tab/>
      </w:r>
      <w:r>
        <w:fldChar w:fldCharType="begin">
          <w:ffData>
            <w:name w:val="CaseACocher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84" w:name="__Fieldmark__42_749800375"/>
      <w:bookmarkStart w:id="85" w:name="__Fieldmark__42_749800375"/>
      <w:bookmarkEnd w:id="85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  <w:lang w:val="en-US"/>
        </w:rPr>
        <w:t xml:space="preserve"> item2</w:t>
        <w:tab/>
        <w:tab/>
        <w:tab/>
      </w:r>
      <w:r>
        <w:fldChar w:fldCharType="begin">
          <w:ffData>
            <w:name w:val="CaseACocher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86" w:name="__Fieldmark__43_749800375"/>
      <w:bookmarkStart w:id="87" w:name="__Fieldmark__43_749800375"/>
      <w:bookmarkEnd w:id="87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  <w:lang w:val="en-US"/>
        </w:rPr>
        <w:t xml:space="preserve"> item3</w:t>
        <w:tab/>
        <w:tab/>
        <w:tab/>
      </w:r>
      <w:r>
        <w:fldChar w:fldCharType="begin">
          <w:ffData>
            <w:name w:val="CaseACocher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88" w:name="__Fieldmark__44_749800375"/>
      <w:bookmarkStart w:id="89" w:name="__Fieldmark__44_749800375"/>
      <w:bookmarkEnd w:id="89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  <w:lang w:val="en-US"/>
        </w:rPr>
        <w:t xml:space="preserve"> item4</w:t>
        <w:tab/>
        <w:tab/>
        <w:tab/>
      </w:r>
      <w:r>
        <w:fldChar w:fldCharType="begin">
          <w:ffData>
            <w:name w:val="CaseACocher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90" w:name="__Fieldmark__45_749800375"/>
      <w:bookmarkStart w:id="91" w:name="__Fieldmark__45_749800375"/>
      <w:bookmarkEnd w:id="9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  <w:lang w:val="en-US"/>
        </w:rPr>
        <w:t xml:space="preserve"> item5</w:t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numPr>
          <w:ilvl w:val="0"/>
          <w:numId w:val="1"/>
        </w:numPr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>Signalétique 3</w:t>
      </w:r>
    </w:p>
    <w:p>
      <w:pPr>
        <w:pStyle w:val="Normal"/>
        <w:spacing w:before="120" w:after="0"/>
        <w:rPr>
          <w:b/>
          <w:b/>
          <w:sz w:val="20"/>
          <w:szCs w:val="20"/>
          <w:lang w:val="en-US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92" w:name="__Fieldmark__46_749800375"/>
      <w:bookmarkStart w:id="93" w:name="__Fieldmark__46_749800375"/>
      <w:bookmarkEnd w:id="93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  <w:lang w:val="en-US"/>
        </w:rPr>
        <w:t xml:space="preserve"> item1</w:t>
        <w:tab/>
        <w:tab/>
        <w:tab/>
      </w:r>
      <w:r>
        <w:fldChar w:fldCharType="begin">
          <w:ffData>
            <w:name w:val="CaseACocher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94" w:name="__Fieldmark__47_749800375"/>
      <w:bookmarkStart w:id="95" w:name="__Fieldmark__47_749800375"/>
      <w:bookmarkEnd w:id="95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  <w:lang w:val="en-US"/>
        </w:rPr>
        <w:t xml:space="preserve"> item2</w:t>
        <w:tab/>
        <w:tab/>
        <w:tab/>
      </w:r>
      <w:r>
        <w:fldChar w:fldCharType="begin">
          <w:ffData>
            <w:name w:val="CaseACocher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96" w:name="__Fieldmark__48_749800375"/>
      <w:bookmarkStart w:id="97" w:name="__Fieldmark__48_749800375"/>
      <w:bookmarkEnd w:id="97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  <w:lang w:val="en-US"/>
        </w:rPr>
        <w:t xml:space="preserve"> item3</w:t>
        <w:tab/>
        <w:tab/>
        <w:tab/>
      </w:r>
      <w:r>
        <w:fldChar w:fldCharType="begin">
          <w:ffData>
            <w:name w:val="CaseACocher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98" w:name="__Fieldmark__49_749800375"/>
      <w:bookmarkStart w:id="99" w:name="__Fieldmark__49_749800375"/>
      <w:bookmarkEnd w:id="99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  <w:lang w:val="en-US"/>
        </w:rPr>
        <w:t xml:space="preserve"> item4</w:t>
        <w:tab/>
        <w:tab/>
        <w:tab/>
      </w:r>
      <w:r>
        <w:fldChar w:fldCharType="begin">
          <w:ffData>
            <w:name w:val="CaseACocher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100" w:name="__Fieldmark__50_749800375"/>
      <w:bookmarkStart w:id="101" w:name="__Fieldmark__50_749800375"/>
      <w:bookmarkEnd w:id="10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  <w:lang w:val="en-US"/>
        </w:rPr>
        <w:t xml:space="preserve"> item5</w:t>
      </w:r>
    </w:p>
    <w:p>
      <w:pPr>
        <w:pStyle w:val="Normal"/>
        <w:tabs>
          <w:tab w:val="clear" w:pos="708"/>
          <w:tab w:val="left" w:pos="10206" w:leader="underscore"/>
        </w:tabs>
        <w:ind w:left="360" w:hanging="0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077" w:right="1418" w:gutter="0" w:header="709" w:top="902" w:footer="709" w:bottom="9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884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348"/>
      <w:gridCol w:w="4536"/>
    </w:tblGrid>
    <w:tr>
      <w:trPr>
        <w:trHeight w:val="724" w:hRule="exact"/>
        <w:cantSplit w:val="true"/>
      </w:trPr>
      <w:tc>
        <w:tcPr>
          <w:tcW w:w="10348" w:type="dxa"/>
          <w:tcBorders/>
          <w:vAlign w:val="center"/>
        </w:tcPr>
        <w:p>
          <w:pPr>
            <w:pStyle w:val="Normal"/>
            <w:snapToGrid w:val="false"/>
            <w:rPr>
              <w:rFonts w:cs="Arial"/>
              <w:b/>
              <w:b/>
              <w:smallCaps/>
              <w:color w:val="808080"/>
              <w:sz w:val="32"/>
            </w:rPr>
          </w:pPr>
          <w:r>
            <w:rPr>
              <w:rFonts w:cs="Arial"/>
              <w:b/>
              <w:smallCaps/>
              <w:color w:val="808080"/>
              <w:sz w:val="32"/>
            </w:rPr>
          </w:r>
        </w:p>
        <w:p>
          <w:pPr>
            <w:pStyle w:val="Normal"/>
            <w:rPr>
              <w:rFonts w:cs="Arial"/>
              <w:b/>
              <w:b/>
              <w:smallCaps/>
              <w:color w:val="808080"/>
              <w:sz w:val="32"/>
            </w:rPr>
          </w:pPr>
          <w:r>
            <w:rPr>
              <w:rFonts w:cs="Arial"/>
              <w:b/>
              <w:smallCaps/>
              <w:color w:val="808080"/>
              <w:sz w:val="32"/>
            </w:rPr>
            <w:t>Nom du projet</w:t>
          </w:r>
        </w:p>
      </w:tc>
      <w:tc>
        <w:tcPr>
          <w:tcW w:w="4536" w:type="dxa"/>
          <w:tcBorders/>
          <w:shd w:fill="FF9900" w:val="clear"/>
          <w:vAlign w:val="center"/>
        </w:tcPr>
        <w:p>
          <w:pPr>
            <w:pStyle w:val="Normal"/>
            <w:rPr>
              <w:rFonts w:cs="Arial"/>
              <w:b/>
              <w:b/>
              <w:i/>
              <w:i/>
              <w:iCs/>
              <w:smallCaps/>
              <w:sz w:val="32"/>
            </w:rPr>
          </w:pPr>
          <w:r>
            <w:rPr>
              <w:rFonts w:cs="Arial"/>
              <w:b/>
              <w:i/>
              <w:iCs/>
              <w:smallCaps/>
              <w:sz w:val="32"/>
            </w:rPr>
            <w:t>Questionnaire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bullet"/>
      <w:lvlText w:val=""/>
      <w:lvlJc w:val="left"/>
      <w:pPr>
        <w:tabs>
          <w:tab w:val="num" w:pos="1420"/>
        </w:tabs>
        <w:ind w:left="1440" w:hanging="360"/>
      </w:pPr>
      <w:rPr>
        <w:rFonts w:ascii="Wingdings" w:hAnsi="Wingdings" w:cs="Wingdings" w:hint="default"/>
        <w:sz w:val="20"/>
        <w:szCs w:val="2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Arial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sz w:val="22"/>
      <w:szCs w:val="22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Wingdings" w:hAnsi="Wingdings" w:cs="Arial"/>
      <w:sz w:val="20"/>
      <w:szCs w:val="20"/>
    </w:rPr>
  </w:style>
  <w:style w:type="character" w:styleId="WW8Num14z0">
    <w:name w:val="WW8Num14z0"/>
    <w:qFormat/>
    <w:rPr>
      <w:rFonts w:ascii="Wingdings" w:hAnsi="Wingdings" w:cs="Arial"/>
      <w:sz w:val="20"/>
      <w:szCs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Aria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Aria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sz w:val="22"/>
      <w:szCs w:val="22"/>
    </w:rPr>
  </w:style>
  <w:style w:type="character" w:styleId="WW8Num18z0">
    <w:name w:val="WW8Num18z0"/>
    <w:qFormat/>
    <w:rPr>
      <w:rFonts w:ascii="Wingdings" w:hAnsi="Wingdings" w:cs="Arial"/>
      <w:sz w:val="20"/>
      <w:szCs w:val="20"/>
    </w:rPr>
  </w:style>
  <w:style w:type="character" w:styleId="WW8Num19z0">
    <w:name w:val="WW8Num19z0"/>
    <w:qFormat/>
    <w:rPr>
      <w:sz w:val="22"/>
      <w:szCs w:val="22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4T14:26:00Z</dcterms:created>
  <dc:creator>Marie-France Phu</dc:creator>
  <dc:description/>
  <cp:keywords/>
  <dc:language>en-US</dc:language>
  <cp:lastModifiedBy>Marie-France Phu</cp:lastModifiedBy>
  <dcterms:modified xsi:type="dcterms:W3CDTF">2006-01-24T14:48:00Z</dcterms:modified>
  <cp:revision>6</cp:revision>
  <dc:subject/>
  <dc:title/>
</cp:coreProperties>
</file>