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6858000" cy="5715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Nom de l’enqu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8.85pt;width:53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Nom de l’enquête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ème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  <w:r>
        <w:rPr>
          <w:b/>
          <w:i/>
          <w:sz w:val="20"/>
          <w:szCs w:val="20"/>
        </w:rPr>
        <w:t>(X choix possibles maximu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296346822"/>
      <w:bookmarkStart w:id="1" w:name="__Fieldmark__0_129634682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296346822"/>
      <w:bookmarkStart w:id="3" w:name="__Fieldmark__1_129634682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296346822"/>
      <w:bookmarkStart w:id="5" w:name="__Fieldmark__2_1296346822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296346822"/>
      <w:bookmarkStart w:id="7" w:name="__Fieldmark__3_1296346822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296346822"/>
      <w:bookmarkStart w:id="9" w:name="__Fieldmark__4_1296346822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296346822"/>
      <w:bookmarkStart w:id="11" w:name="__Fieldmark__5_1296346822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296346822"/>
      <w:bookmarkStart w:id="13" w:name="__Fieldmark__6_1296346822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296346822"/>
      <w:bookmarkStart w:id="15" w:name="__Fieldmark__7_1296346822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296346822"/>
      <w:bookmarkStart w:id="17" w:name="__Fieldmark__8_1296346822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 </w:t>
      </w:r>
      <w:r>
        <w:rPr>
          <w:b/>
          <w:i/>
          <w:sz w:val="20"/>
          <w:szCs w:val="20"/>
        </w:rPr>
        <w:t>(plusieurs choix possibl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296346822"/>
      <w:bookmarkStart w:id="19" w:name="__Fieldmark__9_1296346822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296346822"/>
      <w:bookmarkStart w:id="21" w:name="__Fieldmark__10_1296346822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296346822"/>
      <w:bookmarkStart w:id="23" w:name="__Fieldmark__11_1296346822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1296346822"/>
      <w:bookmarkStart w:id="25" w:name="__Fieldmark__12_1296346822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1296346822"/>
      <w:bookmarkStart w:id="27" w:name="__Fieldmark__13_1296346822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1296346822"/>
      <w:bookmarkStart w:id="29" w:name="__Fieldmark__14_1296346822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1296346822"/>
      <w:bookmarkStart w:id="31" w:name="__Fieldmark__15_1296346822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1296346822"/>
      <w:bookmarkStart w:id="33" w:name="__Fieldmark__16_1296346822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1296346822"/>
      <w:bookmarkStart w:id="35" w:name="__Fieldmark__17_1296346822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1296346822"/>
      <w:bookmarkStart w:id="37" w:name="__Fieldmark__18_1296346822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1296346822"/>
      <w:bookmarkStart w:id="39" w:name="__Fieldmark__19_1296346822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1296346822"/>
      <w:bookmarkStart w:id="41" w:name="__Fieldmark__20_1296346822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1296346822"/>
      <w:bookmarkStart w:id="43" w:name="__Fieldmark__21_1296346822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73"/>
        <w:gridCol w:w="1573"/>
      </w:tblGrid>
      <w:tr>
        <w:trPr>
          <w:trHeight w:val="13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u tout d’accor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t à fait d’accord</w:t>
            </w:r>
          </w:p>
        </w:tc>
      </w:tr>
      <w:tr>
        <w:trPr>
          <w:trHeight w:val="30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296346822"/>
            <w:bookmarkStart w:id="45" w:name="__Fieldmark__22_1296346822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296346822"/>
            <w:bookmarkStart w:id="47" w:name="__Fieldmark__23_1296346822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296346822"/>
            <w:bookmarkStart w:id="49" w:name="__Fieldmark__24_1296346822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296346822"/>
            <w:bookmarkStart w:id="51" w:name="__Fieldmark__25_1296346822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114300</wp:posOffset>
                </wp:positionV>
                <wp:extent cx="3771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-9pt;width:296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Thè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83"/>
      </w:tblGrid>
      <w:tr>
        <w:trPr>
          <w:trHeight w:val="182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30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296346822"/>
            <w:bookmarkStart w:id="53" w:name="__Fieldmark__26_1296346822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296346822"/>
            <w:bookmarkStart w:id="55" w:name="__Fieldmark__27_1296346822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296346822"/>
            <w:bookmarkStart w:id="57" w:name="__Fieldmark__28_1296346822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296346822"/>
            <w:bookmarkStart w:id="59" w:name="__Fieldmark__29_1296346822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1296346822"/>
      <w:bookmarkStart w:id="61" w:name="__Fieldmark__30_1296346822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ui</w:t>
        <w:tab/>
        <w:tab/>
        <w:tab/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1296346822"/>
      <w:bookmarkStart w:id="63" w:name="__Fieldmark__31_1296346822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296346822"/>
            <w:bookmarkStart w:id="65" w:name="__Fieldmark__32_1296346822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296346822"/>
            <w:bookmarkStart w:id="67" w:name="__Fieldmark__33_1296346822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296346822"/>
            <w:bookmarkStart w:id="69" w:name="__Fieldmark__34_1296346822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296346822"/>
            <w:bookmarkStart w:id="71" w:name="__Fieldmark__35_1296346822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913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91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50.7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létique 1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1296346822"/>
      <w:bookmarkStart w:id="73" w:name="__Fieldmark__36_1296346822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1296346822"/>
      <w:bookmarkStart w:id="75" w:name="__Fieldmark__37_1296346822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1296346822"/>
      <w:bookmarkStart w:id="77" w:name="__Fieldmark__38_1296346822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1296346822"/>
      <w:bookmarkStart w:id="79" w:name="__Fieldmark__39_1296346822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1296346822"/>
      <w:bookmarkStart w:id="81" w:name="__Fieldmark__40_1296346822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2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1296346822"/>
      <w:bookmarkStart w:id="83" w:name="__Fieldmark__41_1296346822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4" w:name="__Fieldmark__42_1296346822"/>
      <w:bookmarkStart w:id="85" w:name="__Fieldmark__42_1296346822"/>
      <w:bookmarkEnd w:id="8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6" w:name="__Fieldmark__43_1296346822"/>
      <w:bookmarkStart w:id="87" w:name="__Fieldmark__43_1296346822"/>
      <w:bookmarkEnd w:id="8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8" w:name="__Fieldmark__44_1296346822"/>
      <w:bookmarkStart w:id="89" w:name="__Fieldmark__44_1296346822"/>
      <w:bookmarkEnd w:id="8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0" w:name="__Fieldmark__45_1296346822"/>
      <w:bookmarkStart w:id="91" w:name="__Fieldmark__45_1296346822"/>
      <w:bookmarkEnd w:id="9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3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2" w:name="__Fieldmark__46_1296346822"/>
      <w:bookmarkStart w:id="93" w:name="__Fieldmark__46_1296346822"/>
      <w:bookmarkEnd w:id="9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4" w:name="__Fieldmark__47_1296346822"/>
      <w:bookmarkStart w:id="95" w:name="__Fieldmark__47_1296346822"/>
      <w:bookmarkEnd w:id="9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6" w:name="__Fieldmark__48_1296346822"/>
      <w:bookmarkStart w:id="97" w:name="__Fieldmark__48_1296346822"/>
      <w:bookmarkEnd w:id="9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8" w:name="__Fieldmark__49_1296346822"/>
      <w:bookmarkStart w:id="99" w:name="__Fieldmark__49_1296346822"/>
      <w:bookmarkEnd w:id="9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0" w:name="__Fieldmark__50_1296346822"/>
      <w:bookmarkStart w:id="101" w:name="__Fieldmark__50_1296346822"/>
      <w:bookmarkEnd w:id="10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tabs>
          <w:tab w:val="clear" w:pos="708"/>
          <w:tab w:val="left" w:pos="10206" w:leader="underscor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26:00Z</dcterms:created>
  <dc:creator>Marie-France Phu</dc:creator>
  <dc:description/>
  <cp:keywords/>
  <dc:language>en-US</dc:language>
  <cp:lastModifiedBy>Marie-France Phu</cp:lastModifiedBy>
  <dcterms:modified xsi:type="dcterms:W3CDTF">2006-01-24T14:48:00Z</dcterms:modified>
  <cp:revision>6</cp:revision>
  <dc:subject/>
  <dc:title/>
</cp:coreProperties>
</file>