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9"/>
        <w:gridCol w:w="1204"/>
        <w:gridCol w:w="1205"/>
        <w:gridCol w:w="1205"/>
        <w:gridCol w:w="5458"/>
        <w:gridCol w:w="1309"/>
      </w:tblGrid>
      <w:tr>
        <w:trPr>
          <w:trHeight w:val="456" w:hRule="atLeast"/>
          <w:cantSplit w:val="true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Activités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Début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Fin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Durée</w:t>
            </w:r>
          </w:p>
        </w:tc>
        <w:tc>
          <w:tcPr>
            <w:tcW w:w="67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Interruptions</w:t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003366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5458" w:type="dxa"/>
            <w:tcBorders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Nature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/>
                <w:b/>
                <w:bCs/>
                <w:color w:val="FFFFFF"/>
                <w:sz w:val="28"/>
              </w:rPr>
              <w:t>Durée</w:t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aire un prototype de plan de formation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 mn</w:t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NON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Appeler les animateurs externes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 mn</w:t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OUI, dans la conversation téléphoniqu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 mn</w:t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érifier le calendrier des stages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 mn</w:t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OUI, sans cesse par les consultant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0 mn</w:t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Mettre à jour les plans de stag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 mn</w:t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Activité récurrente pendant toute la conception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Répondre aux demandes des consultants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 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 mn</w:t>
            </w:r>
          </w:p>
        </w:tc>
        <w:tc>
          <w:tcPr>
            <w:tcW w:w="5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Activité non planifiable, en fonction des appels et des mail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ints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74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2"/>
      <w:gridCol w:w="4820"/>
    </w:tblGrid>
    <w:tr>
      <w:trPr>
        <w:trHeight w:val="724" w:hRule="exact"/>
        <w:cantSplit w:val="true"/>
      </w:trPr>
      <w:tc>
        <w:tcPr>
          <w:tcW w:w="992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820" w:type="dxa"/>
          <w:tcBorders/>
          <w:shd w:fill="003366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FFFFFF"/>
              <w:spacing w:val="20"/>
              <w:sz w:val="36"/>
            </w:rPr>
          </w:pPr>
          <w:r>
            <w:rPr>
              <w:rFonts w:cs="Arial"/>
              <w:b/>
              <w:smallCaps/>
              <w:color w:val="FFFFFF"/>
              <w:spacing w:val="20"/>
              <w:sz w:val="36"/>
            </w:rPr>
            <w:t>Tableau d’autopointage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4:00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4T11:05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