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voir un nouveau support pour communiquer sur les produits de formation vendus par un centre formation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nsérer ce nouveau support dans le processus de conception du centre de formation</w:t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Déclencheur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volution des technologies de l’information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chats de formation via Internet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ncement par des concurrents de catalogues de formation sous forme de CD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Études ou réalisations préalabl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tude des sites Internet marchands, dans le monde de la formation</w:t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ne proposition de nouveau moyen-support de communication permettant la diffusion à plus de 5 000 clients par an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uveau processus de conception de ce moyen à insérer dans la structure humaine et matérielle du centre de formation actue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rectrice des stages et Directeur commercial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rvice édition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lients et utilisateurs du catalogue</w:t>
            </w:r>
          </w:p>
        </w:tc>
      </w:tr>
      <w:tr>
        <w:trPr>
          <w:trHeight w:val="1959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ontexte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a conception du catalogue est consommateur de ressources pour la structure</w:t>
            </w:r>
          </w:p>
          <w:p>
            <w:pPr>
              <w:pStyle w:val="Dfinition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</w:rPr>
              <w:t>La mise à jour périodique nécessite de passer par un imprimeur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’impact de la non distribution du catalogue aux clients n’est pas évalué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bookmarkStart w:id="0" w:name="OLE_LINK1"/>
            <w:bookmarkEnd w:id="0"/>
            <w:r>
              <w:rPr>
                <w:rFonts w:cs="Arial"/>
                <w:color w:val="000080"/>
                <w:sz w:val="24"/>
              </w:rPr>
              <w:t>Macro 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proj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"/>
                <w:color w:val="000080"/>
                <w:sz w:val="20"/>
              </w:rPr>
              <w:t>Date de fin de proj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 xml:space="preserve">Cadrage et planification du projet 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>Juillet 2006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>Juillet 200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lang w:val="en-GB"/>
              </w:rPr>
            </w:pPr>
            <w:r>
              <w:rPr>
                <w:rFonts w:cs="Arial"/>
                <w:b w:val="false"/>
                <w:bCs/>
                <w:lang w:val="en-GB"/>
              </w:rPr>
              <w:t>5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lang w:val="en-GB"/>
              </w:rPr>
            </w:pPr>
            <w:r>
              <w:rPr>
                <w:rFonts w:cs="Arial"/>
                <w:b w:val="false"/>
                <w:lang w:val="en-GB"/>
              </w:rPr>
              <w:t>1 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Benchmark des concurrent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illet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illet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 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Analyse du catalogue actuel en tant que produi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illet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illet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Analyse du processus actuel de conception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Juillet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Aout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4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Groupes de travail et de réflexion produi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ept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ept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6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oupes de travail et de réflexion proces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pt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ctobre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laboration de la synthès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ctobre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ctobre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postion d’orienta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v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v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onception de la nouvelle solution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v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éc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 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du cahier des charg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 2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 20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125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7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41 00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78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lai final à renégocier, 3 mois de plus soit une date de fin en Mars 200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estinataires de la note de cadrag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dg et tous les acteurs du projet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ocuments joint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pie de la synthèse des études concernant les sites Internet</w:t>
            </w:r>
          </w:p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anning détaillé du projet</w:t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2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11:00Z</dcterms:created>
  <dc:creator>b</dc:creator>
  <dc:description/>
  <cp:keywords/>
  <dc:language>en-US</dc:language>
  <cp:lastModifiedBy>Hugues MARCHAT</cp:lastModifiedBy>
  <cp:lastPrinted>2006-01-24T11:11:00Z</cp:lastPrinted>
  <dcterms:modified xsi:type="dcterms:W3CDTF">2006-01-25T08:53:00Z</dcterms:modified>
  <cp:revision>2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