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015</wp:posOffset>
                </wp:positionH>
                <wp:positionV relativeFrom="paragraph">
                  <wp:posOffset>-527685</wp:posOffset>
                </wp:positionV>
                <wp:extent cx="5372100" cy="3086100"/>
                <wp:effectExtent l="116840" t="5080" r="5715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prstGeom prst="cloudCallout">
                          <a:avLst>
                            <a:gd name="adj1" fmla="val -48842"/>
                            <a:gd name="adj2" fmla="val 54384"/>
                          </a:avLst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Réagissez sur le thèm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6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« Faire un site Internet marchand de vente de formation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-29.45pt;margin-top:-41.55pt;width:422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Réagissez sur le thème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6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« Faire un site Internet marchand de vente de formations »</w:t>
                      </w:r>
                    </w:p>
                  </w:txbxContent>
                </v:textbox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015</wp:posOffset>
                </wp:positionH>
                <wp:positionV relativeFrom="paragraph">
                  <wp:posOffset>45085</wp:posOffset>
                </wp:positionV>
                <wp:extent cx="1485900" cy="1828800"/>
                <wp:effectExtent l="5080" t="5080" r="1270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17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Réaction : Pas mal mais les opérationnels ont-ils assez de pouvoir pour commander eux-mêm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29.45pt;margin-top:3.55pt;width:116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17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Réaction : Pas mal mais les opérationnels ont-ils assez de pouvoir pour commander eux-mêmes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1986915</wp:posOffset>
            </wp:positionV>
            <wp:extent cx="3569335" cy="4105275"/>
            <wp:effectExtent l="0" t="0" r="0" b="0"/>
            <wp:wrapTight wrapText="bothSides">
              <wp:wrapPolygon edited="0">
                <wp:start x="10895" y="111"/>
                <wp:lineTo x="8820" y="279"/>
                <wp:lineTo x="6224" y="787"/>
                <wp:lineTo x="6224" y="1013"/>
                <wp:lineTo x="5512" y="1295"/>
                <wp:lineTo x="4084" y="1915"/>
                <wp:lineTo x="3954" y="2253"/>
                <wp:lineTo x="3954" y="2817"/>
                <wp:lineTo x="2982" y="3156"/>
                <wp:lineTo x="2463" y="3438"/>
                <wp:lineTo x="2527" y="3720"/>
                <wp:lineTo x="2917" y="4623"/>
                <wp:lineTo x="2333" y="4734"/>
                <wp:lineTo x="2267" y="4960"/>
                <wp:lineTo x="2527" y="5525"/>
                <wp:lineTo x="2721" y="6427"/>
                <wp:lineTo x="2267" y="7272"/>
                <wp:lineTo x="2463" y="8232"/>
                <wp:lineTo x="3175" y="9133"/>
                <wp:lineTo x="4148" y="10036"/>
                <wp:lineTo x="4148" y="10938"/>
                <wp:lineTo x="2397" y="11784"/>
                <wp:lineTo x="1358" y="12744"/>
                <wp:lineTo x="646" y="13026"/>
                <wp:lineTo x="321" y="13364"/>
                <wp:lineTo x="62" y="14379"/>
                <wp:lineTo x="-4" y="14718"/>
                <wp:lineTo x="2787" y="15450"/>
                <wp:lineTo x="3370" y="15450"/>
                <wp:lineTo x="3890" y="16352"/>
                <wp:lineTo x="3954" y="17254"/>
                <wp:lineTo x="3629" y="18157"/>
                <wp:lineTo x="3370" y="19060"/>
                <wp:lineTo x="3112" y="20301"/>
                <wp:lineTo x="2982" y="20695"/>
                <wp:lineTo x="3046" y="20920"/>
                <wp:lineTo x="4668" y="21429"/>
                <wp:lineTo x="4797" y="21429"/>
                <wp:lineTo x="5446" y="21429"/>
                <wp:lineTo x="13166" y="21429"/>
                <wp:lineTo x="17187" y="21259"/>
                <wp:lineTo x="17121" y="20864"/>
                <wp:lineTo x="17900" y="20864"/>
                <wp:lineTo x="18483" y="20470"/>
                <wp:lineTo x="18420" y="19962"/>
                <wp:lineTo x="18095" y="18439"/>
                <wp:lineTo x="18095" y="17254"/>
                <wp:lineTo x="18614" y="16352"/>
                <wp:lineTo x="19392" y="15450"/>
                <wp:lineTo x="19652" y="15450"/>
                <wp:lineTo x="20688" y="14718"/>
                <wp:lineTo x="20625" y="14548"/>
                <wp:lineTo x="21403" y="14097"/>
                <wp:lineTo x="21533" y="13927"/>
                <wp:lineTo x="21273" y="13645"/>
                <wp:lineTo x="20688" y="12631"/>
                <wp:lineTo x="20559" y="12123"/>
                <wp:lineTo x="20366" y="11841"/>
                <wp:lineTo x="17966" y="10938"/>
                <wp:lineTo x="18290" y="10036"/>
                <wp:lineTo x="19716" y="9133"/>
                <wp:lineTo x="20495" y="8232"/>
                <wp:lineTo x="20688" y="7329"/>
                <wp:lineTo x="20495" y="6427"/>
                <wp:lineTo x="20234" y="5525"/>
                <wp:lineTo x="20688" y="4679"/>
                <wp:lineTo x="20754" y="4509"/>
                <wp:lineTo x="20104" y="4058"/>
                <wp:lineTo x="19392" y="3720"/>
                <wp:lineTo x="19328" y="3213"/>
                <wp:lineTo x="19132" y="2817"/>
                <wp:lineTo x="18095" y="1915"/>
                <wp:lineTo x="18159" y="1463"/>
                <wp:lineTo x="17251" y="1125"/>
                <wp:lineTo x="15566" y="1013"/>
                <wp:lineTo x="15629" y="731"/>
                <wp:lineTo x="14332" y="448"/>
                <wp:lineTo x="11739" y="111"/>
                <wp:lineTo x="10895" y="11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6715</wp:posOffset>
                </wp:positionH>
                <wp:positionV relativeFrom="paragraph">
                  <wp:posOffset>1988185</wp:posOffset>
                </wp:positionV>
                <wp:extent cx="1485900" cy="1485900"/>
                <wp:effectExtent l="5080" t="5080" r="1397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18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ça ne marchera jamais on n’achète pas de la formation comme des DV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30.45pt;margin-top:156.55pt;width:116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18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ça ne marchera jamais on n’achète pas de la formation comme des DV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685</wp:posOffset>
                </wp:positionH>
                <wp:positionV relativeFrom="paragraph">
                  <wp:posOffset>2101215</wp:posOffset>
                </wp:positionV>
                <wp:extent cx="1485900" cy="1487170"/>
                <wp:effectExtent l="5080" t="5080" r="139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19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Il faut faire un système de validation par le responsabl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01.55pt;margin-top:165.45pt;width:116.95pt;height:117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19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Il faut faire un système de validation par le responsable forma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985</wp:posOffset>
                </wp:positionH>
                <wp:positionV relativeFrom="paragraph">
                  <wp:posOffset>3701415</wp:posOffset>
                </wp:positionV>
                <wp:extent cx="1485900" cy="1601470"/>
                <wp:effectExtent l="5080" t="5080" r="1333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1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21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Il faut se marier avec un site plus important et déjà présent sur la to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30.55pt;margin-top:291.45pt;width:116.95pt;height:126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21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Il faut se marier avec un site plus important et déjà présent sur la toi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015</wp:posOffset>
                </wp:positionH>
                <wp:positionV relativeFrom="paragraph">
                  <wp:posOffset>387985</wp:posOffset>
                </wp:positionV>
                <wp:extent cx="1485900" cy="1600200"/>
                <wp:effectExtent l="5080" t="5080" r="1333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18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Oui mais il faut qu’il y ait possibilité de gérer un budget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9.45pt;margin-top:30.55pt;width:116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18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Oui mais il faut qu’il y ait possibilité de gérer un budget de forma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8485</wp:posOffset>
                </wp:positionH>
                <wp:positionV relativeFrom="paragraph">
                  <wp:posOffset>2444115</wp:posOffset>
                </wp:positionV>
                <wp:extent cx="1485900" cy="1258570"/>
                <wp:effectExtent l="5080" t="5080" r="1587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20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On va enfin supprimer ces catalogues ringard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5.55pt;margin-top:192.45pt;width:116.95pt;height:9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20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On va enfin supprimer ces catalogues ringards 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1085</wp:posOffset>
                </wp:positionH>
                <wp:positionV relativeFrom="paragraph">
                  <wp:posOffset>3815715</wp:posOffset>
                </wp:positionV>
                <wp:extent cx="1485900" cy="1944370"/>
                <wp:effectExtent l="5080" t="5080" r="1206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4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21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Cela dénature complètement la formation qui est un acte important pour l’individu et l’entrepri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3.55pt;margin-top:300.45pt;width:116.95pt;height:153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21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Cela dénature complètement la formation qui est un acte important pour l’individu et l’entrepris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9885</wp:posOffset>
                </wp:positionH>
                <wp:positionV relativeFrom="paragraph">
                  <wp:posOffset>4158615</wp:posOffset>
                </wp:positionV>
                <wp:extent cx="1485900" cy="1258570"/>
                <wp:effectExtent l="5080" t="5080" r="158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22/0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 : Vends 4L Bon état, peu roulé, 250 000 Km Jaune Can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7.55pt;margin-top:327.45pt;width:116.95pt;height:9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22/03/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 : Vends 4L Bon état, peu roulé, 250 000 Km Jaune Canari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6"/>
      <w:gridCol w:w="3686"/>
    </w:tblGrid>
    <w:tr>
      <w:trPr>
        <w:trHeight w:val="1087" w:hRule="exact"/>
        <w:cantSplit w:val="true"/>
      </w:trPr>
      <w:tc>
        <w:tcPr>
          <w:tcW w:w="11056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3686" w:type="dxa"/>
          <w:tcBorders/>
          <w:shd w:fill="80008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sz w:val="34"/>
              <w:szCs w:val="18"/>
            </w:rPr>
            <w:t>daziba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11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5T10:08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