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-256540</wp:posOffset>
                </wp:positionV>
                <wp:extent cx="9715500" cy="57092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709240"/>
                          <a:chOff x="0" y="0"/>
                          <a:chExt cx="9715680" cy="5709240"/>
                        </a:xfrm>
                      </wpg:grpSpPr>
                      <wps:wsp>
                        <wps:cNvSpPr/>
                        <wps:spPr>
                          <a:xfrm>
                            <a:off x="0" y="2737440"/>
                            <a:ext cx="811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68440"/>
                            <a:ext cx="1486080" cy="217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68440"/>
                            <a:ext cx="1486080" cy="217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37440"/>
                            <a:ext cx="171468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737440"/>
                            <a:ext cx="182880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5440" y="2737440"/>
                            <a:ext cx="163836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9480" y="720720"/>
                            <a:ext cx="24382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2200" y="1276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29400" y="18486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74000" y="33343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80160" y="3918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46640" y="452808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413460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353772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0208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440" y="30042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220392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6960" y="16200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5320" y="1060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32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106092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16200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8840" y="2203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7207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1276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1848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410904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3560" y="351216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0208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0000" y="29786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31183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4040" y="3702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30520" y="43124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31946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4960" y="377892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43884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[CAUSE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120" y="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in d’oeuvre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éthod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ilieu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chin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94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tièr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5480" y="2280240"/>
                            <a:ext cx="16002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ffet ou Problème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600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360" y="266760"/>
                              <a:ext cx="148608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20.2pt;width:765pt;height:449.5pt" coordorigin="-51,-404" coordsize="15300,8990">
                <v:line id="shape_0" from="-51,3907" to="12728,390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491" to="5528,39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89,491" to="10928,39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9,3907" to="354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09,3907" to="768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9,3907" to="1182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9129;top:731;width:3840;height:620">
                  <v:line id="shape_0" from="9129,1031" to="10208,1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69;top:731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669;top:1607;width:3780;height:620">
                  <v:line id="shape_0" from="9669,1927" to="10748,19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749;top:16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389;top:2507;width:3780;height:620">
                  <v:line id="shape_0" from="10389,2827" to="11468,2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469;top:2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089;top:4847;width:3780;height:620">
                  <v:line id="shape_0" from="11089,5167" to="12168,51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69;top:48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69;top:5767;width:3760;height:620">
                  <v:line id="shape_0" from="10469,6067" to="11548,60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529;top:57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29;top:6727;width:3780;height:620">
                  <v:line id="shape_0" from="9629,7027" to="10708,70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709;top:67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9;top:6107;width:3719;height:620">
                  <v:line id="shape_0" from="8889,6427" to="9968,64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49;top:61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9;top:5167;width:3759;height:620">
                  <v:line id="shape_0" from="9489,5527" to="10568,5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09;top:51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9;top:4327;width:3779;height:620">
                  <v:line id="shape_0" from="10149,4627" to="11228,46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49;top:43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9;top:3067;width:3719;height:620">
                  <v:line id="shape_0" from="9449,3367" to="10528,3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09;top:3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49;top:2147;width:3779;height:620">
                  <v:line id="shape_0" from="8849,2467" to="9928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49;top:21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69;top:1267;width:3779;height:620">
                  <v:line id="shape_0" from="8169,1567" to="9248,1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9;top:12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;top:1267;width:3719;height:620">
                  <v:line id="shape_0" from="2769,1567" to="3848,1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9;top:12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2147;width:3779;height:620">
                  <v:line id="shape_0" from="3449,2467" to="4528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9;top:21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9;top:3067;width:3779;height:620">
                  <v:line id="shape_0" from="4049,3367" to="5128,3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49;top:3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9;top:731;width:3780;height:620">
                  <v:line id="shape_0" from="3549,1031" to="4628,1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29;top:731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69;top:1607;width:3780;height:620">
                  <v:line id="shape_0" from="4269,1927" to="5348,19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49;top:16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9;top:2507;width:3760;height:620">
                  <v:line id="shape_0" from="4989,2827" to="6068,2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49;top:2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9;top:6067;width:3719;height:620">
                  <v:line id="shape_0" from="4649,6387" to="5728,63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09;top:6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9;top:5127;width:3759;height:620">
                  <v:line id="shape_0" from="5249,5487" to="6328,54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69;top:51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9;top:4287;width:3779;height:620">
                  <v:line id="shape_0" from="5909,4587" to="6988,4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09;top:428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9;top:4507;width:3780;height:620">
                  <v:line id="shape_0" from="6969,4827" to="8048,4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49;top:4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9;top:5427;width:3760;height:620">
                  <v:line id="shape_0" from="6349,5727" to="7428,57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09;top:54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9;top:6387;width:3780;height:620">
                  <v:line id="shape_0" from="5509,6687" to="6588,66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89;top:638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9;top:4627;width:3780;height:620">
                  <v:line id="shape_0" from="2829,4947" to="3908,49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09;top:46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9;top:5547;width:3760;height:620">
                  <v:line id="shape_0" from="2209,5847" to="3288,58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55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9;top:6507;width:3780;height:620">
                  <v:line id="shape_0" from="1369,6807" to="2448,68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49;top:6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[CAUSE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;top:-404;width:2340;height:1080">
                  <v:group id="shape_0" style="position:absolute;left:809;top:-404;width:2340;height:1080">
                    <v:shape id="shape_0" fillcolor="black" stroked="t" o:allowincell="f" style="position:absolute;left:809;top:-404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in d’oeuvre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9;top:-44;width:2339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809;top:-44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9;top:-404;width:2340;height:1080">
                  <v:group id="shape_0" style="position:absolute;left:6249;top:-404;width:2340;height:1080">
                    <v:shape id="shape_0" fillcolor="black" stroked="t" o:allowincell="f" style="position:absolute;left:6249;top:-404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éthod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249;top:-44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249;top:-44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9;top:7507;width:2340;height:1080">
                  <v:group id="shape_0" style="position:absolute;left:849;top:7507;width:2340;height:1080">
                    <v:shape id="shape_0" fillcolor="black" stroked="t" o:allowincell="f" style="position:absolute;left:84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ilieu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4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4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9;top:7507;width:2340;height:1080">
                  <v:group id="shape_0" style="position:absolute;left:4809;top:7507;width:2340;height:1080">
                    <v:shape id="shape_0" fillcolor="black" stroked="t" o:allowincell="f" style="position:absolute;left:480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chin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80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80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29;top:7507;width:2340;height:1080">
                  <v:group id="shape_0" style="position:absolute;left:9129;top:7507;width:2340;height:1080">
                    <v:shape id="shape_0" fillcolor="black" stroked="t" o:allowincell="f" style="position:absolute;left:912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tièr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12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912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29;top:3187;width:2520;height:1441">
                  <v:group id="shape_0" style="position:absolute;left:12729;top:3187;width:2520;height:1440">
                    <v:shape id="shape_0" fillcolor="black" stroked="t" o:allowincell="f" style="position:absolute;left:12729;top:3187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ffet ou Problème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2729;top:3547;width:2519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2829;top:3607;width:2339;height:10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2881630</wp:posOffset>
                </wp:positionV>
                <wp:extent cx="17399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533520"/>
                          <a:chOff x="0" y="0"/>
                          <a:chExt cx="1739880" cy="533520"/>
                        </a:xfrm>
                      </wpg:grpSpPr>
                      <wps:wsp>
                        <wps:cNvSpPr/>
                        <wps:spPr>
                          <a:xfrm>
                            <a:off x="1137960" y="24120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30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[CAUSE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226.9pt;width:137pt;height:42pt" coordorigin="-591,4538" coordsize="2740,840">
                <v:line id="shape_0" from="1201,4918" to="2148,4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91;top:4538;width:187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[CAUS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285</wp:posOffset>
                </wp:positionH>
                <wp:positionV relativeFrom="paragraph">
                  <wp:posOffset>2119630</wp:posOffset>
                </wp:positionV>
                <wp:extent cx="240030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93840"/>
                          <a:chOff x="0" y="0"/>
                          <a:chExt cx="2400480" cy="393840"/>
                        </a:xfrm>
                      </wpg:grpSpPr>
                      <wps:wsp>
                        <wps:cNvSpPr/>
                        <wps:spPr>
                          <a:xfrm>
                            <a:off x="1714680" y="190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[CAUSE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166.9pt;width:188.95pt;height:31pt" coordorigin="-591,3338" coordsize="3779,620">
                <v:line id="shape_0" from="2110,3638" to="3189,3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91;top:3338;width:26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[CAUS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103" w:type="dxa"/>
          <w:tcBorders/>
          <w:shd w:fill="A50021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iagramme d’Ishikawa</w:t>
          </w:r>
        </w:p>
        <w:p>
          <w:pPr>
            <w:pStyle w:val="Normal"/>
            <w:spacing w:before="0" w:after="0"/>
            <w:ind w:left="72" w:hanging="1"/>
            <w:jc w:val="right"/>
            <w:rPr>
              <w:rFonts w:ascii="Helvetica" w:hAnsi="Helvetica" w:cs="Arial"/>
              <w:b/>
              <w:b/>
              <w:caps/>
              <w:color w:val="FFFFFF"/>
              <w:spacing w:val="20"/>
              <w:sz w:val="36"/>
            </w:rPr>
          </w:pPr>
          <w:r>
            <w:rPr>
              <w:rFonts w:cs="Arial" w:ascii="Helvetica" w:hAnsi="Helvetica"/>
              <w:b/>
              <w:smallCaps/>
              <w:color w:val="FFFFFF"/>
              <w:spacing w:val="20"/>
              <w:sz w:val="24"/>
            </w:rPr>
            <w:t>(ou causes à effets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50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13T20:58:00Z</dcterms:modified>
  <cp:revision>1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