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59055</wp:posOffset>
                </wp:positionV>
                <wp:extent cx="6858000" cy="800100"/>
                <wp:effectExtent l="0" t="0" r="1270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smallCaps/>
                                <w:rFonts w:ascii="Helvetica" w:hAnsi="Helvetica" w:eastAsia="Times New Roman" w:cs="Arial"/>
                                <w:color w:val="000000"/>
                                <w:lang w:val="fr-FR" w:bidi="ar-SA"/>
                              </w:rPr>
                              <w:t>Enquête auprès des servi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smallCaps/>
                                <w:rFonts w:ascii="Helvetica" w:hAnsi="Helvetica" w:eastAsia="Times New Roman" w:cs="Arial"/>
                                <w:color w:val="000000"/>
                                <w:lang w:val="fr-FR" w:bidi="ar-SA"/>
                              </w:rPr>
                              <w:t>Améliorer la conception du catalogue de form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f" o:allowincell="f" style="position:absolute;margin-left:99pt;margin-top:4.65pt;width:539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smallCaps/>
                          <w:rFonts w:ascii="Helvetica" w:hAnsi="Helvetica" w:eastAsia="Times New Roman" w:cs="Arial"/>
                          <w:color w:val="000000"/>
                          <w:lang w:val="fr-FR" w:bidi="ar-SA"/>
                        </w:rPr>
                        <w:t>Enquête auprès des servic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smallCaps/>
                          <w:rFonts w:ascii="Helvetica" w:hAnsi="Helvetica" w:eastAsia="Times New Roman" w:cs="Arial"/>
                          <w:color w:val="000000"/>
                          <w:lang w:val="fr-FR" w:bidi="ar-SA"/>
                        </w:rPr>
                        <w:t>Améliorer la conception du catalogue de formation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74295</wp:posOffset>
                </wp:positionV>
                <wp:extent cx="30861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30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54pt;margin-top:5.85pt;width:242.95pt;height:26.9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Positionnement dans le proces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ous intervenez dans </w:t>
      </w:r>
      <w:r>
        <w:rPr>
          <w:b/>
          <w:iCs/>
          <w:sz w:val="20"/>
          <w:szCs w:val="20"/>
        </w:rPr>
        <w:t>quelle phase du process</w:t>
      </w:r>
      <w:r>
        <w:rPr>
          <w:b/>
          <w:i/>
          <w:sz w:val="20"/>
          <w:szCs w:val="20"/>
        </w:rPr>
        <w:t xml:space="preserve"> (plusieurs choix possibles) 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aseACocher3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355982203"/>
      <w:bookmarkStart w:id="1" w:name="__Fieldmark__0_3355982203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Relation clientèle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355982203"/>
      <w:bookmarkStart w:id="3" w:name="__Fieldmark__1_3355982203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onception graphique</w:t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3355982203"/>
      <w:bookmarkStart w:id="5" w:name="__Fieldmark__2_3355982203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génierie de formation (conception)</w:t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3355982203"/>
      <w:bookmarkStart w:id="7" w:name="__Fieldmark__3_3355982203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ise à jour des formations</w:t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3355982203"/>
      <w:bookmarkStart w:id="9" w:name="__Fieldmark__4_3355982203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ailing/vente</w:t>
        <w:tab/>
        <w:tab/>
        <w:tab/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3355982203"/>
      <w:bookmarkStart w:id="11" w:name="__Fieldmark__5_3355982203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arketing</w:t>
        <w:tab/>
        <w:tab/>
        <w:tab/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" w:name="__Fieldmark__6_3355982203"/>
      <w:bookmarkStart w:id="13" w:name="__Fieldmark__6_3355982203"/>
      <w:bookmarkEnd w:id="1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lanification des sessions</w:t>
        <w:tab/>
        <w:tab/>
      </w:r>
      <w:r>
        <w:fldChar w:fldCharType="begin">
          <w:ffData>
            <w:name w:val="CaseACocher3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4" w:name="__Fieldmark__7_3355982203"/>
      <w:bookmarkStart w:id="15" w:name="__Fieldmark__7_3355982203"/>
      <w:bookmarkEnd w:id="1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stribution</w:t>
        <w:tab/>
        <w:tab/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6" w:name="__Fieldmark__8_3355982203"/>
      <w:bookmarkStart w:id="17" w:name="__Fieldmark__8_3355982203"/>
      <w:bookmarkEnd w:id="1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utres (à préciser)  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ur vous, quelles sont les 5 tâches effectuées dans le cadre du process de conception du questionnaire vous prenant le plus de temps ? Et quel est le degré d’importance pour chacune d’elle ?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4832"/>
        <w:gridCol w:w="2690"/>
        <w:gridCol w:w="1259"/>
        <w:gridCol w:w="1782"/>
        <w:gridCol w:w="1139"/>
      </w:tblGrid>
      <w:tr>
        <w:trPr>
          <w:trHeight w:val="307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hase du process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u important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yennement important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ès important</w:t>
            </w:r>
          </w:p>
        </w:tc>
      </w:tr>
      <w:tr>
        <w:trPr>
          <w:trHeight w:val="307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che 1</w:t>
            </w:r>
          </w:p>
        </w:tc>
        <w:tc>
          <w:tcPr>
            <w:tcW w:w="4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bottom w:val="dash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3355982203"/>
            <w:bookmarkStart w:id="19" w:name="__Fieldmark__9_3355982203"/>
            <w:bookmarkEnd w:id="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3355982203"/>
            <w:bookmarkStart w:id="21" w:name="__Fieldmark__10_3355982203"/>
            <w:bookmarkEnd w:id="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3355982203"/>
            <w:bookmarkStart w:id="23" w:name="__Fieldmark__11_3355982203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che 2</w:t>
            </w:r>
          </w:p>
        </w:tc>
        <w:tc>
          <w:tcPr>
            <w:tcW w:w="4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dashed" w:sz="4" w:space="0" w:color="000000"/>
              <w:bottom w:val="dash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3355982203"/>
            <w:bookmarkStart w:id="25" w:name="__Fieldmark__12_3355982203"/>
            <w:bookmarkEnd w:id="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3355982203"/>
            <w:bookmarkStart w:id="27" w:name="__Fieldmark__13_3355982203"/>
            <w:bookmarkEnd w:id="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3355982203"/>
            <w:bookmarkStart w:id="29" w:name="__Fieldmark__14_3355982203"/>
            <w:bookmarkEnd w:id="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che 3</w:t>
            </w:r>
          </w:p>
        </w:tc>
        <w:tc>
          <w:tcPr>
            <w:tcW w:w="4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dashed" w:sz="4" w:space="0" w:color="000000"/>
              <w:bottom w:val="dash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3355982203"/>
            <w:bookmarkStart w:id="31" w:name="__Fieldmark__15_3355982203"/>
            <w:bookmarkEnd w:id="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3355982203"/>
            <w:bookmarkStart w:id="33" w:name="__Fieldmark__16_3355982203"/>
            <w:bookmarkEnd w:id="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7_3355982203"/>
            <w:bookmarkStart w:id="35" w:name="__Fieldmark__17_3355982203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che 4</w:t>
            </w:r>
          </w:p>
        </w:tc>
        <w:tc>
          <w:tcPr>
            <w:tcW w:w="4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dashed" w:sz="4" w:space="0" w:color="000000"/>
              <w:bottom w:val="dash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18_3355982203"/>
            <w:bookmarkStart w:id="37" w:name="__Fieldmark__18_3355982203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19_3355982203"/>
            <w:bookmarkStart w:id="39" w:name="__Fieldmark__19_3355982203"/>
            <w:bookmarkEnd w:id="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0_3355982203"/>
            <w:bookmarkStart w:id="41" w:name="__Fieldmark__20_3355982203"/>
            <w:bookmarkEnd w:id="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che 5</w:t>
            </w:r>
          </w:p>
        </w:tc>
        <w:tc>
          <w:tcPr>
            <w:tcW w:w="4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dashed" w:sz="4" w:space="0" w:color="000000"/>
              <w:bottom w:val="dash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1_3355982203"/>
            <w:bookmarkStart w:id="43" w:name="__Fieldmark__21_3355982203"/>
            <w:bookmarkEnd w:id="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2_3355982203"/>
            <w:bookmarkStart w:id="45" w:name="__Fieldmark__22_3355982203"/>
            <w:bookmarkEnd w:id="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3355982203"/>
            <w:bookmarkStart w:id="47" w:name="__Fieldmark__23_3355982203"/>
            <w:bookmarkEnd w:id="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lon vous, quelles sont les 5 tâches effectuées liées au même process qui vous semble inutile et/ou sans valeur ajoutée 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4832"/>
        <w:gridCol w:w="2690"/>
      </w:tblGrid>
      <w:tr>
        <w:trPr>
          <w:trHeight w:val="307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hase du process</w:t>
            </w:r>
          </w:p>
        </w:tc>
      </w:tr>
      <w:tr>
        <w:trPr>
          <w:trHeight w:val="307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che 1</w:t>
            </w:r>
          </w:p>
        </w:tc>
        <w:tc>
          <w:tcPr>
            <w:tcW w:w="4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bottom w:val="dash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che 2</w:t>
            </w:r>
          </w:p>
        </w:tc>
        <w:tc>
          <w:tcPr>
            <w:tcW w:w="4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dashed" w:sz="4" w:space="0" w:color="000000"/>
              <w:bottom w:val="dash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che 3</w:t>
            </w:r>
          </w:p>
        </w:tc>
        <w:tc>
          <w:tcPr>
            <w:tcW w:w="4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dashed" w:sz="4" w:space="0" w:color="000000"/>
              <w:bottom w:val="dash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che 4</w:t>
            </w:r>
          </w:p>
        </w:tc>
        <w:tc>
          <w:tcPr>
            <w:tcW w:w="4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dashed" w:sz="4" w:space="0" w:color="000000"/>
              <w:bottom w:val="dash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che 5</w:t>
            </w:r>
          </w:p>
        </w:tc>
        <w:tc>
          <w:tcPr>
            <w:tcW w:w="4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dashed" w:sz="4" w:space="0" w:color="000000"/>
              <w:bottom w:val="dash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85900</wp:posOffset>
                </wp:positionH>
                <wp:positionV relativeFrom="paragraph">
                  <wp:posOffset>60960</wp:posOffset>
                </wp:positionV>
                <wp:extent cx="42291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3430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17pt;margin-top:4.8pt;width:332.95pt;height:26.9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Axes d’amélioration du catalogu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r le document « catalogue », quel est votre degré de satisfaction 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3314"/>
        <w:gridCol w:w="3314"/>
        <w:gridCol w:w="3314"/>
      </w:tblGrid>
      <w:tr>
        <w:trPr>
          <w:trHeight w:val="157" w:hRule="atLeast"/>
        </w:trPr>
        <w:tc>
          <w:tcPr>
            <w:tcW w:w="3865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4_3355982203"/>
            <w:bookmarkStart w:id="49" w:name="__Fieldmark__24_3355982203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s du tout satisfait</w:t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5_3355982203"/>
            <w:bookmarkStart w:id="51" w:name="__Fieldmark__25_3355982203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eu satisfait</w:t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6_3355982203"/>
            <w:bookmarkStart w:id="53" w:name="__Fieldmark__26_3355982203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tisfait</w:t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27_3355982203"/>
            <w:bookmarkStart w:id="55" w:name="__Fieldmark__27_3355982203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rès satisfait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ous trouvez le catalogue </w:t>
      </w:r>
      <w:r>
        <w:rPr>
          <w:b/>
          <w:i/>
          <w:sz w:val="20"/>
          <w:szCs w:val="20"/>
        </w:rPr>
        <w:t>(plusieurs choix possibles)</w:t>
      </w:r>
      <w:r>
        <w:rPr>
          <w:b/>
          <w:sz w:val="20"/>
          <w:szCs w:val="20"/>
        </w:rPr>
        <w:t> 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aseACocher3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6" w:name="__Fieldmark__28_3355982203"/>
      <w:bookmarkStart w:id="57" w:name="__Fieldmark__28_3355982203"/>
      <w:bookmarkEnd w:id="5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Exhaustif</w:t>
        <w:tab/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8" w:name="__Fieldmark__29_3355982203"/>
      <w:bookmarkStart w:id="59" w:name="__Fieldmark__29_3355982203"/>
      <w:bookmarkEnd w:id="5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Facile à consulter 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0" w:name="__Fieldmark__30_3355982203"/>
      <w:bookmarkStart w:id="61" w:name="__Fieldmark__30_3355982203"/>
      <w:bookmarkEnd w:id="6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Bien agencé</w:t>
        <w:tab/>
        <w:tab/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2" w:name="__Fieldmark__31_3355982203"/>
      <w:bookmarkStart w:id="63" w:name="__Fieldmark__31_3355982203"/>
      <w:bookmarkEnd w:id="6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ttractif</w:t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4" w:name="__Fieldmark__32_3355982203"/>
      <w:bookmarkStart w:id="65" w:name="__Fieldmark__32_3355982203"/>
      <w:bookmarkEnd w:id="6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ertinent</w:t>
        <w:tab/>
        <w:tab/>
        <w:tab/>
        <w:tab/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6" w:name="__Fieldmark__33_3355982203"/>
      <w:bookmarkStart w:id="67" w:name="__Fieldmark__33_3355982203"/>
      <w:bookmarkEnd w:id="6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Bien ciblé</w:t>
        <w:tab/>
        <w:tab/>
        <w:tab/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8" w:name="__Fieldmark__34_3355982203"/>
      <w:bookmarkStart w:id="69" w:name="__Fieldmark__34_3355982203"/>
      <w:bookmarkEnd w:id="6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lair</w:t>
        <w:tab/>
        <w:tab/>
        <w:tab/>
        <w:tab/>
      </w:r>
      <w:r>
        <w:fldChar w:fldCharType="begin">
          <w:ffData>
            <w:name w:val="CaseACocher3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70" w:name="__Fieldmark__35_3355982203"/>
      <w:bookmarkStart w:id="71" w:name="__Fieldmark__35_3355982203"/>
      <w:bookmarkEnd w:id="7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novant</w:t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lon, vous, quels sont les 3 axes majeurs à améliorer dans le process ?</w:t>
      </w:r>
    </w:p>
    <w:p>
      <w:pPr>
        <w:pStyle w:val="Normal"/>
        <w:tabs>
          <w:tab w:val="clear" w:pos="708"/>
          <w:tab w:val="left" w:pos="14220" w:leader="underscore"/>
        </w:tabs>
        <w:rPr>
          <w:i/>
          <w:i/>
          <w:sz w:val="22"/>
          <w:szCs w:val="22"/>
        </w:rPr>
      </w:pPr>
      <w:r>
        <w:rPr>
          <w:i/>
          <w:sz w:val="20"/>
          <w:szCs w:val="20"/>
        </w:rPr>
        <w:tab/>
        <w:tab/>
        <w:tab/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lon, vous, quels sont les 3 axes majeurs à améliorer par rapport au document « catalogue de formation » ?</w:t>
      </w:r>
    </w:p>
    <w:p>
      <w:pPr>
        <w:pStyle w:val="Normal"/>
        <w:tabs>
          <w:tab w:val="clear" w:pos="708"/>
          <w:tab w:val="left" w:pos="14220" w:leader="underscore"/>
        </w:tabs>
        <w:rPr/>
      </w:pPr>
      <w:r>
        <w:rPr>
          <w:i/>
          <w:sz w:val="20"/>
          <w:szCs w:val="20"/>
        </w:rPr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4615</wp:posOffset>
                </wp:positionH>
                <wp:positionV relativeFrom="paragraph">
                  <wp:posOffset>108585</wp:posOffset>
                </wp:positionV>
                <wp:extent cx="1943100" cy="3429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ignaléti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f" o:allowincell="f" style="position:absolute;margin-left:7.45pt;margin-top:8.55pt;width:15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ignalétique</w:t>
                      </w:r>
                    </w:p>
                  </w:txbxContent>
                </v:textbox>
                <v:fill o:detectmouseclick="t" type="solid" color2="#151515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34925</wp:posOffset>
                </wp:positionV>
                <wp:extent cx="9169400" cy="13068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0" cy="13068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722pt;height:102.9pt;mso-wrap-distance-left:9.05pt;mso-wrap-distance-right:9.05pt;mso-wrap-distance-top:0pt;mso-wrap-distance-bottom:0pt;margin-top:2.75pt;mso-position-vertical-relative:text;margin-left:-1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rvice</w:t>
      </w:r>
    </w:p>
    <w:p>
      <w:pPr>
        <w:pStyle w:val="Normal"/>
        <w:spacing w:before="120" w:after="0"/>
        <w:rPr>
          <w:b/>
          <w:b/>
          <w:sz w:val="20"/>
          <w:szCs w:val="20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72" w:name="__Fieldmark__36_3355982203"/>
      <w:bookmarkStart w:id="73" w:name="__Fieldmark__36_3355982203"/>
      <w:bookmarkEnd w:id="7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arketing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74" w:name="__Fieldmark__37_3355982203"/>
      <w:bookmarkStart w:id="75" w:name="__Fieldmark__37_3355982203"/>
      <w:bookmarkEnd w:id="7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Formation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76" w:name="__Fieldmark__38_3355982203"/>
      <w:bookmarkStart w:id="77" w:name="__Fieldmark__38_3355982203"/>
      <w:bookmarkEnd w:id="7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ommercial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78" w:name="__Fieldmark__39_3355982203"/>
      <w:bookmarkStart w:id="79" w:name="__Fieldmark__39_3355982203"/>
      <w:bookmarkEnd w:id="7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Reprographi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nction</w:t>
      </w:r>
    </w:p>
    <w:p>
      <w:pPr>
        <w:pStyle w:val="Normal"/>
        <w:spacing w:before="120" w:after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0" w:name="__Fieldmark__40_3355982203"/>
      <w:bookmarkStart w:id="81" w:name="__Fieldmark__40_3355982203"/>
      <w:bookmarkEnd w:id="8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adre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2" w:name="__Fieldmark__41_3355982203"/>
      <w:bookmarkStart w:id="83" w:name="__Fieldmark__41_3355982203"/>
      <w:bookmarkEnd w:id="8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Non cadre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077" w:right="1418" w:gutter="0" w:header="709" w:top="902" w:footer="709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  <w:gridCol w:w="4536"/>
    </w:tblGrid>
    <w:tr>
      <w:trPr>
        <w:trHeight w:val="724" w:hRule="exact"/>
        <w:cantSplit w:val="true"/>
      </w:trPr>
      <w:tc>
        <w:tcPr>
          <w:tcW w:w="10348" w:type="dxa"/>
          <w:tcBorders/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</w:r>
        </w:p>
        <w:p>
          <w:pPr>
            <w:pStyle w:val="Normal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  <w:t>projet catalogue</w:t>
          </w:r>
        </w:p>
      </w:tc>
      <w:tc>
        <w:tcPr>
          <w:tcW w:w="4536" w:type="dxa"/>
          <w:tcBorders/>
          <w:shd w:fill="FF9900" w:val="clear"/>
          <w:vAlign w:val="center"/>
        </w:tcPr>
        <w:p>
          <w:pPr>
            <w:pStyle w:val="Normal"/>
            <w:rPr>
              <w:rFonts w:cs="Arial"/>
              <w:b/>
              <w:b/>
              <w:i/>
              <w:i/>
              <w:iCs/>
              <w:smallCaps/>
              <w:sz w:val="32"/>
            </w:rPr>
          </w:pPr>
          <w:r>
            <w:rPr>
              <w:rFonts w:cs="Arial"/>
              <w:b/>
              <w:i/>
              <w:iCs/>
              <w:smallCaps/>
              <w:sz w:val="32"/>
            </w:rPr>
            <w:t>Questionnair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bullet"/>
      <w:lvlText w:val=""/>
      <w:lvlJc w:val="left"/>
      <w:pPr>
        <w:tabs>
          <w:tab w:val="num" w:pos="142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Aria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Arial"/>
      <w:sz w:val="20"/>
      <w:szCs w:val="20"/>
    </w:rPr>
  </w:style>
  <w:style w:type="character" w:styleId="WW8Num14z0">
    <w:name w:val="WW8Num14z0"/>
    <w:qFormat/>
    <w:rPr>
      <w:rFonts w:ascii="Wingdings" w:hAnsi="Wingdings" w:cs="Aria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Aria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Aria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rFonts w:ascii="Wingdings" w:hAnsi="Wingdings" w:cs="Arial"/>
      <w:sz w:val="20"/>
      <w:szCs w:val="20"/>
    </w:rPr>
  </w:style>
  <w:style w:type="character" w:styleId="WW8Num19z0">
    <w:name w:val="WW8Num19z0"/>
    <w:qFormat/>
    <w:rPr>
      <w:sz w:val="22"/>
      <w:szCs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3:56:00Z</dcterms:created>
  <dc:creator>Marie-France Phu</dc:creator>
  <dc:description/>
  <cp:keywords/>
  <dc:language>en-US</dc:language>
  <cp:lastModifiedBy>Marie-France Phu</cp:lastModifiedBy>
  <dcterms:modified xsi:type="dcterms:W3CDTF">2006-01-25T13:56:00Z</dcterms:modified>
  <cp:revision>2</cp:revision>
  <dc:subject/>
  <dc:title/>
</cp:coreProperties>
</file>