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6858000" cy="800100"/>
                <wp:effectExtent l="0" t="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Enquête auprès des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Améliorer la conception du catalogue d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4.65pt;width:53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Enquête auprès des serv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Améliorer la conception du catalogue de formation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ositionnement dans le proc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intervenez dans </w:t>
      </w:r>
      <w:r>
        <w:rPr>
          <w:b/>
          <w:iCs/>
          <w:sz w:val="20"/>
          <w:szCs w:val="20"/>
        </w:rPr>
        <w:t>quelle phase du process</w:t>
      </w:r>
      <w:r>
        <w:rPr>
          <w:b/>
          <w:i/>
          <w:sz w:val="20"/>
          <w:szCs w:val="20"/>
        </w:rPr>
        <w:t xml:space="preserve"> (plusieurs choix possibles)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42402212"/>
      <w:bookmarkStart w:id="1" w:name="__Fieldmark__0_5424022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lation clientèl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42402212"/>
      <w:bookmarkStart w:id="3" w:name="__Fieldmark__1_5424022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nception graphique</w:t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542402212"/>
      <w:bookmarkStart w:id="5" w:name="__Fieldmark__2_54240221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génierie de formation (conception)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542402212"/>
      <w:bookmarkStart w:id="7" w:name="__Fieldmark__3_54240221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ise à jour des formations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542402212"/>
      <w:bookmarkStart w:id="9" w:name="__Fieldmark__4_54240221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iling/vente</w:t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542402212"/>
      <w:bookmarkStart w:id="11" w:name="__Fieldmark__5_542402212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542402212"/>
      <w:bookmarkStart w:id="13" w:name="__Fieldmark__6_542402212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lanification des sessions</w:t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542402212"/>
      <w:bookmarkStart w:id="15" w:name="__Fieldmark__7_542402212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tribution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542402212"/>
      <w:bookmarkStart w:id="17" w:name="__Fieldmark__8_542402212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vous, quelles sont les 5 tâches effectuées dans le cadre du process de conception du questionnaire vous prenant le plus de temps ? Et quel est le degré d’importance pour chacune d’elle 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  <w:gridCol w:w="1259"/>
        <w:gridCol w:w="1782"/>
        <w:gridCol w:w="1139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u important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nement important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ès important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542402212"/>
            <w:bookmarkStart w:id="19" w:name="__Fieldmark__9_542402212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542402212"/>
            <w:bookmarkStart w:id="21" w:name="__Fieldmark__10_542402212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542402212"/>
            <w:bookmarkStart w:id="23" w:name="__Fieldmark__11_54240221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542402212"/>
            <w:bookmarkStart w:id="25" w:name="__Fieldmark__12_542402212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542402212"/>
            <w:bookmarkStart w:id="27" w:name="__Fieldmark__13_542402212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542402212"/>
            <w:bookmarkStart w:id="29" w:name="__Fieldmark__14_542402212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542402212"/>
            <w:bookmarkStart w:id="31" w:name="__Fieldmark__15_542402212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542402212"/>
            <w:bookmarkStart w:id="33" w:name="__Fieldmark__16_542402212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542402212"/>
            <w:bookmarkStart w:id="35" w:name="__Fieldmark__17_542402212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542402212"/>
            <w:bookmarkStart w:id="37" w:name="__Fieldmark__18_542402212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542402212"/>
            <w:bookmarkStart w:id="39" w:name="__Fieldmark__19_542402212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542402212"/>
            <w:bookmarkStart w:id="41" w:name="__Fieldmark__20_542402212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542402212"/>
            <w:bookmarkStart w:id="43" w:name="__Fieldmark__21_542402212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542402212"/>
            <w:bookmarkStart w:id="45" w:name="__Fieldmark__22_542402212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542402212"/>
            <w:bookmarkStart w:id="47" w:name="__Fieldmark__23_542402212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 vous, quelles sont les 5 tâches effectuées liées au même process qui vous semble inutile et/ou sans valeur ajoutée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60960</wp:posOffset>
                </wp:positionV>
                <wp:extent cx="4229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4.8pt;width:33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Axes d’amélioration du cata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 le document « catalogue », quel est votre degré de satisfaction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542402212"/>
            <w:bookmarkStart w:id="49" w:name="__Fieldmark__24_54240221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542402212"/>
            <w:bookmarkStart w:id="51" w:name="__Fieldmark__25_54240221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542402212"/>
            <w:bookmarkStart w:id="53" w:name="__Fieldmark__26_54240221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542402212"/>
            <w:bookmarkStart w:id="55" w:name="__Fieldmark__27_542402212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trouvez le catalogue </w:t>
      </w:r>
      <w:r>
        <w:rPr>
          <w:b/>
          <w:i/>
          <w:sz w:val="20"/>
          <w:szCs w:val="20"/>
        </w:rPr>
        <w:t>(plusieurs choix possibles)</w:t>
      </w:r>
      <w:r>
        <w:rPr>
          <w:b/>
          <w:sz w:val="20"/>
          <w:szCs w:val="20"/>
        </w:rPr>
        <w:t> 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8_542402212"/>
      <w:bookmarkStart w:id="57" w:name="__Fieldmark__28_542402212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Exhaustif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9_542402212"/>
      <w:bookmarkStart w:id="59" w:name="__Fieldmark__29_542402212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cile à consulter 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542402212"/>
      <w:bookmarkStart w:id="61" w:name="__Fieldmark__30_542402212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agencé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542402212"/>
      <w:bookmarkStart w:id="63" w:name="__Fieldmark__31_542402212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ttractif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32_542402212"/>
      <w:bookmarkStart w:id="65" w:name="__Fieldmark__32_542402212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ertinent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33_542402212"/>
      <w:bookmarkStart w:id="67" w:name="__Fieldmark__33_542402212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ciblé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34_542402212"/>
      <w:bookmarkStart w:id="69" w:name="__Fieldmark__34_542402212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lair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35_542402212"/>
      <w:bookmarkStart w:id="71" w:name="__Fieldmark__35_542402212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ovant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dans le process ?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par rapport au document « catalogue de formation » ?</w:t>
      </w:r>
    </w:p>
    <w:p>
      <w:pPr>
        <w:pStyle w:val="Normal"/>
        <w:tabs>
          <w:tab w:val="clear" w:pos="708"/>
          <w:tab w:val="left" w:pos="14220" w:leader="underscore"/>
        </w:tabs>
        <w:rPr/>
      </w:pPr>
      <w:r>
        <w:rPr>
          <w:i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306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02.9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e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542402212"/>
      <w:bookmarkStart w:id="73" w:name="__Fieldmark__36_542402212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542402212"/>
      <w:bookmarkStart w:id="75" w:name="__Fieldmark__37_542402212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ormation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542402212"/>
      <w:bookmarkStart w:id="77" w:name="__Fieldmark__38_542402212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mercial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542402212"/>
      <w:bookmarkStart w:id="79" w:name="__Fieldmark__39_542402212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prograph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nction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542402212"/>
      <w:bookmarkStart w:id="81" w:name="__Fieldmark__40_542402212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adr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542402212"/>
      <w:bookmarkStart w:id="83" w:name="__Fieldmark__41_542402212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cad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projet catalogue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6:00Z</dcterms:created>
  <dc:creator>Marie-France Phu</dc:creator>
  <dc:description/>
  <cp:keywords/>
  <dc:language>en-US</dc:language>
  <cp:lastModifiedBy>Marie-France Phu</cp:lastModifiedBy>
  <dcterms:modified xsi:type="dcterms:W3CDTF">2006-01-25T13:56:00Z</dcterms:modified>
  <cp:revision>2</cp:revision>
  <dc:subject/>
  <dc:title/>
</cp:coreProperties>
</file>