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9715</wp:posOffset>
                </wp:positionH>
                <wp:positionV relativeFrom="paragraph">
                  <wp:posOffset>843915</wp:posOffset>
                </wp:positionV>
                <wp:extent cx="6392545" cy="3771900"/>
                <wp:effectExtent l="5080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2520" cy="3772080"/>
                          <a:chOff x="0" y="0"/>
                          <a:chExt cx="639252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9252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9160" y="1532880"/>
                            <a:ext cx="2759760" cy="9320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Catalogue</w:t>
                              </w:r>
                            </w:p>
                          </w:txbxContent>
                        </wps:txbx>
                        <wps:bodyPr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8480"/>
                            <a:ext cx="1625760" cy="929520"/>
                          </a:xfrm>
                          <a:prstGeom prst="ellipse">
                            <a:avLst/>
                          </a:prstGeom>
                          <a:solidFill>
                            <a:srgbClr val="a3b2c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Oeil</w:t>
                              </w:r>
                            </w:p>
                          </w:txbxContent>
                        </wps:txbx>
                        <wps:bodyPr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629440"/>
                            <a:ext cx="1626840" cy="929520"/>
                          </a:xfrm>
                          <a:prstGeom prst="ellipse">
                            <a:avLst/>
                          </a:prstGeom>
                          <a:solidFill>
                            <a:srgbClr val="a3b2c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Bureau</w:t>
                              </w:r>
                            </w:p>
                          </w:txbxContent>
                        </wps:txbx>
                        <wps:bodyPr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4240" y="0"/>
                            <a:ext cx="1627560" cy="931680"/>
                          </a:xfrm>
                          <a:prstGeom prst="ellipse">
                            <a:avLst/>
                          </a:prstGeom>
                          <a:solidFill>
                            <a:srgbClr val="a3b2c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Main</w:t>
                              </w:r>
                            </w:p>
                          </w:txbxContent>
                        </wps:txbx>
                        <wps:bodyPr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640" y="2825280"/>
                            <a:ext cx="1625760" cy="929520"/>
                          </a:xfrm>
                          <a:prstGeom prst="ellipse">
                            <a:avLst/>
                          </a:prstGeom>
                          <a:solidFill>
                            <a:srgbClr val="a3b2c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Archives</w:t>
                              </w:r>
                            </w:p>
                          </w:txbxContent>
                        </wps:txbx>
                        <wps:bodyPr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5680" y="1103760"/>
                            <a:ext cx="1626840" cy="930960"/>
                          </a:xfrm>
                          <a:prstGeom prst="ellipse">
                            <a:avLst/>
                          </a:prstGeom>
                          <a:solidFill>
                            <a:srgbClr val="a3b2c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Etagère</w:t>
                              </w:r>
                            </w:p>
                          </w:txbxContent>
                        </wps:txbx>
                        <wps:bodyPr lIns="73080" rIns="73080" tIns="36720" bIns="3672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148200" y="930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78320" y="15321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6040" y="276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228672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Est posé sur le bureau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02924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Est tenu pour être lu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8520" y="68652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Est rangé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105080" y="2825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5800" y="2400840"/>
                            <a:ext cx="1486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Est classé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66.45pt;width:503.35pt;height:297pt" coordorigin="-409,1329" coordsize="10067,5940">
                <v:rect id="shape_0" stroked="f" o:allowincell="f" style="position:absolute;left:-409;top:1329;width:10066;height:593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#ffff99" stroked="f" o:allowincell="f" style="position:absolute;left:2897;top:3743;width:4345;height:146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Catalogue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square"/>
                </v:oval>
                <v:oval id="shape_0" fillcolor="#a3b2c1" stroked="t" o:allowincell="f" style="position:absolute;left:-409;top:2728;width:2559;height:146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Oeil</w:t>
                        </w:r>
                      </w:p>
                    </w:txbxContent>
                  </v:textbox>
                  <v:fill o:detectmouseclick="t" type="solid" color2="#5c4d3e"/>
                  <v:stroke color="black" weight="9360" joinstyle="miter" endcap="flat"/>
                  <w10:wrap type="square"/>
                </v:oval>
                <v:oval id="shape_0" fillcolor="#a3b2c1" stroked="t" o:allowincell="f" style="position:absolute;left:-50;top:5470;width:2561;height:146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Bureau</w:t>
                        </w:r>
                      </w:p>
                    </w:txbxContent>
                  </v:textbox>
                  <v:fill o:detectmouseclick="t" type="solid" color2="#5c4d3e"/>
                  <v:stroke color="black" weight="9360" joinstyle="miter" endcap="flat"/>
                  <w10:wrap type="square"/>
                </v:oval>
                <v:oval id="shape_0" fillcolor="#a3b2c1" stroked="t" o:allowincell="f" style="position:absolute;left:3267;top:1329;width:2562;height:146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Main</w:t>
                        </w:r>
                      </w:p>
                    </w:txbxContent>
                  </v:textbox>
                  <v:fill o:detectmouseclick="t" type="solid" color2="#5c4d3e"/>
                  <v:stroke color="black" weight="9360" joinstyle="miter" endcap="flat"/>
                  <w10:wrap type="square"/>
                </v:oval>
                <v:oval id="shape_0" fillcolor="#a3b2c1" stroked="t" o:allowincell="f" style="position:absolute;left:4778;top:5778;width:2559;height:146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Archives</w:t>
                        </w:r>
                      </w:p>
                    </w:txbxContent>
                  </v:textbox>
                  <v:fill o:detectmouseclick="t" type="solid" color2="#5c4d3e"/>
                  <v:stroke color="black" weight="9360" joinstyle="miter" endcap="flat"/>
                  <w10:wrap type="square"/>
                </v:oval>
                <v:oval id="shape_0" fillcolor="#a3b2c1" stroked="t" o:allowincell="f" style="position:absolute;left:7096;top:3067;width:2561;height:146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Etagère</w:t>
                        </w:r>
                      </w:p>
                    </w:txbxContent>
                  </v:textbox>
                  <v:fill o:detectmouseclick="t" type="solid" color2="#5c4d3e"/>
                  <v:stroke color="black" weight="9360" joinstyle="miter" endcap="flat"/>
                  <w10:wrap type="squar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549;top:2795;width:0;height:0" type="_x0000_t38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069;top:3742;width:0;height:0" type="_x0000_t38">
                  <v:stroke color="black" weight="9360" joinstyle="miter" endcap="flat"/>
                  <v:fill o:detectmouseclick="t" on="false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36;top:5686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29;top:4930;width:2339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Est posé sur le burea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649;top:2950;width:2339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Est tenu pour être l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88;top:2410;width:23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Est rang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t" o:allowincell="f" style="position:absolute;left:6056;top:5778;width:0;height:0" type="_x0000_t38">
                  <v:stroke color="black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5348;top:5110;width:2339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Est class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772910</wp:posOffset>
                </wp:positionH>
                <wp:positionV relativeFrom="paragraph">
                  <wp:posOffset>1377950</wp:posOffset>
                </wp:positionV>
                <wp:extent cx="3481705" cy="29978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705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2"/>
                              <w:gridCol w:w="4141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4"/>
                                    </w:rPr>
                                    <w:t>Fonction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4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2"/>
                                    </w:rPr>
                                    <w:t>Fonctions princip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P1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nir dans la m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P2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tre lisi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P3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uvoir se ran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P4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uvoir s’archi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P5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tre pos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2"/>
                                    </w:rPr>
                                    <w:t>Fonctions Contrai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C1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tre saisissable par la m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C2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tre lisible sans out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C3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uvoir être rangé dans une armo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C4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uvoir être stock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C5</w:t>
                                  </w:r>
                                </w:p>
                              </w:tc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uvoir tenir sur un burea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5pt;height:236.05pt;mso-wrap-distance-left:7.05pt;mso-wrap-distance-right:7.05pt;mso-wrap-distance-top:0pt;mso-wrap-distance-bottom:0pt;margin-top:108.5pt;mso-position-vertical-relative:text;margin-left:533.3pt;mso-position-horizontal-relative:page">
                <v:fill opacity="0f"/>
                <v:textbox inset="0in,0in,0in,0in">
                  <w:txbxContent>
                    <w:tbl>
                      <w:tblPr>
                        <w:tblW w:w="54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2"/>
                        <w:gridCol w:w="4141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4"/>
                              </w:rPr>
                              <w:t>Fonction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4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szCs w:val="22"/>
                              </w:rPr>
                              <w:t>Fonctions principales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P1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nir dans la main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P2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re lisible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P3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uvoir se ranger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P4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uvoir s’archiver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P5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re posé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szCs w:val="22"/>
                              </w:rPr>
                              <w:t>Fonctions Contraintes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C1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re saisissable par la main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C2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re lisible sans outil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C3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uvoir être rangé dans une armoire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C4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uvoir être stocké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C5</w:t>
                            </w:r>
                          </w:p>
                        </w:tc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uvoir tenir sur un burea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276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1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58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5"/>
      <w:gridCol w:w="5103"/>
    </w:tblGrid>
    <w:tr>
      <w:trPr>
        <w:trHeight w:val="1087" w:hRule="exact"/>
        <w:cantSplit w:val="true"/>
      </w:trPr>
      <w:tc>
        <w:tcPr>
          <w:tcW w:w="9355" w:type="dxa"/>
          <w:tcBorders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talogue</w:t>
          </w:r>
        </w:p>
      </w:tc>
      <w:tc>
        <w:tcPr>
          <w:tcW w:w="5103" w:type="dxa"/>
          <w:tcBorders/>
          <w:shd w:fill="800080" w:val="clear"/>
          <w:vAlign w:val="center"/>
        </w:tcPr>
        <w:p>
          <w:pPr>
            <w:pStyle w:val="TextBodyIndent"/>
            <w:rPr>
              <w:caps w:val="false"/>
              <w:smallCaps w:val="false"/>
            </w:rPr>
          </w:pPr>
          <w:r>
            <w:rPr>
              <w:sz w:val="34"/>
              <w:szCs w:val="18"/>
            </w:rPr>
            <w:t>Graphe d’environnement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0"/>
      <w:ind w:left="72" w:hanging="1"/>
      <w:jc w:val="left"/>
    </w:pPr>
    <w:rPr>
      <w:rFonts w:ascii="Helvetica" w:hAnsi="Helvetica" w:cs="Arial"/>
      <w:b/>
      <w:i/>
      <w:iCs/>
      <w:caps/>
      <w:color w:val="FFFFFF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8:04:00Z</dcterms:created>
  <dc:creator>mfphu</dc:creator>
  <dc:description/>
  <cp:keywords/>
  <dc:language>en-US</dc:language>
  <cp:lastModifiedBy>Hugues MARCHAT</cp:lastModifiedBy>
  <cp:lastPrinted>2002-11-07T12:29:00Z</cp:lastPrinted>
  <dcterms:modified xsi:type="dcterms:W3CDTF">2006-01-24T13:17:00Z</dcterms:modified>
  <cp:revision>5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