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2"/>
        <w:gridCol w:w="1701"/>
        <w:gridCol w:w="2410"/>
        <w:gridCol w:w="1701"/>
        <w:gridCol w:w="2126"/>
      </w:tblGrid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férence du proj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Nouveau catalogue 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Date de début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de proj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01/01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e de fi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 proj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>30/07/2007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43"/>
        <w:gridCol w:w="2274"/>
        <w:gridCol w:w="1119"/>
        <w:gridCol w:w="1582"/>
        <w:gridCol w:w="1280"/>
        <w:gridCol w:w="1674"/>
        <w:gridCol w:w="1701"/>
        <w:gridCol w:w="2081"/>
      </w:tblGrid>
      <w:tr>
        <w:trPr>
          <w:trHeight w:val="69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Objectif du plan d’actions :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ettre en place le nouveau catalogue CD, en faire un premier bi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ate de mise à jour :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ind w:left="72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5/02/2007</w:t>
            </w:r>
          </w:p>
        </w:tc>
      </w:tr>
      <w:tr>
        <w:trPr>
          <w:trHeight w:val="543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ésignation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Objectif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yen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harg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ate de f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tat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mentaires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aire un cahier des charge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ocument de 100 pag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ns objet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2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25/02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n cours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s de retard prévu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éaliser un premier prototype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to V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ous traitant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3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n cours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ttente éléments du CC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roupe de travail proto 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mélior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ultant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4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évenir consultants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éaliser un premier prototype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to V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ous traitant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5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ttente éléments du CC V2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roupe de travail proto 2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mélior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ultant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5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évenir consultants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éaliser un premier prototype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to V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ous traitant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6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ttente éléments du CC V3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roupe de travail proto 1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mélioration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ultant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6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évenir consultants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aire valider version finale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alidation Pdg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M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ns objet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 jour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6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évoir RDV 15 j à l’avance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aire une séance de formation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ultants internes formé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lle et proj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7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éserver salle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aire une séance de formation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ultants externes formé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alle et proj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2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7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éserver salles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ettre en place le contenu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atalogue final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ultant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40 jours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0/07/2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 faire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ttention date limit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1</w:t>
    </w:r>
    <w:r>
      <w:rPr>
        <w:sz w:val="18"/>
        <w:rFonts w:cs="Arial"/>
        <w:color w:val="808080"/>
      </w:rPr>
      <w:fldChar w:fldCharType="end"/>
    </w:r>
  </w:p>
  <w:p>
    <w:pPr>
      <w:pStyle w:val="Footer"/>
      <w:spacing w:before="0" w:after="0"/>
      <w:rPr>
        <w:rFonts w:cs="Arial"/>
        <w:color w:val="808080"/>
        <w:sz w:val="18"/>
      </w:rPr>
    </w:pPr>
    <w:r>
      <w:rPr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tbl>
    <w:tblPr>
      <w:tblW w:w="1431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4"/>
      <w:gridCol w:w="3402"/>
    </w:tblGrid>
    <w:tr>
      <w:trPr>
        <w:trHeight w:val="724" w:hRule="exact"/>
        <w:cantSplit w:val="true"/>
      </w:trPr>
      <w:tc>
        <w:tcPr>
          <w:tcW w:w="10914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Catalogue CD</w:t>
          </w:r>
        </w:p>
      </w:tc>
      <w:tc>
        <w:tcPr>
          <w:tcW w:w="3402" w:type="dxa"/>
          <w:tcBorders/>
          <w:shd w:fill="80008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FFFFFF"/>
              <w:spacing w:val="20"/>
              <w:sz w:val="36"/>
            </w:rPr>
          </w:pPr>
          <w:r>
            <w:rPr>
              <w:rFonts w:cs="Arial"/>
              <w:b/>
              <w:smallCaps/>
              <w:color w:val="FFFFFF"/>
              <w:spacing w:val="20"/>
              <w:sz w:val="36"/>
            </w:rPr>
            <w:t>Plan d’actions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57:00Z</dcterms:created>
  <dc:creator>mfphu</dc:creator>
  <dc:description/>
  <cp:keywords/>
  <dc:language>en-US</dc:language>
  <cp:lastModifiedBy>Hugues MARCHAT</cp:lastModifiedBy>
  <cp:lastPrinted>2002-11-07T12:29:00Z</cp:lastPrinted>
  <dcterms:modified xsi:type="dcterms:W3CDTF">2006-01-25T08:05:00Z</dcterms:modified>
  <cp:revision>12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