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40"/>
        <w:ind w:left="636" w:hanging="637"/>
        <w:rPr/>
      </w:pPr>
      <w:r>
        <w:rPr>
          <w:b/>
          <w:bCs/>
          <w:color w:val="000000"/>
          <w:sz w:val="18"/>
          <w:szCs w:val="18"/>
        </w:rPr>
        <w:t>320</w:t>
        <w:tab/>
      </w:r>
      <w:r>
        <w:rPr>
          <w:rFonts w:eastAsia="Times" w:cs="Times" w:ascii="Times" w:hAnsi="Times"/>
          <w:i/>
          <w:iCs/>
          <w:color w:val="000000"/>
        </w:rPr>
        <w:t>Procès-verbal d'assemblée générale extraordinaire - Autorisation de la géranc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2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5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Complétez l'ordre du jour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ind w:left="144" w:hanging="145"/>
        <w:rPr/>
      </w:pPr>
      <w:r>
        <w:rPr>
          <w:rFonts w:eastAsia="Times" w:cs="Times" w:ascii="Times" w:hAnsi="Times"/>
          <w:b/>
          <w:bCs/>
          <w:color w:val="000000"/>
          <w:sz w:val="16"/>
          <w:szCs w:val="16"/>
        </w:rPr>
        <w:t>-</w:t>
        <w:tab/>
        <w:t xml:space="preserve">Autorisation à donner au gérant en vue de </w:t>
      </w:r>
      <w:r>
        <w:rPr>
          <w:color w:val="000000"/>
          <w:sz w:val="16"/>
          <w:szCs w:val="16"/>
        </w:rPr>
        <w:t>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vendre le bien immobilier ....... ; donner en garantie hypothécaire .......... ; ou toute autre opération n’entrant pas dans l’objet social de la SCI</w:t>
      </w:r>
      <w:r>
        <w:rPr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PREMIÈRE RÉSOLUTION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La collectivité des associés décide, en vue des besoins de l'exploitation sociale, de 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’opération projetée et ses modalités précises</w:t>
      </w:r>
      <w:r>
        <w:rPr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DEUXIÈME RÉSOLUTION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 xml:space="preserve">La collectivité des associés donne tous pouvoirs à M.... , gérant, en vue de signer, au nom et pour le compte de la société, l'acte qui constatera 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indiquer l’opération projetée)</w:t>
      </w:r>
      <w:r>
        <w:rPr>
          <w:color w:val="000000"/>
          <w:sz w:val="16"/>
          <w:szCs w:val="16"/>
        </w:rPr>
        <w:t xml:space="preserve"> décidée sous la première résolution, et, d'une manière générale, pour arrêter toutes conditions dudit acte, souscrire toutes déclarations, faire tout ce qui sera nécessaire à la bonne réalisation de cette opération</w:t>
      </w:r>
      <w:r>
        <w:rPr>
          <w:color w:val="000000"/>
        </w:rPr>
        <w:t>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35:00Z</dcterms:created>
  <dc:creator>Service Informatique</dc:creator>
  <dc:description/>
  <dc:language>en-US</dc:language>
  <cp:lastModifiedBy>Service Informatique</cp:lastModifiedBy>
  <dcterms:modified xsi:type="dcterms:W3CDTF">1998-09-23T17:35:00Z</dcterms:modified>
  <cp:revision>1</cp:revision>
  <dc:subject/>
  <dc:title>320	Proc�s-verbal d'assembl�e g�n�rale extraordinaire - Autorisation de la g�rance</dc:title>
</cp:coreProperties>
</file>