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709" w:hanging="710"/>
        <w:rPr/>
      </w:pPr>
      <w:r>
        <w:rPr>
          <w:b/>
          <w:bCs/>
          <w:color w:val="000000"/>
          <w:sz w:val="18"/>
          <w:szCs w:val="18"/>
        </w:rPr>
        <w:t>407</w:t>
        <w:tab/>
      </w:r>
      <w:r>
        <w:rPr>
          <w:rFonts w:eastAsia="Times" w:cs="Times" w:ascii="Times" w:hAnsi="Times"/>
          <w:i/>
          <w:iCs/>
          <w:color w:val="000000"/>
        </w:rPr>
        <w:t>Procès-verbal de l'assemblée générale extraordinair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5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Complétez l'ordre du jour :</w:t>
      </w:r>
    </w:p>
    <w:p>
      <w:pPr>
        <w:pStyle w:val="Puce"/>
        <w:widowControl/>
        <w:spacing w:lineRule="auto" w:line="18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agrément d'un tiers en qualité de nouvel associé ;</w:t>
      </w:r>
    </w:p>
    <w:p>
      <w:pPr>
        <w:pStyle w:val="Puce"/>
        <w:widowControl/>
        <w:spacing w:lineRule="auto" w:line="18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•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pouvoirs à donner ;</w:t>
      </w:r>
    </w:p>
    <w:p>
      <w:pPr>
        <w:pStyle w:val="Pucebas"/>
        <w:widowControl/>
        <w:spacing w:lineRule="auto" w:line="180" w:before="0" w:after="28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•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modification corrélative des statuts sous réserve de la réalisation de la cession des parts sociale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PREMIÈR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L'assemblée générale, après avoir entendu la lecture du rapport de la gérance, décide d'agréer en qualité de nouvel associé, conformément à la loi et à l'article ... des statuts, M. 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 et adresse du cessionnaire</w:t>
      </w:r>
      <w:r>
        <w:rPr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rFonts w:eastAsia="Times" w:cs="Times" w:ascii="Times" w:hAnsi="Times"/>
          <w:b/>
          <w:bCs/>
          <w:i/>
          <w:iCs/>
          <w:color w:val="000000"/>
          <w:sz w:val="16"/>
          <w:szCs w:val="16"/>
        </w:rPr>
        <w:t>Si la cession ne nécessite pas d'agrément,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 il n'y a qu'une seule résolution qui concerne la modification des statuts</w:t>
      </w:r>
      <w:r>
        <w:rPr>
          <w:color w:val="000000"/>
          <w:sz w:val="16"/>
          <w:szCs w:val="16"/>
        </w:rPr>
        <w:t xml:space="preserve"> : “ L'assemblée générale, après avoir pris connaissance des cessions de parts intervenues entre M. 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 du cédant</w:t>
      </w:r>
      <w:r>
        <w:rPr>
          <w:color w:val="000000"/>
          <w:sz w:val="16"/>
          <w:szCs w:val="16"/>
        </w:rPr>
        <w:t>) et  M. 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 du cessionnaire</w:t>
      </w:r>
      <w:r>
        <w:rPr>
          <w:color w:val="000000"/>
          <w:sz w:val="16"/>
          <w:szCs w:val="16"/>
        </w:rPr>
        <w:t>) aux termes d'un acte en date du ../../.., décide de modifier comme suit l'article .. des statuts, pour tenir compte de la nouvelle répartition des parts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Article ... - Capital social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Le capital social est fixé à .... ”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voir deuxième résolution</w:t>
      </w:r>
      <w:r>
        <w:rPr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DEUXIÈM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us la condition suspensive de la réalisation définitive de la cession de parts, l'assemblée générale décide de modifier comme suit l'article ... des statuts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Article ... - Capital social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capital social est fixé à la somme de ... €. Il est divisé en ... parts de ... € chacune, numérotées de 1 à ..., attribuées aux associés en proportion de leurs droits, savoir :</w:t>
      </w:r>
    </w:p>
    <w:p>
      <w:pPr>
        <w:pStyle w:val="Puce"/>
        <w:widowControl/>
        <w:spacing w:lineRule="auto" w:line="18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•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 xml:space="preserve">M. ... à concurrence de ... parts, numéro ... à ... </w:t>
      </w:r>
    </w:p>
    <w:p>
      <w:pPr>
        <w:pStyle w:val="Pucebas"/>
        <w:widowControl/>
        <w:spacing w:lineRule="auto" w:line="180" w:before="0" w:after="1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•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 xml:space="preserve">M. ... à concurrence de ... parts, numéro ... à ...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otal égal au nombre de parts composant le capital social :  ..... part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TROISIÈM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assemblée générale donne tous pouvoirs au porteur d'un original ou d'une copie des présentes, à l'effet d'accomplir toutes formalités légales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">
    <w:name w:val="Puce"/>
    <w:qFormat/>
    <w:pPr>
      <w:widowControl w:val="false"/>
      <w:tabs>
        <w:tab w:val="clear" w:pos="708"/>
        <w:tab w:val="left" w:pos="276" w:leader="none"/>
      </w:tabs>
      <w:bidi w:val="0"/>
      <w:spacing w:lineRule="auto" w:line="237"/>
      <w:ind w:left="276" w:hanging="277"/>
      <w:jc w:val="both"/>
    </w:pPr>
    <w:rPr>
      <w:rFonts w:ascii="Helvetica" w:hAnsi="Helvetica" w:eastAsia="Helvetica" w:cs="Helvetica"/>
      <w:color w:val="C0C0C0"/>
      <w:sz w:val="20"/>
      <w:szCs w:val="20"/>
      <w:lang w:val="fr-FR" w:eastAsia="zh-CN" w:bidi="hi-IN"/>
    </w:rPr>
  </w:style>
  <w:style w:type="paragraph" w:styleId="Pucebas">
    <w:name w:val="Puce bas"/>
    <w:qFormat/>
    <w:pPr>
      <w:widowControl w:val="false"/>
      <w:tabs>
        <w:tab w:val="clear" w:pos="708"/>
        <w:tab w:val="left" w:pos="276" w:leader="none"/>
      </w:tabs>
      <w:bidi w:val="0"/>
      <w:spacing w:lineRule="auto" w:line="237" w:before="0" w:after="200"/>
      <w:ind w:left="276" w:hanging="277"/>
      <w:jc w:val="both"/>
    </w:pPr>
    <w:rPr>
      <w:rFonts w:ascii="Helvetica" w:hAnsi="Helvetica" w:eastAsia="Helvetica" w:cs="Helvetica"/>
      <w:color w:val="C0C0C0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5:57:00Z</dcterms:created>
  <dc:creator>Service Informatique</dc:creator>
  <dc:description/>
  <dc:language>en-US</dc:language>
  <cp:lastModifiedBy>Service Informatique</cp:lastModifiedBy>
  <dcterms:modified xsi:type="dcterms:W3CDTF">2004-06-03T13:22:00Z</dcterms:modified>
  <cp:revision>2</cp:revision>
  <dc:subject/>
  <dc:title>407_Procès-verbal de l'assemblée générale extraordinaire</dc:title>
</cp:coreProperties>
</file>