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336</w:t>
        <w:tab/>
      </w:r>
      <w:r>
        <w:rPr>
          <w:rFonts w:eastAsia="Times" w:cs="Times" w:ascii="Times" w:hAnsi="Times"/>
          <w:i/>
          <w:iCs/>
          <w:color w:val="000000"/>
        </w:rPr>
        <w:t>Procès-verbal d'assemblée générale extraordinair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5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Complétez l'ordre du jour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</w:t>
        <w:tab/>
        <w:t>Nomination d'un nouveau gérant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PREMIÈR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En remplacement de M. ....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précisez les motifs du départ)</w:t>
      </w:r>
      <w:r>
        <w:rPr>
          <w:color w:val="000000"/>
          <w:sz w:val="16"/>
          <w:szCs w:val="16"/>
        </w:rPr>
        <w:t>, l'assemblée générale décide de nommer en qualité de gérant M. 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et adresse</w:t>
      </w:r>
      <w:r>
        <w:rPr>
          <w:color w:val="000000"/>
          <w:sz w:val="16"/>
          <w:szCs w:val="16"/>
        </w:rPr>
        <w:t>) pour une durée de .. ans, à compter du ../../..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 ..... exercera ses fonctions dans le cadre des dispositions légales et statutaire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DEUXIÈME RÉSOLU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'assemblée délègue tous pouvoirs au porteur d'une copie ou d'un extrait des présentes à l'effet d'accomplir toutes les formalités légales.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En cas de modification statutaire, il faut ajouter la résolution suivante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“ </w:t>
      </w:r>
      <w:r>
        <w:rPr>
          <w:color w:val="000000"/>
          <w:sz w:val="16"/>
          <w:szCs w:val="16"/>
        </w:rPr>
        <w:t>En conséquence de la résolution qui précède, l'assemblée générale décide de modifier l'article ... des statuts :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ARTICLE ... - GÉRANC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/>
      </w:pPr>
      <w:r>
        <w:rPr>
          <w:color w:val="000000"/>
          <w:sz w:val="16"/>
          <w:szCs w:val="16"/>
        </w:rPr>
        <w:t>La gérance de la société est assurée par : 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nom et adresse du gérant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reste de l'article est inchangé. ”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44:00Z</dcterms:created>
  <dc:creator>Service Informatique</dc:creator>
  <dc:description/>
  <dc:language>en-US</dc:language>
  <cp:lastModifiedBy>Service Informatique</cp:lastModifiedBy>
  <dcterms:modified xsi:type="dcterms:W3CDTF">1998-09-23T17:44:00Z</dcterms:modified>
  <cp:revision>1</cp:revision>
  <dc:subject/>
  <dc:title>336	Proc�s-verbal d'assembl�e g�n�rale extraordinaire</dc:title>
</cp:coreProperties>
</file>