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rPr/>
      </w:pPr>
      <w:r>
        <w:rPr>
          <w:b/>
          <w:bCs/>
          <w:color w:val="000000"/>
          <w:sz w:val="18"/>
          <w:szCs w:val="18"/>
        </w:rPr>
        <w:t>401</w:t>
        <w:tab/>
      </w:r>
      <w:r>
        <w:rPr>
          <w:rFonts w:eastAsia="Times" w:cs="Times" w:ascii="Times" w:hAnsi="Times"/>
          <w:i/>
          <w:iCs/>
          <w:color w:val="000000"/>
        </w:rPr>
        <w:t>Lettre d'avertissement au conjoint du cessionnaire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jc w:val="center"/>
        <w:rPr/>
      </w:pPr>
      <w:r>
        <w:rPr>
          <w:color w:val="000000"/>
          <w:sz w:val="16"/>
          <w:szCs w:val="16"/>
        </w:rPr>
        <w:t>SCI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énomination sociale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Société civile immobilière au capital de ............ €</w:t>
      </w:r>
    </w:p>
    <w:p>
      <w:pPr>
        <w:pStyle w:val="Normal"/>
        <w:tabs>
          <w:tab w:val="clear" w:pos="708"/>
          <w:tab w:val="left" w:pos="144" w:leader="none"/>
        </w:tabs>
        <w:spacing w:lineRule="auto" w:line="180"/>
        <w:jc w:val="center"/>
        <w:rPr/>
      </w:pPr>
      <w:r>
        <w:rPr>
          <w:color w:val="000000"/>
          <w:sz w:val="16"/>
          <w:szCs w:val="16"/>
        </w:rPr>
        <w:t>Siège social :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adresse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jc w:val="center"/>
        <w:rPr/>
      </w:pPr>
      <w:r>
        <w:rPr>
          <w:color w:val="000000"/>
          <w:sz w:val="16"/>
          <w:szCs w:val="16"/>
        </w:rPr>
        <w:t>RCS 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indiquer la ville et le numéro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ttre recommandée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onsieur (Madame),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En application des dispositions du 1</w:t>
      </w:r>
      <w:r>
        <w:rPr>
          <w:color w:val="000000"/>
          <w:sz w:val="16"/>
          <w:szCs w:val="16"/>
          <w:vertAlign w:val="superscript"/>
        </w:rPr>
        <w:t>er</w:t>
      </w:r>
      <w:r>
        <w:rPr>
          <w:color w:val="000000"/>
          <w:sz w:val="16"/>
          <w:szCs w:val="16"/>
        </w:rPr>
        <w:t xml:space="preserve"> alinéa de l'article 1832-2 du Code civil, j'ai l'honneur de vous informer que M. ..., votre conjoint, a l'intention d'utiliser la somme de .... € dépendant de votre communauté de biens en vue d'acquérir de M. ...., ..... parts sociales de notre société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Vous avez la faculté de revendiquer la qualité d'associé à concurrence de la moitié des parts sociales acquises par votre conjoint. 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vous saurions gré de nous faire savoir si vous souhaitez exercer cette faculté. Dans l'hypothèse négative, cette option vous sera toujours offerte ultérieurement, mais vous serez alors soumis à l'agrément des associés conformément à l'article ... de nos statuts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vous remercions par avance de bien vouloir intervenir à la signature de l'acte d'acquisitions en vue de préciser le parti que vous avez adopté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a réalisation de l'acte de cession se fera le ../../.. à  ... heures au siège social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vous prions d'agréer .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Fait à....  le... </w:t>
        <w:tab/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Le gérant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5:51:00Z</dcterms:created>
  <dc:creator>Service Informatique</dc:creator>
  <dc:description/>
  <dc:language>en-US</dc:language>
  <cp:lastModifiedBy>rochas</cp:lastModifiedBy>
  <dcterms:modified xsi:type="dcterms:W3CDTF">2004-06-03T13:21:00Z</dcterms:modified>
  <cp:revision>2</cp:revision>
  <dc:subject/>
  <dc:title>401_Lettre d'avertissement au conjoint du cessionnaire</dc:title>
</cp:coreProperties>
</file>