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300</w:t>
        <w:tab/>
      </w:r>
      <w:r>
        <w:rPr>
          <w:rFonts w:eastAsia="Times" w:cs="Times" w:ascii="Times" w:hAnsi="Times"/>
          <w:i/>
          <w:iCs/>
          <w:color w:val="000000"/>
        </w:rPr>
        <w:t xml:space="preserve">Convocation à l'assemblée générale des associés </w:t>
        <w:br/>
        <w:tab/>
        <w:t>d'approbation des compte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0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Complétez l’ordre du jour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ind w:left="144" w:hanging="14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Examen des comptes annuels de l'exercice clos le ../../..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ind w:left="144" w:hanging="14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Approbation du rapport de la gérance sur l'activité de la société au cours de l'exercice clos le  ../../..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ind w:left="144" w:hanging="14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Quitus à la gérance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ind w:left="144" w:hanging="14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Affectation des résultats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80"/>
        <w:ind w:left="144" w:hanging="145"/>
        <w:rPr/>
      </w:pPr>
      <w:r>
        <w:rPr>
          <w:color w:val="000000"/>
          <w:sz w:val="16"/>
          <w:szCs w:val="16"/>
        </w:rPr>
        <w:t>-</w:t>
        <w:tab/>
        <w:t>Questions diverses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complétez l'ordre du jour : Renouvellement du mandat du gérant</w:t>
      </w:r>
      <w:r>
        <w:rPr>
          <w:color w:val="000000"/>
          <w:sz w:val="16"/>
          <w:szCs w:val="16"/>
        </w:rPr>
        <w:t xml:space="preserve"> ..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Préciser les autres documents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les comptes annuels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6:43:00Z</dcterms:created>
  <dc:creator>Service Informatique</dc:creator>
  <dc:description/>
  <dc:language>en-US</dc:language>
  <cp:lastModifiedBy>Service Informatique</cp:lastModifiedBy>
  <dcterms:modified xsi:type="dcterms:W3CDTF">1998-09-23T16:43:00Z</dcterms:modified>
  <cp:revision>1</cp:revision>
  <dc:subject/>
  <dc:title>300	Convocation � l'assembl�e g�n�rale des associ�s </dc:title>
</cp:coreProperties>
</file>