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28" w:hanging="629"/>
        <w:rPr/>
      </w:pPr>
      <w:r>
        <w:rPr>
          <w:b/>
          <w:bCs/>
          <w:color w:val="000000"/>
          <w:sz w:val="18"/>
          <w:szCs w:val="18"/>
        </w:rPr>
        <w:t>305</w:t>
        <w:tab/>
      </w:r>
      <w:r>
        <w:rPr>
          <w:rFonts w:eastAsia="Times" w:cs="Times" w:ascii="Times" w:hAnsi="Times"/>
          <w:i/>
          <w:iCs/>
          <w:color w:val="000000"/>
        </w:rPr>
        <w:t>Procès-verbal de l'assemblée générale d'approbation des comptes annuel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5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Les autres documents que dépose le président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le rapport de gestion sur les opérations de l'exercice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80"/>
        <w:ind w:left="144" w:hanging="14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l'inventaire, le compte de résultat, le bilan et l'annexe de l'exercice écoul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Complétez l'ordre du jour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Rapport de gestion sur les comptes de l'exercice 199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Approbation de ces comptes et du rapport de gestion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Affectation des résultats de l'exercice 199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/>
      </w:pPr>
      <w:r>
        <w:rPr>
          <w:color w:val="000000"/>
          <w:sz w:val="16"/>
          <w:szCs w:val="16"/>
        </w:rPr>
        <w:t>-</w:t>
        <w:tab/>
        <w:t>Questions diverses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complétez l'ordre du jour : Renouvellement du mandat du gérant</w:t>
      </w:r>
      <w:r>
        <w:rPr>
          <w:color w:val="000000"/>
          <w:sz w:val="16"/>
          <w:szCs w:val="16"/>
        </w:rPr>
        <w:t xml:space="preserve"> ...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s textes de résolution du n° 303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6:58:00Z</dcterms:created>
  <dc:creator>Service Informatique</dc:creator>
  <dc:description/>
  <dc:language>en-US</dc:language>
  <cp:lastModifiedBy>Service Informatique</cp:lastModifiedBy>
  <dcterms:modified xsi:type="dcterms:W3CDTF">1998-09-23T16:58:00Z</dcterms:modified>
  <cp:revision>1</cp:revision>
  <dc:subject/>
  <dc:title>305	Proc�s-verbal de l'assembl�e g�n�rale d'approbation des comptes annuels</dc:title>
</cp:coreProperties>
</file>