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72" w:hanging="673"/>
        <w:rPr/>
      </w:pPr>
      <w:r>
        <w:rPr>
          <w:b/>
          <w:bCs/>
          <w:color w:val="000000"/>
          <w:sz w:val="18"/>
          <w:szCs w:val="18"/>
        </w:rPr>
        <w:t>408</w:t>
        <w:tab/>
      </w:r>
      <w:r>
        <w:rPr>
          <w:rFonts w:eastAsia="Times" w:cs="Times" w:ascii="Times" w:hAnsi="Times"/>
          <w:i/>
          <w:iCs/>
          <w:color w:val="000000"/>
        </w:rPr>
        <w:t>Notification de l'agrément au céda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ciété civile immobilière au capital de ............ €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Nom et adresse du céda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ttre recommandée avec avis de récep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../../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r un courrier en date du ../../.. vous m'avez demandé de soumettre à l'agrément de vos coassociés la cession de vos parts sociale à M.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J'ai l'honneur de vous faire connaître qu'aux termes d'une délibération en date du  ../../.., l'assemblée générale a autorisé cette cession et expressément agréé M.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du cessionnaire</w:t>
      </w:r>
      <w:r>
        <w:rPr>
          <w:color w:val="000000"/>
          <w:sz w:val="16"/>
          <w:szCs w:val="16"/>
        </w:rPr>
        <w:t>) en qualité de nouvel associ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réalisation de cette cession et sa notification à la société devront intervenir avant le ../../.. Passé ce délai, vous devrez renouveler la demande d'agrément. Vous voudrez bien me tenir informé de la suite donnée à votre proje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Je vous prie .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5:58:00Z</dcterms:created>
  <dc:creator>Service Informatique</dc:creator>
  <dc:description/>
  <dc:language>en-US</dc:language>
  <cp:lastModifiedBy>rochas</cp:lastModifiedBy>
  <dcterms:modified xsi:type="dcterms:W3CDTF">2004-06-03T13:24:00Z</dcterms:modified>
  <cp:revision>2</cp:revision>
  <dc:subject/>
  <dc:title>408_Notification de l'agrément au cédant</dc:title>
</cp:coreProperties>
</file>