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Vous allez à présent apprendre à créer un premier document contenant du texte. Dreamweaver étant un éditeur avancé, il possède de nombreuses fonctionnalités permettant de gérer des flux de production importants. Vous verrez tout d’abord comment saisir et insérer du texte par copier-coller, puis vous apprendrez à mettre en forme ce texte grâce à la palette des propriétés.</w:t>
      </w:r>
    </w:p>
    <w:p>
      <w:pPr>
        <w:pStyle w:val="Normal"/>
        <w:rPr/>
      </w:pPr>
      <w:r>
        <w:rPr/>
        <w:t>Dreamweaver permet de saisir du texte de plusieurs manières différentes. En effet, vous pouvez le rédiger directement dans la page ou utiliser la technique du copier-coller depuis un autre document Dreamweaver ou depuis un fichier ouvert dans un logiciel de traitement de text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Courant">
    <w:name w:val="TexteCourant"/>
    <w:qFormat/>
    <w:pPr>
      <w:widowControl/>
      <w:suppressAutoHyphens w:val="true"/>
      <w:bidi w:val="0"/>
      <w:spacing w:before="120" w:after="120"/>
      <w:ind w:left="1985" w:hanging="0"/>
      <w:jc w:val="both"/>
    </w:pPr>
    <w:rPr>
      <w:rFonts w:ascii="Times New Roman" w:hAnsi="Times New Roman" w:eastAsia="Arial" w:cs="Times New Roman"/>
      <w:color w:val="auto"/>
      <w:sz w:val="24"/>
      <w:szCs w:val="20"/>
      <w:lang w:val="fr-F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07:29:00Z</dcterms:created>
  <dc:creator>Thierry</dc:creator>
  <dc:description/>
  <cp:keywords/>
  <dc:language>en-US</dc:language>
  <cp:lastModifiedBy>Thierry</cp:lastModifiedBy>
  <dcterms:modified xsi:type="dcterms:W3CDTF">2009-04-05T07:32:00Z</dcterms:modified>
  <cp:revision>1</cp:revision>
  <dc:subject/>
  <dc:title>Vous allez à présent apprendre à créer un premier document contenant du texte</dc:title>
</cp:coreProperties>
</file>