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1120"/>
        <w:gridCol w:w="2707"/>
        <w:gridCol w:w="538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 15/09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 Magasin Sar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 15h30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ype de tests : Tests en caisse et au stand d’accueil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 HM, RP, LP, GH, F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én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Particularité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du scén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omalies rencontré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mentair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tre clients en caisse en attente, dont un avec chariot rempli à deux fois la moyenne.</w:t>
            </w:r>
          </w:p>
          <w:p>
            <w:pPr>
              <w:pStyle w:val="Commentair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ôtesse de caisse débutante avec des problèmes de scannerisation nécessitant beaucoup de saisies par clavier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jc w:val="left"/>
              <w:rPr/>
            </w:pPr>
            <w:r>
              <w:rPr/>
              <w:t>Le client n’a pas l’information de son solde initial sur son écran de contrôle avant le débit de ses points de fidélité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</w:rPr>
              <w:t>L’hôtesse de caisse a cette information sur son écran, mais est obligée de la donner à l’oral, ce qui pose des problèmes de confidentialité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client ne comprend pas comment se fait le calcul et est obligé de vérifier lui-même, ce qui engendre encore des retards et des attentes en cais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tre en place toutes les informations sur l’écran de contrôle du client à savoir 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initial du ticket 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des points fidélité 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restant à régler 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olde des points fidélité après débit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ettre toutes ces informations sur le ticket de caisse, conformément au cahier des charges fonctionnel.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ux clients en attente au stand d’accueil, dont un mécontent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jc w:val="left"/>
              <w:rPr/>
            </w:pPr>
            <w:r>
              <w:rPr/>
              <w:t>Problèmes avec le système d’imprimante : la partie autocollante de la carte passe mal dans l’imprimante ; il a fallu s’y reprendre à trois fois pour réussir à imprimer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blèmes pour décoller la partie autocollante : il faut un cutter pour enlever le film de la car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r si on peut renseigner les cartes à la main : il suffit de reporter un numéro de client (voir problème d’image donnée au client final).</w:t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ompte-rendu de test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1:40:00Z</dcterms:created>
  <dc:creator>Hugues MARCHAT</dc:creator>
  <dc:description/>
  <cp:keywords/>
  <dc:language>en-US</dc:language>
  <cp:lastModifiedBy>cardoso</cp:lastModifiedBy>
  <cp:lastPrinted>2000-01-03T12:22:00Z</cp:lastPrinted>
  <dcterms:modified xsi:type="dcterms:W3CDTF">2008-05-13T14:07:00Z</dcterms:modified>
  <cp:revision>1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