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0"/>
        <w:gridCol w:w="1060"/>
        <w:gridCol w:w="2620"/>
        <w:gridCol w:w="1980"/>
        <w:gridCol w:w="720"/>
      </w:tblGrid>
      <w:tr>
        <w:trPr>
          <w:trHeight w:val="315" w:hRule="atLeast"/>
        </w:trPr>
        <w:tc>
          <w:tcPr>
            <w:tcW w:w="8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Liste du reste à faire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Échéance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  <w:highlight w:val="red"/>
              </w:rPr>
              <w:t xml:space="preserve">Qui </w:t>
            </w:r>
            <w:r>
              <w:rPr>
                <w:rFonts w:cs="Arial" w:ascii="Arial" w:hAnsi="Arial"/>
                <w:color w:val="FFFFFF"/>
                <w:sz w:val="20"/>
              </w:rPr>
              <w:t xml:space="preserve">doit </w:t>
            </w:r>
            <w:r>
              <w:rPr>
                <w:rFonts w:cs="Arial" w:ascii="Arial" w:hAnsi="Arial"/>
                <w:color w:val="FFFFFF"/>
                <w:sz w:val="20"/>
                <w:highlight w:val="red"/>
              </w:rPr>
              <w:t>agir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iveau d'importan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Fait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er les cinq dernières hôtesses de caisse qui n’ont pas pu venir aux sessions.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formation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 système d’imprimante des tickets dans chaque stand d’accuei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. 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qu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Communiquer auprès des directeurs de magasin sur les mises en attente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grammer le calcul des soldes après chaque fin d’année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s-traitant 2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carte de fidélité plastifiée avec tous les logos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mmunication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un point avec le programmeur sur la documentation technique du programme 5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. 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rifier le stand d’accueil du magasin 5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maintenan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information sur l’Intranet groupe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 08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mmunica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à jour le planning du mois de septembre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un plan de communication pour le projet suivant (carte de fidélité 2)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. 09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Organiser un « pot » de fin dans le magasin pilote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une communication vers le magasin 10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mmunica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formation complémentaire pour les hôtesses d’accuei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forma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une carte de fidélité spéciale « grands consommateurs 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définir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 bilan du projet avec le commanditaire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er le « pot » final avec tous les magasins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de projet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la documentation utilisateurs magasin 8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fonctionnel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en place la documentation technique magasin 8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08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technique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 </w:t>
            </w:r>
            <w:r>
              <w:rPr>
                <w:rFonts w:cs="Comic Sans MS" w:ascii="Comic Sans MS" w:hAnsi="Comic Sans MS"/>
                <w:sz w:val="20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8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ÈS IMPORTANT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AN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EUR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liste du reste À faire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1:55:00Z</dcterms:created>
  <dc:creator>mfphu</dc:creator>
  <dc:description/>
  <cp:keywords/>
  <dc:language>en-US</dc:language>
  <cp:lastModifiedBy>cardoso</cp:lastModifiedBy>
  <cp:lastPrinted>2002-11-07T12:29:00Z</cp:lastPrinted>
  <dcterms:modified xsi:type="dcterms:W3CDTF">2008-05-13T14:07:00Z</dcterms:modified>
  <cp:revision>1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