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2128"/>
        <w:gridCol w:w="3827"/>
        <w:gridCol w:w="3544"/>
        <w:gridCol w:w="4536"/>
      </w:tblGrid>
      <w:tr>
        <w:trPr/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Éléments analysé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aus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an d’action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br/>
              <w:t>Organisation</w:t>
              <w:br/>
              <w:t>du</w:t>
              <w:br/>
              <w:t>proje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3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 qui a bien march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ise en œuvre du plan de communication au niveau du déploiemen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vail effectué avec tous les responsables de magasi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À reproduire pour le prochain déploiement ; ne pas hésiter à les mobiliser très tôt à cause de leur emploi du temps.</w:t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7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réunions de suivi ont duré trop longtemps (plus de deux heures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sz w:val="24"/>
              </w:rPr>
              <w:t>Ces réunions ont débordé sur des aspects techniques hors cadre</w:t>
            </w:r>
            <w:r>
              <w:rPr>
                <w:rFonts w:cs="Arial" w:ascii="Arial" w:hAnsi="Arial"/>
              </w:rPr>
              <w:t xml:space="preserve"> et</w:t>
            </w:r>
            <w:r>
              <w:rPr>
                <w:rFonts w:cs="Arial" w:ascii="Arial" w:hAnsi="Arial"/>
                <w:sz w:val="24"/>
              </w:rPr>
              <w:t xml:space="preserve"> pas assez préparés par les différents acteur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finir un cadre strict et s’y tenir, repréciser les rôles des acteurs techniques afin qu’ile effectuent leur travail de préparation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Réalis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du</w:t>
              <w:br/>
              <w:t>résulta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2"/>
              <w:spacing w:before="12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e qui a bien march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72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ise en place du site pilot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choix du magasin était judicieux, car il se trouvait dans la moyenne des magasins en termes d’efficacité global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ire participer les responsables dans le choix du magasin pilote.</w:t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7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ise en place de la documentation technique pour la maintenanc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tte tâche a été déportée suite aux différents retards, puis abandonné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alléliser la rédaction de la documentation avec le paramétrage ; l’inclure dans les tests et les livraisons.</w:t>
            </w:r>
          </w:p>
        </w:tc>
      </w:tr>
    </w:tbl>
    <w:p>
      <w:pPr>
        <w:pStyle w:val="Am"/>
        <w:spacing w:before="360" w:after="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rte de fidÉlitÉ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Grille de bilan de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00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3:03:00Z</dcterms:created>
  <dc:creator>Hugues MARCHAT</dc:creator>
  <dc:description/>
  <dc:language>en-US</dc:language>
  <cp:lastModifiedBy>Géraldine Couget</cp:lastModifiedBy>
  <cp:lastPrinted>2000-01-03T12:22:00Z</cp:lastPrinted>
  <dcterms:modified xsi:type="dcterms:W3CDTF">2008-02-24T13:06:00Z</dcterms:modified>
  <cp:revision>10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