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2899"/>
      </w:tblGrid>
      <w:tr>
        <w:trPr>
          <w:trHeight w:val="1028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But du projet</w:t>
            </w:r>
          </w:p>
        </w:tc>
        <w:tc>
          <w:tcPr>
            <w:tcW w:w="12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ester et mettre en place la nouvelle procédure, la nouvelle organisation et les nouveaux outils liés à la nouvelle carte de fidélité pour nos dix magasins.</w:t>
            </w:r>
          </w:p>
        </w:tc>
      </w:tr>
      <w:tr>
        <w:trPr>
          <w:trHeight w:val="1701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color w:val="000080"/>
              </w:rPr>
            </w:pPr>
            <w:r>
              <w:rPr>
                <w:color w:val="000080"/>
              </w:rPr>
              <w:t>Déclencheurs</w:t>
            </w:r>
          </w:p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urrence de plus en plus présente sur des remises associées à la carte de fidélité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sion de la direction générale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sions de l’équipe marketing.</w:t>
            </w:r>
          </w:p>
        </w:tc>
      </w:tr>
      <w:tr>
        <w:trPr>
          <w:trHeight w:val="111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Études ou réalisations préalable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ude de faisabilité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ude des besoins et cahier des charges fonctionnel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ude technique et cahier des charges technique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struction de la nouvelle organisation sur le papier et des outils associés.</w:t>
            </w:r>
          </w:p>
        </w:tc>
      </w:tr>
      <w:tr>
        <w:trPr>
          <w:trHeight w:val="1778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color w:val="000080"/>
              </w:rPr>
            </w:pPr>
            <w:r>
              <w:rPr>
                <w:color w:val="000080"/>
              </w:rPr>
              <w:t xml:space="preserve">Liste des objectifs </w:t>
            </w:r>
          </w:p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et des livrables attendu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ystème de carte de fidélité testé :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océdure de traitement de la carte en caisse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ogiciel de traitement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ersonnes impliquées dans le processus an niveau des magasins et du siège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rte de fidélité et livret explicatif associé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ste des acteurs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ité de pilotage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ef de projet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sponsables de chaque magasin en tant qu’équipe projet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rvice informatique en tant que ressource.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ontexte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ttente très forte des responsables de magasin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emière campagne de communication très efficace sur ce sujet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lanning très tendu.</w:t>
            </w:r>
          </w:p>
        </w:tc>
      </w:tr>
    </w:tbl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42"/>
        <w:gridCol w:w="1585"/>
        <w:gridCol w:w="1559"/>
        <w:gridCol w:w="2410"/>
        <w:gridCol w:w="2410"/>
        <w:gridCol w:w="2126"/>
      </w:tblGrid>
      <w:tr>
        <w:trPr>
          <w:trHeight w:val="340" w:hRule="atLeast"/>
        </w:trPr>
        <w:tc>
          <w:tcPr>
            <w:tcW w:w="8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bookmarkStart w:id="0" w:name="OLE_LINK1"/>
            <w:bookmarkEnd w:id="0"/>
            <w:r>
              <w:rPr>
                <w:color w:val="000080"/>
                <w:sz w:val="24"/>
              </w:rPr>
              <w:t>Macro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Macroplanning de chargé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color w:val="000080"/>
                <w:sz w:val="24"/>
              </w:rPr>
              <w:t>(en K€)</w:t>
            </w:r>
          </w:p>
        </w:tc>
      </w:tr>
      <w:tr>
        <w:trPr>
          <w:trHeight w:val="427" w:hRule="atLeast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énomination des pha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début de tâ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fin de tâ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*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essources externes (en jours*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hase 1 : Rédaction de la documentation technique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color w:val="000000"/>
              </w:rPr>
              <w:t>1</w:t>
            </w:r>
            <w:r>
              <w:rPr>
                <w:b w:val="false"/>
                <w:color w:val="000000"/>
                <w:vertAlign w:val="superscript"/>
              </w:rPr>
              <w:t>er</w:t>
            </w:r>
            <w:r>
              <w:rPr>
                <w:b w:val="false"/>
                <w:color w:val="000000"/>
              </w:rPr>
              <w:t xml:space="preserve"> juin 2008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 juin 2008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</w:rPr>
              <w:t>Phase 2 : Rédaction de la documentation pour les client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uin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juillet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3 : Formation  des responsables de magasin sur les procédure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uin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pt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4 : Formation des hôtesses d’accueil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uin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pt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5 :Tests sur le magasin pilote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septem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pt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6 :Mise en place des correction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octo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cto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7 : Déploiement dans le magasin pilote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cto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octo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8 : Mise en place des correction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octo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v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9 : Déploiement dans tous les magasin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vem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déc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10 : Bilan du projet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décem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déc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/>
              </w:rPr>
              <w:instrText xml:space="preserve"> =SUM(ABOVE) \# "#†##0.00"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162,00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/>
              </w:rPr>
              <w:instrText xml:space="preserve"> =SUM(ABOVE) \# "#†##0.00"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20,00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/>
              </w:rPr>
              <w:instrText xml:space="preserve"> =SUM(ABOVE) \# "#†##0.00"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84 800,00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Objectifs à renégocier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 réserver des marges de manœuvre pour la rédaction de la documentation pour les clients et notamment pour faire une petite enquête de satisfaction.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Destinataires de la note de cadrage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manditaire, comité de pilotage, membres de l’équipe projet.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Documents joints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ans objet.</w:t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3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Note de cadr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23:00Z</dcterms:created>
  <dc:creator>b</dc:creator>
  <dc:description/>
  <dc:language>en-US</dc:language>
  <cp:lastModifiedBy>Géraldine Couget</cp:lastModifiedBy>
  <cp:lastPrinted>2003-04-16T10:14:00Z</cp:lastPrinted>
  <dcterms:modified xsi:type="dcterms:W3CDTF">2008-02-24T16:47:00Z</dcterms:modified>
  <cp:revision>11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