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51"/>
        <w:gridCol w:w="1697"/>
        <w:gridCol w:w="1697"/>
        <w:gridCol w:w="2238"/>
        <w:gridCol w:w="1985"/>
        <w:gridCol w:w="1559"/>
        <w:gridCol w:w="2552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N° de scénari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Type de scénar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 xml:space="preserve">Liste des fonctions testée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Noms des testeu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ésultat atten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ésultat obte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éférences fiches comptes-rendus de tes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Notes complémentaires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s habituelles de fonctionnement avec quatre clients en moyenne par caisse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it ticket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 sold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client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it compte point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 et R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 client just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 carte à 0</w:t>
            </w:r>
          </w:p>
          <w:p>
            <w:pPr>
              <w:pStyle w:val="Corpsdetexte2"/>
              <w:rPr/>
            </w:pPr>
            <w:r>
              <w:rPr/>
              <w:t>Information écran caisse sold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écran caisse solde ticket avant débit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écran solde ticket après déb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 N°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d’information sur le solde avant débit ; le client ne connaît pas le montant de sa note globale et est obligé de la demander à l’hôtesse de caisse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8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s habituelles de fonctionnement avec deux personnes en attente au stand d’accueil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r une carte perdue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les coordonnées du client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iter ses points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en attente son règlement d’achat sans encombrer la caisse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 et FG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orpsdetexte2"/>
              <w:spacing w:before="120" w:after="0"/>
              <w:jc w:val="left"/>
              <w:rPr/>
            </w:pPr>
            <w:r>
              <w:rPr/>
              <w:t>Avoir une nouvelle carte en moins de cinq minutes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uver le client et vérifier ses coordonnées sans qu’il ait de pièce d’identité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éditer ses anciens points sur la nouvelle carte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débiter ses points en temps réel alors que ses achats sont en attente à la caiss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 N°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 N°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Corpsdetexte2"/>
              <w:spacing w:before="120" w:after="0"/>
              <w:jc w:val="left"/>
              <w:rPr/>
            </w:pPr>
            <w:r>
              <w:rPr/>
              <w:t>Il a fallu dix minutes en raison de problèmes avec l’imprimante (voir si on peut le faire à la main)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èmes de mise en attente à la caisse de ses acha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ScÉnarios de test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36:00Z</dcterms:created>
  <dc:creator>mfphu</dc:creator>
  <dc:description/>
  <dc:language>en-US</dc:language>
  <cp:lastModifiedBy>Géraldine Couget</cp:lastModifiedBy>
  <cp:lastPrinted>2002-11-07T12:29:00Z</cp:lastPrinted>
  <dcterms:modified xsi:type="dcterms:W3CDTF">2008-02-24T12:39:00Z</dcterms:modified>
  <cp:revision>10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