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2646"/>
        <w:gridCol w:w="2483"/>
        <w:gridCol w:w="2332"/>
        <w:gridCol w:w="2332"/>
        <w:gridCol w:w="2332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bjectifs du modu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tes des session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cteurs à form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ormateurs pressenti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udget de réalisation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ormation des hôtesses de caiss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3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registrement et suivi des données client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voir comprendre et suivre les impacts sur le ticket de caisse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/09/08 et 30/09/08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sins 1 à 10, soit 200 personnes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M et L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 000 euros</w:t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estion des attentes client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voir gérer les files d’attente en cas de carte défectueuse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10/08 et 03/10/08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sins 1 à 10, soit 200 personnes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M et L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 000 euros</w:t>
            </w:r>
          </w:p>
        </w:tc>
      </w:tr>
      <w:tr>
        <w:trPr/>
        <w:tc>
          <w:tcPr>
            <w:tcW w:w="19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Formation des hôtesses d’accuei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réation d’une cart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voir créer un client et attribuer une carte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11/08 et 03/11/08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sins 1 à 10, soit 50 personnes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H et J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000 euros</w:t>
            </w:r>
          </w:p>
        </w:tc>
      </w:tr>
      <w:tr>
        <w:trPr/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nouvellement ou perte d’une cart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voir retrouver les données client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/11/08 et 17/11/08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sins 1 à 10, soit 50 personnes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H et J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 500 euros</w:t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plan de 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3:08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3:11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