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 15 octobre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 salle 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 14h30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ype de réunion : comité de pilotage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 commanditaire, directeur du magasin pilote, chargé de communication, chef de projet, financeur, directeur général.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hèmes prév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ps prévu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écisions prises, actions à entreprendre, dates d’éché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teurs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e communication déploiemen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rnier point sur le magasin pilot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idation du budget de déploiemen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min</w:t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min</w:t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min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plan de communication est validé ; le chef de projet présentera le planning détaillé au service de communication interne pour la coordination avec la communication externe vers les client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tre en place deux caisses suffisamment isolées de la clientèle, qui serviront de tests ; éviter les deux samedis de début de moi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budget est complété par 10 000 euros demandés par le chef de projet pour doubler les tests en situation dans le magasin pilot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 MAG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</w:t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rochaine réunion : 30/11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/Lieu/Heure: salle 44 à 08h00</w:t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Thèmes à aborder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ilan du magasin pil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Validation du plan de communication externe</w:t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RÉunion de pilot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18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3:20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