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1120"/>
        <w:gridCol w:w="2707"/>
        <w:gridCol w:w="538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ate : 15/09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eu : Magasin Sart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Heure : 15h30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ype de tests : Tests en caisse et au stand d’accueil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articipants : HM, RP, LP, GH, F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én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color w:val="008000"/>
                <w:sz w:val="20"/>
              </w:rPr>
              <w:t>Particularité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du scén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nomalies rencontré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mmentaire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tre clients en caisse en attente, dont un avec chariot rempli à deux fois la moyenne.</w:t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ôtesse de caisse débutante avec des problèmes de scannerisation nécessitant beaucoup de saisies par clavier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jc w:val="left"/>
              <w:rPr/>
            </w:pPr>
            <w:r>
              <w:rPr/>
              <w:t>Le client n’a pas l’information de son solde initial sur son écran de contrôle avant le débit de ses points de fidélité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L’hôtesse de caisse a cette information sur son écran, mais est obligée de la donner </w:t>
            </w:r>
            <w:r>
              <w:rPr>
                <w:rFonts w:cs="Arial" w:ascii="Arial" w:hAnsi="Arial"/>
                <w:color w:val="008000"/>
                <w:sz w:val="24"/>
              </w:rPr>
              <w:t>à l’oral</w:t>
            </w:r>
            <w:r>
              <w:rPr>
                <w:rFonts w:cs="Arial" w:ascii="Arial" w:hAnsi="Arial"/>
                <w:sz w:val="24"/>
              </w:rPr>
              <w:t>, ce qui pose des problèmes de confidentialité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client ne comprend pas comment se fait le calcul et est obligé de vérifier lui-même, ce qui engendre encore des retards et des attentes en cais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tre en place toutes les informations sur l’écran de contrôle du client à savoir 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olde initial du ticket 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olde des points fidélité 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olde restant à régler 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olde des points fidélité après débit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Mettre toutes ces informations sur le ticket de caisse, conformément au cahier des charges fonctionnel.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ux clients en attente au stand d’accueil, dont un mécontent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jc w:val="left"/>
              <w:rPr/>
            </w:pPr>
            <w:r>
              <w:rPr/>
              <w:t>Problèmes avec le système d’imprimante : la partie autocollante de la carte passe mal dans l’imprimante ; il a fallu s’y reprendre à trois fois pour réussir à imprimer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blèmes pour décoller la partie autocollante : il faut un cutter pour enlever le film de la cart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ir si on peut renseigner les cartes à la main : il suffit de reporter un numéro de client (voir problème d’image donnée au client final).</w:t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Compte-rendu de test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40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2:51:00Z</dcterms:modified>
  <cp:revision>11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