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7219"/>
        <w:gridCol w:w="445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 30 septembre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 Magasin pil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 15h00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 CP, HM, RG, sous-traitant 1, sous-traitant 2, GH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onctions définitivement validées</w:t>
            </w:r>
          </w:p>
        </w:tc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ésultat des tests et restrictions éventuelle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es fonction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compte cl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 solde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cai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accue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client accue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client cai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o comptabil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o siè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ivi commerci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 pour l’ensemble de ces tests, voir colonne de gauch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te à régler les problèmes suivants au niveau du stand d’accueil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lité médiocre de l’impression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ression directe sur la carte de fidélité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sement des cartes perdues ou en attente.</w:t>
            </w:r>
          </w:p>
        </w:tc>
      </w:tr>
      <w:tr>
        <w:trPr/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ignatures des différents acteurs habilités à valider la livraison : commanditaire, chef de projet, sous-traitant 1 et sous-traitant 2.</w:t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v de rÉcep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01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3:03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