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0"/>
        <w:gridCol w:w="7219"/>
        <w:gridCol w:w="445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onctions définitivement validées</w:t>
            </w:r>
          </w:p>
        </w:tc>
        <w:tc>
          <w:tcPr>
            <w:tcW w:w="1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ésultat des tests et restrictions éventuelles</w:t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Signatures des différents acteurs habilités à valider la livrais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4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Pv de rÉcep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58:00Z</dcterms:created>
  <dc:creator>Hugues MARCHAT</dc:creator>
  <dc:description/>
  <dc:language>en-US</dc:language>
  <cp:lastModifiedBy>Géraldine Couget</cp:lastModifiedBy>
  <cp:lastPrinted>2000-01-03T12:22:00Z</cp:lastPrinted>
  <dcterms:modified xsi:type="dcterms:W3CDTF">2008-02-24T16:58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