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128"/>
        <w:gridCol w:w="3827"/>
        <w:gridCol w:w="3544"/>
        <w:gridCol w:w="4536"/>
      </w:tblGrid>
      <w:tr>
        <w:trPr/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Éléments analysé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au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an d’action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br/>
              <w:t>Organisation</w:t>
              <w:br/>
              <w:t>du</w:t>
              <w:br/>
              <w:t>proje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3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éalis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du</w:t>
              <w:br/>
              <w:t>résulta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e qui a bien march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e qu’il faudrait amélior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7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Grille de bilan d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00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9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6:59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