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0"/>
        <w:gridCol w:w="1165"/>
        <w:gridCol w:w="2552"/>
        <w:gridCol w:w="6251"/>
        <w:gridCol w:w="184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eu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Heure :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ype de réunion :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articipants :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hèmes prévu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mps prévu</w:t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écisions prises, actions à entreprendre, dates d’éché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teurs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rochaine réun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ate/Lieu/Heure:</w:t>
            </w:r>
          </w:p>
        </w:tc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hèmes à aborder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2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RÉunion de pilotag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05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7:05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