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1120"/>
        <w:gridCol w:w="2707"/>
        <w:gridCol w:w="538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tests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én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color w:val="008000"/>
                <w:sz w:val="20"/>
              </w:rPr>
              <w:t xml:space="preserve">Particularités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u scén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omalies rencontré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mentair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ompte- rendu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5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6:55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