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2128"/>
        <w:gridCol w:w="3827"/>
        <w:gridCol w:w="3544"/>
        <w:gridCol w:w="4536"/>
      </w:tblGrid>
      <w:tr>
        <w:trPr/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Éléments analysé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aus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lan d’action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Organisation du proje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Corpsdetexte3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 qui a bien march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+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e qu’il faudrait amélior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72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Réalisation du résulta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Corpsdetexte2"/>
              <w:spacing w:before="12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e qui a bien march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72"/>
              </w:rPr>
              <w:t>+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e qu’il faudrait amélior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72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Am"/>
        <w:spacing w:before="360" w:after="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altName w:val="Times"/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omic Sans MS" w:hAnsi="Comic Sans MS" w:cs="Comic Sans MS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1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Comic Sans MS" w:ascii="Comic Sans MS" w:hAnsi="Comic Sans MS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Grille de bilan de proje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Times" w:hAnsi="Franklin Gothic Heavy;Times" w:cs="Franklin Gothic Heavy;Times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00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5:59:00Z</dcterms:created>
  <dc:creator>Hugues MARCHAT</dc:creator>
  <dc:description/>
  <cp:keywords/>
  <dc:language>en-US</dc:language>
  <cp:lastModifiedBy>cardoso</cp:lastModifiedBy>
  <cp:lastPrinted>2000-01-03T12:22:00Z</cp:lastPrinted>
  <dcterms:modified xsi:type="dcterms:W3CDTF">2008-05-13T14:19:00Z</dcterms:modified>
  <cp:revision>4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