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nquête clients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Informations générales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Quel est le nom de votre société et votre URL actuelle (ou prévue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i sont les décideurs de l’entreprise engagés dans ce projet ? Qui détient le pouvoir d’approbation finale ? Veuillez indiquer leurs noms, fonctions, adresses électroniques et numéros de téléphone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Quelle est la date de lancement prévue du nouveau site ? Quels sont les facteurs externes qui peuvent affecter le planning (RP, salon, publication du rapport annuel, etc.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Existe-t-il déjà des lignes budgétaires affectées à ce projet ? Le projet devra-t-il être divisé en phases pour s’adapter à des contraintes budgétaires ou d’organisation ?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Site existant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Le site actuel donne-t-il satisfaction aux utilisateurs ? Pourquoi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els sont, selon vous, ses composants qui ont le plus de succès ? Pour quelles raisons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Quels sont ses inconvénients majeurs ? Quels sont les trois éléments que vous modifieriez en priorité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Avez-vous mené des tests d’ergonomie ou recueilli formellement l’avis des utilisateurs du site ? Quand ? Merci de nous communiquer les résultats et les rapports relatifs à ces études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5.</w:t>
        <w:tab/>
        <w:t>Souhaitez-vous conserver la stratégie de marque, le logo et le style actuels ? Pourquoi ?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Motifs de la refonte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Quelles sont les principales raisons de la refonte (par exemple : nouveau mode de commercialisation, obsolescence, extension des services offerts, nouveaux publics, etc.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els sont les objectifs principaux et secondaires de la refonte (par exemple : augmentation des ventes, positionnement marketing-marque, réduction des appels clients, etc.) ? Veuillez présenter les objectifs à court et à long termes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Quel est le principal problème que vous comptez résoudre grâce à la nouvelle version du site ? Comment mesurerez-vous son succès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Quelle est votre stratégie (traditionnelle et Web) pour atteindre ces nouveaux objectifs commerciaux ?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Public et attentes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Décrivez un utilisateur type de votre site : temps passé, activités principales, âge, profession, etc. N’hésitez pas à fournir un ou plusieurs profils aussi détaillés que possible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elle est la première opération que devra effectuer un visiteur se rendant sur votre site (acheter, devenir membre, rechercher des informations, etc.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Quelles sont les principales raisons motivant le choix, chez un utilisateur potentiel, des produits et/ou des services de votre société (prix, service, valeur, etc.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À votre connaissance, combien de personnes accèdent au site par jour, par semaine et par mois ? Comment comptabilisez-vous les accès ? Avez-vous prévu une augmentation du trafic après la refonte ? De quel ordre ?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Perception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Qualifiez par des adjectifs la façon dont un utilisateur potentiel doit percevoir le site (prestigieux, convivial, professionnel, ludique, innovant, futuriste, pointu, etc.). Quelles sont les différences avec la vision actuelle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elle est l’image actuelle de votre entreprise dans les circuits traditionnels ? Voulez-vous que votre site Web reprenne ou transpose cette image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Comment vous différenciez-vous de la concurrence ? Pensez-vous que le public actuel perçoive cette différenciation ? Merci d’indiquer les adresses URL de vos principaux concurrents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Veuillez nous communiquer une liste de sites que vous trouvez attractifs en indiquant pour chacun ce qui vous séduit particulièrement.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Contenu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Le site réaménagé fera-t-il appel à des contenus existants ? Si oui, quelle est leur provenance ? Qui est responsable de leur validation ? Les contenus ont-ils fait l’objet d’un audit ? Si tel n’est pas le cas, réaliserez-vous les contenus en interne ou ferez-vous appel à un prestataire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elles sont l’organisation et la structure des contenus actuels ? Envisagez-vous une reprise complète des contenus existants ou un (des) développement(s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Décrivez les éléments graphiques ou textuels du site existant ou de votre documentation marketing (logo, couleurs, thèmes, navigation, conventions de dénomination, etc.) qui devront être repris à l’identique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Dans quelle mesure les fonctions, les modalités de navigation et les contenus de la nouvelle version du site différeront-ils de ceux du site actuel ? Disposez-vous d’un plan du site existant et du futur site ?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Technologies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Décrivez le système cible (plate-forme, navigateur) si vous le connaissez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Désirez-vous mettre en œuvre des technologies spécifiques sur le nouveau site (Flash, DHTML, JavaScript, Real Audio, etc.) ? Si oui, qu’apporteront-elles aux utilisateurs ? Merci de fournir une description détaillée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Ferez-vous appel à des bases de données (génération dynamique de contenus, fonctions de recherche, personnalisation des connexions, etc.) ? Disposez-vous déjà de bases de données ? Merci de fournir des informations détaillées sur les systèmes applicatifs existants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Aurez-vous besoin de gérer des transactions sécurisées (e-business) ? Le faites-vous déjà ? Merci de fournir une réponse détaillée.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5.</w:t>
        <w:tab/>
        <w:t>Ferez-vous appel à des technologies spécifiques de programmation (personnalisation, fonctions de recherche, etc.) ? Merci de fournir une réponse détaillée.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Marketing et mise à jour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1.</w:t>
        <w:tab/>
        <w:t>Quelle est l’image actuelle de votre site ? Quels-sont les moyens employés pour le faire connaître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2.</w:t>
        <w:tab/>
        <w:t>Quel est votre plan marketing à court terme (tout spécialement pour les 12 mois suivant le lancement)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3.</w:t>
        <w:tab/>
        <w:t>Avez-vous déjà conçu ou envisagé une stratégie de promotion du nouveau site ? Si oui, laquelle ?</w:t>
      </w:r>
    </w:p>
    <w:p>
      <w:pPr>
        <w:pStyle w:val="SBNL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ab/>
        <w:t>4.</w:t>
        <w:tab/>
        <w:t>Pensez-vous effectuer des mises à jour régulières ? Si oui, selon quelle périodicité ? Qui est responsable de la fourniture et de la mise à jour des contenus ?</w:t>
      </w:r>
    </w:p>
    <w:p>
      <w:pPr>
        <w:pStyle w:val="SBHD"/>
        <w:spacing w:before="240" w:after="120"/>
        <w:ind w:right="20" w:hanging="0"/>
        <w:rPr>
          <w:rFonts w:ascii="Verdana" w:hAnsi="Verdana" w:cs="Verdana"/>
          <w:b/>
          <w:b/>
          <w:bCs/>
          <w:lang w:val="fr-FR" w:eastAsia="fr-FR"/>
        </w:rPr>
      </w:pPr>
      <w:r>
        <w:rPr>
          <w:rFonts w:cs="Verdana" w:ascii="Verdana" w:hAnsi="Verdana"/>
          <w:b/>
          <w:bCs/>
          <w:lang w:val="fr-FR" w:eastAsia="fr-FR"/>
        </w:rPr>
        <w:t>Informations complémentaires et suggestions</w:t>
      </w:r>
    </w:p>
    <w:p>
      <w:pPr>
        <w:pStyle w:val="SBNL"/>
        <w:spacing w:before="0" w:after="140"/>
        <w:rPr>
          <w:rFonts w:ascii="Verdana" w:hAnsi="Verdana" w:cs="Verdana"/>
          <w:sz w:val="14"/>
          <w:lang w:val="fr-FR" w:eastAsia="fr-FR"/>
        </w:rPr>
      </w:pPr>
      <w:r>
        <w:rPr>
          <w:rFonts w:cs="Verdana" w:ascii="Verdana" w:hAnsi="Verdana"/>
          <w:sz w:val="14"/>
          <w:lang w:val="fr-FR" w:eastAsia="fr-FR"/>
        </w:rPr>
        <w:t>Ajoutez ici tout commentaire que vous jugerez uti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67 CondensedBold">
    <w:charset w:val="00"/>
    <w:family w:val="swiss"/>
    <w:pitch w:val="default"/>
  </w:font>
  <w:font w:name="Univers 57 Condense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Normal1">
    <w:name w:val="Normal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1">
    <w:name w:val="Sommair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rFonts w:ascii="Tahoma" w:hAnsi="Tahoma" w:cs="Times New Roman"/>
      <w:bCs w:val="false"/>
      <w:color w:val="808080"/>
      <w:kern w:val="0"/>
      <w:sz w:val="22"/>
      <w:szCs w:val="20"/>
      <w:lang w:val="en-US" w:eastAsia="en-US"/>
    </w:rPr>
  </w:style>
  <w:style w:type="paragraph" w:styleId="SBHD">
    <w:name w:val="SB HD"/>
    <w:qFormat/>
    <w:pPr>
      <w:widowControl/>
      <w:tabs>
        <w:tab w:val="clear" w:pos="708"/>
        <w:tab w:val="right" w:pos="240" w:leader="none"/>
        <w:tab w:val="left" w:pos="360" w:leader="none"/>
      </w:tabs>
      <w:overflowPunct w:val="false"/>
      <w:autoSpaceDE w:val="false"/>
      <w:bidi w:val="0"/>
      <w:spacing w:lineRule="exact" w:line="220" w:before="80" w:after="0"/>
      <w:textAlignment w:val="baseline"/>
    </w:pPr>
    <w:rPr>
      <w:rFonts w:ascii="Univers 67 CondensedBold" w:hAnsi="Univers 67 CondensedBold" w:eastAsia="Times New Roman" w:cs="Univers 67 CondensedBold"/>
      <w:color w:val="auto"/>
      <w:spacing w:val="80"/>
      <w:sz w:val="20"/>
      <w:szCs w:val="20"/>
      <w:lang w:val="fr-FR" w:eastAsia="en-US" w:bidi="ar-SA"/>
    </w:rPr>
  </w:style>
  <w:style w:type="paragraph" w:styleId="SBNL">
    <w:name w:val="SBNL"/>
    <w:qFormat/>
    <w:pPr>
      <w:widowControl/>
      <w:tabs>
        <w:tab w:val="clear" w:pos="708"/>
        <w:tab w:val="right" w:pos="240" w:leader="none"/>
        <w:tab w:val="left" w:pos="360" w:leader="none"/>
      </w:tabs>
      <w:overflowPunct w:val="false"/>
      <w:autoSpaceDE w:val="false"/>
      <w:bidi w:val="0"/>
      <w:spacing w:lineRule="exact" w:line="240" w:before="0" w:after="140"/>
      <w:ind w:left="360" w:hanging="360"/>
      <w:jc w:val="both"/>
      <w:textAlignment w:val="baseline"/>
    </w:pPr>
    <w:rPr>
      <w:rFonts w:ascii="Univers 57 Condensed" w:hAnsi="Univers 57 Condensed" w:eastAsia="Times New Roman" w:cs="Univers 57 Condensed"/>
      <w:color w:val="auto"/>
      <w:sz w:val="16"/>
      <w:szCs w:val="20"/>
      <w:lang w:val="fr-FR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07:00Z</dcterms:created>
  <dc:creator>Laurence Richard</dc:creator>
  <dc:description/>
  <dc:language>en-US</dc:language>
  <cp:lastModifiedBy>Laurence Richard</cp:lastModifiedBy>
  <dcterms:modified xsi:type="dcterms:W3CDTF">2002-02-14T10:13:00Z</dcterms:modified>
  <cp:revision>1</cp:revision>
  <dc:subject/>
  <dc:title>Enquête clients</dc:title>
</cp:coreProperties>
</file>