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ind w:firstLine="6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heck List de démarrage projet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921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890"/>
      </w:tblGrid>
      <w:tr>
        <w:trPr>
          <w:trHeight w:val="427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right="3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 Check List 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snapToGrid w:val="false"/>
              <w:ind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right="3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ent 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snapToGrid w:val="false"/>
              <w:ind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t 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snapToGrid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rit par 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snapToGrid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835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l’attention de 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snapToGrid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élude à la construction d’un nouveau produit ou d’une nouvelle version du produi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xte du client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 du client 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é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ucture du marché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ncipaux concurrents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blématique de marqu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bles et objectifs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té marque(s)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ésence pluri-média (T.V., Affichage, Print…)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/>
      </w:pPr>
      <w:r>
        <w:rPr/>
        <w:t>Problématique organisationnel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locuteur(s)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aux de distribution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cture des systèmes d’information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éments constitutifs du proje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xte client sur le produi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ésence de la (les) marque(s) sur le produit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s de domaine déposés 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ésence des principaux concurrents 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/>
      </w:pPr>
      <w:r>
        <w:rPr/>
        <w:t>Problématique de marque sur le produit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bles :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de communication :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de positionnement :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jectifs marketing : 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tégie de déploiement en terme d’imag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I quantitatif/qualitatif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de marge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de revenu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de financement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élisation d’un BP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d’audience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jectifs de captation d’audience (BdD contacts)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nus et services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nu (par cible)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ces proposés sur le site (par cible)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ngues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éments existants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éments à créer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enariats envisagés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é-cadrage contraint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aintes d’image 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ge de manœuvre à partir de l’existant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éments graphiques et éditoriaux disponibles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epts marketing disponibles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aintes techniques 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elon le type de produit)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ème informatique existant 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Back office existant 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ution d’hébergement existante 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intes d’affichage 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ix technologiques (Front-office et Back-office) 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aintes de délais et de coûts 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 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éances impératives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aintes organisationnelles 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sation interne pour le projet 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enants et interlocuteurs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édures de validation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restataires éventuels 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ture de la prest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éation du (des) site(s)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éation graphique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veloppement html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veloppements spécifiques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égration progiciel(s)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utils d’analyse 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/>
      </w:pPr>
      <w:r>
        <w:rPr>
          <w:rFonts w:cs="Arial" w:ascii="Arial" w:hAnsi="Arial"/>
          <w:sz w:val="22"/>
        </w:rPr>
        <w:t>Outils de visibilité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72" w:footer="93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88"/>
      <w:gridCol w:w="3087"/>
    </w:tblGrid>
    <w:tr>
      <w:trPr>
        <w:trHeight w:val="424" w:hRule="atLeast"/>
      </w:trPr>
      <w:tc>
        <w:tcPr>
          <w:tcW w:w="5988" w:type="dxa"/>
          <w:tcBorders/>
          <w:vAlign w:val="bottom"/>
        </w:tcPr>
        <w:p>
          <w:pPr>
            <w:pStyle w:val="Footer"/>
            <w:rPr>
              <w:rFonts w:ascii="Arial" w:hAnsi="Arial" w:cs="Arial"/>
              <w:color w:val="999999"/>
            </w:rPr>
          </w:pPr>
          <w:r>
            <w:rPr>
              <w:rFonts w:cs="Arial" w:ascii="Arial" w:hAnsi="Arial"/>
            </w:rPr>
            <w:t>PETIT LOGO DE LA SOCIETE</w:t>
          </w:r>
        </w:p>
      </w:tc>
      <w:tc>
        <w:tcPr>
          <w:tcW w:w="3087" w:type="dxa"/>
          <w:tcBorders/>
          <w:vAlign w:val="bottom"/>
        </w:tcPr>
        <w:p>
          <w:pPr>
            <w:pStyle w:val="Footer"/>
            <w:ind w:left="72" w:hanging="72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sur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 xml:space="preserve">SOCIETE 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SARL au capital de xxxx € - SIRET 454 000 000 00000 - APE 000A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RCS PARIS B 454 000 000 - TVA Intracommunautaire : FR 34 000000000</w:t>
    </w:r>
  </w:p>
  <w:p>
    <w:pPr>
      <w:pStyle w:val="Footer"/>
      <w:jc w:val="center"/>
      <w:rPr/>
    </w:pPr>
    <w:r>
      <w:rPr>
        <w:rFonts w:cs="Arial" w:ascii="Arial" w:hAnsi="Arial"/>
        <w:color w:val="999999"/>
        <w:sz w:val="16"/>
      </w:rPr>
      <w:t>voie – code postal - ville – France – http://www.monsi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/>
          <w:vAlign w:val="center"/>
        </w:tcPr>
        <w:p>
          <w:pPr>
            <w:pStyle w:val="Header"/>
            <w:rPr>
              <w:rFonts w:ascii="Arial" w:hAnsi="Arial" w:cs="Arial"/>
              <w:color w:val="FF0000"/>
              <w:sz w:val="28"/>
            </w:rPr>
          </w:pPr>
          <w:r>
            <w:rPr>
              <w:rFonts w:cs="Arial" w:ascii="Arial" w:hAnsi="Arial"/>
              <w:b/>
              <w:color w:val="FF0000"/>
              <w:sz w:val="28"/>
            </w:rPr>
            <w:t>LOGO SOCIETE</w:t>
          </w:r>
        </w:p>
      </w:tc>
      <w:tc>
        <w:tcPr>
          <w:tcW w:w="5741" w:type="dxa"/>
          <w:gridSpan w:val="2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FF0000"/>
              <w:sz w:val="40"/>
            </w:rPr>
          </w:pPr>
          <w:r>
            <w:rPr>
              <w:rFonts w:cs="Arial" w:ascii="Arial" w:hAnsi="Arial"/>
              <w:color w:val="FF0000"/>
              <w:sz w:val="40"/>
            </w:rPr>
          </w:r>
        </w:p>
      </w:tc>
    </w:tr>
    <w:tr>
      <w:trPr/>
      <w:tc>
        <w:tcPr>
          <w:tcW w:w="3331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40"/>
            </w:rPr>
          </w:pPr>
          <w:r>
            <w:rPr>
              <w:rFonts w:cs="Arial" w:ascii="Arial" w:hAnsi="Arial"/>
              <w:sz w:val="40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70" w:type="dxa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71" w:type="dxa"/>
          <w:tcBorders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072" w:type="dxa"/>
          <w:gridSpan w:val="3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TextBodyIndent">
    <w:name w:val="Body Text Indent"/>
    <w:basedOn w:val="Normal"/>
    <w:pPr>
      <w:spacing w:lineRule="auto" w:line="360"/>
      <w:ind w:firstLine="639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lettre-aammjj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7:48:00Z</dcterms:created>
  <dc:creator>Grégory GUENEAU</dc:creator>
  <dc:description/>
  <dc:language>en-US</dc:language>
  <cp:lastModifiedBy>Grégory GUENEAU</cp:lastModifiedBy>
  <cp:lastPrinted>2003-03-25T11:43:00Z</cp:lastPrinted>
  <dcterms:modified xsi:type="dcterms:W3CDTF">2005-02-03T17:48:00Z</dcterms:modified>
  <cp:revision>2</cp:revision>
  <dc:subject/>
  <dc:title>Lettre</dc:title>
</cp:coreProperties>
</file>