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7"/>
        <w:gridCol w:w="1819"/>
        <w:gridCol w:w="26"/>
        <w:gridCol w:w="1611"/>
        <w:gridCol w:w="1013"/>
        <w:gridCol w:w="2389"/>
      </w:tblGrid>
      <w:tr>
        <w:trPr/>
        <w:tc>
          <w:tcPr>
            <w:tcW w:w="9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STATATION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</w:t>
            </w:r>
            <w:r>
              <w:rPr>
                <w:sz w:val="22"/>
              </w:rPr>
              <w:t xml:space="preserve"> : 25/04/2000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de Projet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/ Appli.</w:t>
            </w:r>
            <w:r>
              <w:rPr>
                <w:sz w:val="22"/>
              </w:rPr>
              <w:t xml:space="preserve"> : &lt;application&gt;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° version </w:t>
            </w:r>
            <w:r>
              <w:rPr>
                <w:sz w:val="22"/>
              </w:rPr>
              <w:t xml:space="preserve"> : 2.0.4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lassification 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1700761492"/>
            <w:bookmarkStart w:id="1" w:name="__Fieldmark__0_1700761492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ineure      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1700761492"/>
            <w:bookmarkStart w:id="3" w:name="__Fieldmark__1_1700761492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ajeure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1700761492"/>
            <w:bookmarkStart w:id="5" w:name="__Fieldmark__2_1700761492"/>
            <w:bookmarkEnd w:id="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Bloquante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° Fiche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highlight w:val="red"/>
              </w:rPr>
              <w:t>00002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Emission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25/04/2000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&lt;Client&gt;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estinataire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SOCIETE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Explications et description du test mis en oeuvre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e d’iden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ueur des champs de saisie à ajuster (numéro de téléphone (10 car.), numéro de compte et code personnel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sz w:val="22"/>
                <w:u w:val="single"/>
              </w:rPr>
              <w:t>Documents fournis</w:t>
            </w:r>
            <w:r>
              <w:rPr>
                <w:sz w:val="22"/>
              </w:rPr>
              <w:t xml:space="preserve"> :  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1700761492"/>
            <w:bookmarkStart w:id="7" w:name="__Fieldmark__3_1700761492"/>
            <w:bookmarkEnd w:id="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pies d’écrans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1700761492"/>
            <w:bookmarkStart w:id="9" w:name="__Fieldmark__4_1700761492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Fichiers : </w:t>
            </w:r>
          </w:p>
          <w:p>
            <w:pPr>
              <w:pStyle w:val="Normal"/>
              <w:spacing w:before="0" w:after="120"/>
              <w:ind w:left="212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1700761492"/>
            <w:bookmarkStart w:id="11" w:name="__Fieldmark__5_170076149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mpte rendu d’exécution</w:t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ONS CORRECTIVES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Correction</w:t>
            </w:r>
            <w:r>
              <w:rPr>
                <w:sz w:val="22"/>
              </w:rPr>
              <w:t xml:space="preserve"> : 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Description de la correction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igé dans la J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TAT DE L’ANOMALIE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6_1700761492"/>
            <w:bookmarkStart w:id="13" w:name="__Fieldmark__6_1700761492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ransmise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7_1700761492"/>
            <w:bookmarkStart w:id="15" w:name="__Fieldmark__7_1700761492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en cours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1700761492"/>
            <w:bookmarkStart w:id="17" w:name="__Fieldmark__8_1700761492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livrée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1700761492"/>
            <w:bookmarkStart w:id="19" w:name="__Fieldmark__9_1700761492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vérifié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’ANOMAL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2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2:00Z</dcterms:modified>
  <cp:revision>2</cp:revision>
  <dc:subject/>
  <dc:title>Compte Rendu de Réunion</dc:title>
</cp:coreProperties>
</file>