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FICHE DE DEMANDE DE MODIFICATION     ( FDM 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la demande : </w:t>
        <w:tab/>
        <w:tab/>
        <w:tab/>
        <w:tab/>
        <w:t>…../…../….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réponse au plus tard : </w:t>
        <w:tab/>
        <w:tab/>
        <w:tab/>
        <w:t>…../…../….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Nom de l’émetteur :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Résumé de la demande : </w:t>
        <w:tab/>
      </w:r>
    </w:p>
    <w:p>
      <w:pPr>
        <w:pStyle w:val="Normal1"/>
        <w:jc w:val="both"/>
        <w:rPr/>
      </w:pPr>
      <w:r>
        <w:rPr/>
        <w:tab/>
        <w:tab/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>
          <w:trHeight w:val="1461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Chiffrage &amp; calcul d’impact 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N° FDM attribué : </w:t>
        <w:tab/>
        <w:tab/>
        <w:tab/>
        <w:tab/>
        <w:tab/>
        <w:tab/>
      </w:r>
      <w:r>
        <w:rPr>
          <w:b/>
        </w:rPr>
        <w:t>Client/Projet/FDM ………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Priorité attribuée :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in    </w:t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oy     </w:t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ax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Circuit d’approbation : </w:t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46990</wp:posOffset>
                </wp:positionV>
                <wp:extent cx="6035040" cy="153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  <w:gridCol w:w="1417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 AVIS / DEC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tudi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rouv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0.95pt;mso-wrap-distance-left:9.05pt;mso-wrap-distance-right:9.05pt;mso-wrap-distance-top:0pt;mso-wrap-distance-bottom:0pt;margin-top:3.7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  <w:gridCol w:w="1417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 AVIS / DEC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udi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uv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Décision 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ind w:left="708" w:hanging="0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 xml:space="preserve">OK     </w:t>
        <w:tab/>
        <w:tab/>
        <w:tab/>
        <w:t xml:space="preserve">programmée le  </w:t>
        <w:tab/>
        <w:t>…../…../…..</w:t>
      </w:r>
    </w:p>
    <w:p>
      <w:pPr>
        <w:pStyle w:val="Normal1"/>
        <w:ind w:left="708" w:firstLine="708"/>
        <w:jc w:val="both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>OK</w:t>
        <w:tab/>
        <w:tab/>
        <w:tab/>
        <w:t>différée</w:t>
        <w:tab/>
        <w:tab/>
        <w:tab/>
        <w:t>version v…..</w:t>
      </w:r>
    </w:p>
    <w:p>
      <w:pPr>
        <w:pStyle w:val="Normal1"/>
        <w:ind w:left="708" w:firstLine="708"/>
        <w:jc w:val="both"/>
        <w:rPr/>
      </w:pPr>
      <w:r>
        <w:rPr/>
      </w:r>
    </w:p>
    <w:p>
      <w:pPr>
        <w:pStyle w:val="Normal1"/>
        <w:ind w:left="708" w:hanging="0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>KO</w:t>
        <w:tab/>
        <w:tab/>
        <w:tab/>
        <w:t>rejeté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e fiche de demande de modification, avec date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20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1:20:00Z</dcterms:modified>
  <cp:revision>2</cp:revision>
  <dc:subject/>
  <dc:title>Compte Rendu de Réunion</dc:title>
</cp:coreProperties>
</file>