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ctions et réalisations de la périod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Home page portail : </w:t>
      </w:r>
      <w:r>
        <w:rPr/>
        <w:t>validé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Groupe et activités : </w:t>
      </w:r>
      <w:r>
        <w:rPr/>
        <w:t>Conception + validation artistique OK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Investor relation : </w:t>
      </w:r>
      <w:r>
        <w:rPr/>
        <w:t>Infographie terminé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Human resources : </w:t>
      </w:r>
      <w:r>
        <w:rPr/>
        <w:t>Story board V1 validé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ess : </w:t>
      </w:r>
      <w:r>
        <w:rPr/>
        <w:t>Livraison pour validation CLIENT</w:t>
      </w:r>
    </w:p>
    <w:p>
      <w:pPr>
        <w:pStyle w:val="Heading1"/>
        <w:rPr/>
      </w:pPr>
      <w:r>
        <w:rPr/>
        <w:t>Difficultés rencontré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Groupe et activités : </w:t>
      </w:r>
      <w:r>
        <w:rPr/>
        <w:t>Il manque toujours certains texte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Investor Relation : </w:t>
      </w:r>
      <w:r>
        <w:rPr/>
        <w:t>La  livraison des gabarits était annoncée à CLIENT IS au 11/05. Suite à une erreur de planning, la date de livraison de ces éléments doit être transmise à CLIENT IS sous 48 heure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Human Ressources : </w:t>
      </w:r>
      <w:r>
        <w:rPr/>
        <w:t>Le texte de Compension &amp; Benefits n ’a pas été transmis à SOCIETE.</w:t>
      </w:r>
    </w:p>
    <w:p>
      <w:pPr>
        <w:pStyle w:val="Heading1"/>
        <w:rPr/>
      </w:pPr>
      <w:r>
        <w:rPr/>
        <w:t>Décisions pris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ocessus de livraison à CLIENT IS </w:t>
      </w:r>
      <w:r>
        <w:rPr/>
        <w:t>: Les pages sont livrées à CLIENT IS au moment où elles sont présentées pour validation à CLIENT. Des séances de travail « Entretiens techniques » SOCIETE/CLIENT</w:t>
      </w:r>
      <w:r>
        <w:rPr>
          <w:b/>
        </w:rPr>
        <w:t xml:space="preserve"> </w:t>
      </w:r>
      <w:r>
        <w:rPr/>
        <w:t xml:space="preserve">IS seront programmées un à deux fois par semaine avant les livraisons initiales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Livraisons/Relivraisons : </w:t>
      </w:r>
      <w:r>
        <w:rPr/>
        <w:t>Toute livraison sera accompagnée d ’une feuille Excel présentant l ’ensemble des modifications demandées par les responsables d ’espace, et l ’ensemble des modifications prise en compte dans la livraison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ochaines réunion : </w:t>
      </w:r>
      <w:r>
        <w:rPr/>
        <w:t>La prochaine réunion aura lieu le 14 Mai.</w:t>
      </w:r>
    </w:p>
    <w:p>
      <w:pPr>
        <w:pStyle w:val="Heading1"/>
        <w:rPr/>
      </w:pPr>
      <w:r>
        <w:rPr/>
        <w:t>Synthèse de l’avancement du proje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Home page portail : </w:t>
      </w:r>
      <w:r>
        <w:rPr/>
        <w:t>Validée et livrée à CLIENT I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Groupe et activités : </w:t>
      </w:r>
      <w:r>
        <w:rPr/>
        <w:t>Production en cours. Avancement conforme au planning prévisionnel en ce qui concerne les livraisons à CLIENT I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Investor Relation : </w:t>
      </w:r>
      <w:r>
        <w:rPr/>
        <w:t>Les remarques d ’Eric XXXXX sur les pages livrées ont été transmises à SOCIETE. Quelques pages non livrées peuvent encore donner lieu à certaines modifications d ’infographie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ress : </w:t>
      </w:r>
      <w:r>
        <w:rPr/>
        <w:t>Validation des pages « Press » possible à partir du 03/05</w:t>
      </w:r>
    </w:p>
    <w:p>
      <w:pPr>
        <w:pStyle w:val="Heading1"/>
        <w:ind w:left="431" w:hanging="431"/>
        <w:rPr/>
      </w:pPr>
      <w:r>
        <w:rPr/>
        <w:t>Décisions à prendr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Human ressources : </w:t>
      </w:r>
      <w:r>
        <w:rPr/>
        <w:t>Définir le scénario pour le lancement de la V2.</w:t>
      </w:r>
    </w:p>
    <w:p>
      <w:pPr>
        <w:pStyle w:val="Heading1"/>
        <w:rPr/>
      </w:pPr>
      <w:r>
        <w:rPr/>
        <w:t>Principales actions à mener pour la période suivant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Investor Relation :  </w:t>
      </w:r>
      <w:r>
        <w:rPr/>
        <w:t>Finir la validation de l ’infographie + validation des pages sur le site de tes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ess : </w:t>
      </w:r>
      <w:r>
        <w:rPr/>
        <w:t>Validation des pages livrées sur le site de tes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roupe &amp; activités : V</w:t>
      </w:r>
      <w:r>
        <w:rPr/>
        <w:t>alidation du Cahier des Specs + Validation infographie et flash définitif. Fournir à SOCIETE les textes et éléments manquants. Livraison des gabarits à CLIENT IS pour le 07/05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Human resources : </w:t>
      </w:r>
      <w:r>
        <w:rPr/>
        <w:t>Transmettre le texte « Compensation &amp; Benefits » à SOCIET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14" w:footer="9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2126"/>
    </w:tblGrid>
    <w:tr>
      <w:trPr/>
      <w:tc>
        <w:tcPr>
          <w:tcW w:w="6946" w:type="dxa"/>
          <w:tcBorders/>
        </w:tcPr>
        <w:p>
          <w:pPr>
            <w:pStyle w:val="Footer"/>
            <w:rPr>
              <w:color w:val="999999"/>
            </w:rPr>
          </w:pPr>
          <w:r>
            <w:rPr>
              <w:color w:val="999999"/>
            </w:rPr>
            <w:t>© SOCIETE | Le contenu du présent document sera considéré comme validé si aucune modification n’y est apportée dans les 48 heures.</w:t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ind w:left="72" w:hanging="7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b/>
              <w:b/>
              <w:color w:val="FF0000"/>
              <w:sz w:val="28"/>
            </w:rPr>
          </w:pPr>
          <w:r>
            <w:rPr>
              <w:b/>
              <w:color w:val="FF0000"/>
              <w:sz w:val="28"/>
            </w:rPr>
            <w:t>LOGO SOCIETE</w:t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u w:val="single"/>
            </w:rPr>
            <w:t>Projet</w:t>
          </w:r>
          <w:r>
            <w:rPr/>
            <w:br/>
            <w:t>&lt;Nom du Projet&gt;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>LOGO CLIENT</w:t>
          </w:r>
        </w:p>
      </w:tc>
    </w:tr>
    <w:tr>
      <w:trPr/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/>
            <w:t xml:space="preserve">Créé le </w:t>
          </w:r>
          <w:r>
            <w:rPr/>
            <w:fldChar w:fldCharType="begin"/>
          </w:r>
          <w:r>
            <w:rPr/>
            <w:instrText xml:space="preserve"> CREATEDATE \@"dd/MM/yyyy\ HH:mm:ss" </w:instrText>
          </w:r>
          <w:r>
            <w:rPr/>
            <w:fldChar w:fldCharType="separate"/>
          </w:r>
          <w:r>
            <w:rPr/>
            <w:t>4/02/05 11:32</w:t>
          </w:r>
          <w:r>
            <w:rPr/>
            <w:fldChar w:fldCharType="end"/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/>
          </w:pPr>
          <w:r>
            <w:rPr/>
            <w:t>Auteur : Prenom NOM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9072" w:type="dxa"/>
          <w:gridSpan w:val="3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  <w:t>RAPPORT FLASH n°XX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" w:firstLine="1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240" w:after="60"/>
      <w:ind w:left="862" w:hanging="57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2" w:space="1" w:color="000000"/>
      </w:pBdr>
      <w:suppressAutoHyphens w:val="true"/>
      <w:spacing w:before="240" w:after="60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96" w:hanging="86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cr-aammjj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45:00Z</dcterms:created>
  <dc:creator>Grégory GUENEAU</dc:creator>
  <dc:description/>
  <dc:language>en-US</dc:language>
  <cp:lastModifiedBy>Grégory GUENEAU</cp:lastModifiedBy>
  <cp:lastPrinted>2003-01-22T10:59:00Z</cp:lastPrinted>
  <dcterms:modified xsi:type="dcterms:W3CDTF">2005-02-04T12:45:00Z</dcterms:modified>
  <cp:revision>2</cp:revision>
  <dc:subject/>
  <dc:title>Compte Rendu de Réunion</dc:title>
</cp:coreProperties>
</file>