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r papier en-tête Sociét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AUTORISATION DE MISE EN LIGNE</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 un contrat en date du ………………… la société…………………, société ………….ayant son siège social ……………. immatriculée au Registre du Commerce et des Sociétés de ……….. sous le numéro……………… a confié à SOCIETE, société anonyme au capital de 000.000 euros, ayant son siège social au VOIE (CODE POSTAL) Paris, immatriculée au Registre du Commerce et des Sociétés de Paris sous le numéro 000.000.00, la création de son PRODUIT NUMERI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site achevé a été transmis à la société…………….. pour vérification du bon fonctionnement, selon la procédure prévue au contrat, à l'adresse confidentielle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 la présente, Monsieur …………., agissant en qualité de Directeur de la Publication du site reconnaît que ledit site est conforme aux stipulations du contrat précité et autorise la mise en ligne à l’adresse internet accessible au publi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Fait à </w:t>
      </w:r>
    </w:p>
    <w:p>
      <w:pPr>
        <w:pStyle w:val="Normal"/>
        <w:jc w:val="both"/>
        <w:rPr>
          <w:rFonts w:ascii="Arial" w:hAnsi="Arial" w:cs="Arial"/>
          <w:sz w:val="22"/>
        </w:rPr>
      </w:pPr>
      <w:r>
        <w:rPr>
          <w:rFonts w:cs="Arial" w:ascii="Arial" w:hAnsi="Arial"/>
          <w:sz w:val="22"/>
        </w:rPr>
        <w:t>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ur ………………</w:t>
      </w:r>
    </w:p>
    <w:p>
      <w:pPr>
        <w:pStyle w:val="Normal"/>
        <w:jc w:val="both"/>
        <w:rPr>
          <w:rFonts w:ascii="Arial" w:hAnsi="Arial" w:cs="Arial"/>
          <w:sz w:val="22"/>
        </w:rPr>
      </w:pPr>
      <w:r>
        <w:rPr>
          <w:rFonts w:cs="Arial" w:ascii="Arial" w:hAnsi="Arial"/>
          <w:sz w:val="22"/>
        </w:rPr>
        <w:t>M………………</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i/>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2:28:00Z</dcterms:created>
  <dc:creator>CBONNAUD</dc:creator>
  <dc:description/>
  <dc:language>en-US</dc:language>
  <cp:lastModifiedBy>Grégory GUENEAU</cp:lastModifiedBy>
  <cp:lastPrinted>1999-10-04T18:44:00Z</cp:lastPrinted>
  <dcterms:modified xsi:type="dcterms:W3CDTF">2005-02-04T12:28:00Z</dcterms:modified>
  <cp:revision>2</cp:revision>
  <dc:subject/>
  <dc:title>AUTORISATION DE MISE EN LIGNE</dc:title>
</cp:coreProperties>
</file>