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Destinataires 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Convoqués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90" w:hRule="atLeast"/>
        </w:trPr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Ordre du jour / Agenda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, date et heure de la réunio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documents à remettr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ion</w:t>
      </w:r>
    </w:p>
    <w:p>
      <w:pPr>
        <w:pStyle w:val="Normal"/>
        <w:ind w:left="218" w:hanging="2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ction 1 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hgr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20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u w:val="single"/>
            </w:rPr>
            <w:t>Projet</w:t>
          </w:r>
          <w:r>
            <w:rPr>
              <w:rFonts w:cs="Arial" w:ascii="Arial" w:hAnsi="Arial"/>
            </w:rPr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réé l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CREATEDATE \@"dd/MM/yyyy\ HH:mm:ss"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/02/05 17:31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e l’ordre du jour, avec date&gt;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44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3T16:44:00Z</dcterms:modified>
  <cp:revision>2</cp:revision>
  <dc:subject/>
  <dc:title>Compte Rendu de Réunion</dc:title>
</cp:coreProperties>
</file>