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</w:rPr>
        <w:t>BRIEF CREATIO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921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890"/>
      </w:tblGrid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brief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ent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t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2835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eur de clientèle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eur de création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eur éditoriale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f de projet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Fiche d’identité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 du client :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tivité :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tation :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Contexte et problématique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Objectifs :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: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keting :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nement du produit numérique à court et long terme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Produits numériques concurrents s'inscrivant dans le même univers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Les cibles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oritaire :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ondaire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Que voulons nous faire comprendre à la cible ? Quel message ?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Cadre de la création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les sont les valeurs susceptibles d'être véhiculées par la création ?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 concept véhiculer ?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 ton ?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Les contraintes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ge de manœuvre par rapport à l'existant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solution écran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atibilité navigateur :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gue 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Eléments disponibles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énarisation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te graphique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s print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s audiovisuels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A faire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pages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/>
      </w:pPr>
      <w:r>
        <w:rPr>
          <w:rFonts w:cs="Arial" w:ascii="Arial" w:hAnsi="Arial"/>
          <w:sz w:val="22"/>
        </w:rPr>
        <w:t>Présentation 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quette print / Maquette développée :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Planning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2. Contacts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ind w:right="33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15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3T17:15:00Z</dcterms:modified>
  <cp:revision>2</cp:revision>
  <dc:subject/>
  <dc:title>Lettre</dc:title>
</cp:coreProperties>
</file>