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ind w:firstLine="6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u w:val="single"/>
        </w:rPr>
        <w:t>Fi</w:t>
      </w:r>
      <w:r>
        <w:rPr>
          <w:rFonts w:cs="Arial" w:ascii="Arial" w:hAnsi="Arial"/>
          <w:b/>
          <w:sz w:val="40"/>
        </w:rPr>
        <w:t>che d’</w:t>
      </w:r>
      <w:r>
        <w:rPr>
          <w:rFonts w:cs="Arial" w:ascii="Arial" w:hAnsi="Arial"/>
          <w:b/>
          <w:sz w:val="40"/>
          <w:u w:val="single"/>
        </w:rPr>
        <w:t>ent</w:t>
      </w:r>
      <w:r>
        <w:rPr>
          <w:rFonts w:cs="Arial" w:ascii="Arial" w:hAnsi="Arial"/>
          <w:b/>
          <w:sz w:val="40"/>
        </w:rPr>
        <w:t>retien individuel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sonne concerné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</w:t>
        <w:tab/>
        <w:tab/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énom</w:t>
        <w:tab/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ité</w:t>
        <w:tab/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retien mené p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</w:t>
        <w:tab/>
        <w:tab/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énom</w:t>
        <w:tab/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ité</w:t>
        <w:tab/>
        <w:t>: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/>
        <w:t>OBJECTIFS FO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443"/>
        <w:gridCol w:w="1810"/>
        <w:gridCol w:w="1944"/>
        <w:gridCol w:w="1580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nance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anditair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mmes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jectifs fixé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sure de l’atteinte des objectif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ndératio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UIDE D’ENTRETIE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Juni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Métr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is d’expérience(s) : &gt; ou égal à 6 / &gt; ou égal à 18 mo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ille de budget traité et leur nombre… : de 500 KF à 1 MF / 1 à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ée des budgets traités : 3 à 6 mo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 d’intervenants (équipe interne / prestataire / client) : entre 5 et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xité technique traitée : de statique à dynamique (ASP minimum requ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onte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nom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ti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îtrise des out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u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id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activ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ect des déla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rganisationn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tion des priorit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nom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ti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îtrise des out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u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activ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naissance de la chaîne de vale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îtrise dans la transmission de l’inf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tion cli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tion des fl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ormulation des beso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pa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i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Les vale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aptabil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tiv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érén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icipation (gestion des risqu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sist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eni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Métr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ée(s) d’expérience(s) : supérieur à 18 mo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ille de budget traité et leur nombre… : plus de 1 MF / 2 à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ée des budgets traités : 4 mois à 18 mo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 d’intervenants (équipe interne / prestataire / client) : supérieur à 10 person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xité technique traitée : Back-Office complexe (progiciels, moteur transactionnel, personnalisation, accès multi-plateforme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onte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nomie (solliciter la compétence au bon moment, niveau d’indépendance dans le besoin d’assistance, se donner les moyens de contourner les problèm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tiative (propositions de solutions et conduite d’actions visant à améliorer le service rendu, se donner les moyens d’agi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îtrise des outils (maîtrise dans l’utilisation, dans le bon timing et maîtrise de sa diffus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ueur (vérification de la qualité des sources émises, discipline dans la publication des docume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idité (bonne exécution des tâches dans des délais minim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activ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ect des délais (Capacité à s’organiser pour sortir en temps et en heure une bonne qualité de livrab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rganisationn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stion des priorités (capacité à établir une liste de priorités cohérentes et croisées Projet(s), Client(s), Méthode, micro-tâches… Respect, suivi et convergence de cette liste de priorités à court-terme et moyen-terme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nomie (solliciter la compétence au bon moment, niveau d’indépendance dans le besoin d’assistance, se donner les moyens de contourner les problèm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tiative (propositions de solutions et conduite d’actions visant à améliorer le service rendu, se donner les moyens d’agi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îtrise des outils (maîtrise dans l’utilisation, dans le bon timing et maîtrise de sa diffus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ueur (discipline dans la diffusion des traces écrites, gestion documentaire, contrôle des tâch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activ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naissance de la chaîne de valeurs (bon enchaînement des tâches, connaissance des différents métiers de l’Agence, connaissance des différents outils utilisés au cours d’un projet, connaissance des contraintes du médi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îtrise dans la transmission de l’info (Capacité à la rendre fluide et utile pour les différents interlocuteurs du proje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tion clients (bonne maîtrise discursive, discours cohérent et pédagogique, capacité à maîtriser le client, rigueur factuelle, gestion de la transparence et de ses limit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stion des flux (capacité dans la maîtrise globale de la gestion opérationnelle des ressources, des outils, de l’info…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ormulation des besoins (rôle d’intermédiation entre les différents acteurs du dossier, digestion et reformulation des demandes et des besoins des différents intervenants « projet » : client, production, directeur de clientèle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paration, Animation (conduite efficace d’une équipe de travail, information, motivation, enthousias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Les vale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aptabilité (sait s’adapter aux changements, aux nouvelles technologies, aux nouvelles situations. Sait se remettre en ques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tivation (capacité personnelle et collective d’implication et de disponibilité sur un proje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érénité (capacité à gérer son stress et maîtriser la pression Projet / métier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icipation (gestion des risques, capacité de prévention et de prévision, capacité d’alerte sur un proje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coute (sens de la compréhension, capacité à traduire de façon synthétique les différents besoins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sion (capacité d’analyse et de syncrétisme, prise de recul afin de créer de la valeur ajoutée sur un projet)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sistance (capacité à gérer son capital physique, intellectuel et émotionn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Parfa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) Bonn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Moy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D) 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lité des livra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ect des déla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spect des coûts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63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72" w:footer="93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88"/>
      <w:gridCol w:w="3087"/>
    </w:tblGrid>
    <w:tr>
      <w:trPr>
        <w:trHeight w:val="424" w:hRule="atLeast"/>
      </w:trPr>
      <w:tc>
        <w:tcPr>
          <w:tcW w:w="5988" w:type="dxa"/>
          <w:tcBorders/>
          <w:vAlign w:val="bottom"/>
        </w:tcPr>
        <w:p>
          <w:pPr>
            <w:pStyle w:val="Footer"/>
            <w:rPr>
              <w:rFonts w:ascii="Arial" w:hAnsi="Arial" w:cs="Arial"/>
              <w:color w:val="999999"/>
            </w:rPr>
          </w:pPr>
          <w:r>
            <w:rPr>
              <w:rFonts w:cs="Arial" w:ascii="Arial" w:hAnsi="Arial"/>
            </w:rPr>
            <w:t>PETIT LOGO DE LA SOCIETE</w:t>
          </w:r>
        </w:p>
      </w:tc>
      <w:tc>
        <w:tcPr>
          <w:tcW w:w="3087" w:type="dxa"/>
          <w:tcBorders/>
          <w:vAlign w:val="bottom"/>
        </w:tcPr>
        <w:p>
          <w:pPr>
            <w:pStyle w:val="Footer"/>
            <w:ind w:left="72" w:hanging="72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sur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0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 xml:space="preserve">SOCIETE </w:t>
    </w:r>
  </w:p>
  <w:p>
    <w:pPr>
      <w:pStyle w:val="Footer"/>
      <w:jc w:val="center"/>
      <w:rPr/>
    </w:pPr>
    <w:r>
      <w:rPr>
        <w:rFonts w:cs="Arial" w:ascii="Arial" w:hAnsi="Arial"/>
        <w:color w:val="999999"/>
        <w:sz w:val="16"/>
      </w:rPr>
      <w:t>SARL au capital de xxxx € - SIRET 454 000 000 00000 - APE 000A</w:t>
    </w:r>
  </w:p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RCS PARIS B 454 000 000 - TVA Intracommunautaire : FR 34 000000000</w:t>
    </w:r>
  </w:p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voie – code postal - ville – France – http://www.monsi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/>
          <w:vAlign w:val="center"/>
        </w:tcPr>
        <w:p>
          <w:pPr>
            <w:pStyle w:val="Header"/>
            <w:rPr>
              <w:rFonts w:ascii="Arial" w:hAnsi="Arial" w:cs="Arial"/>
              <w:color w:val="FF0000"/>
              <w:sz w:val="28"/>
            </w:rPr>
          </w:pPr>
          <w:r>
            <w:rPr>
              <w:rFonts w:cs="Arial" w:ascii="Arial" w:hAnsi="Arial"/>
              <w:b/>
              <w:color w:val="FF0000"/>
              <w:sz w:val="28"/>
            </w:rPr>
            <w:t>LOGO SOCIETE</w:t>
          </w:r>
        </w:p>
      </w:tc>
      <w:tc>
        <w:tcPr>
          <w:tcW w:w="5741" w:type="dxa"/>
          <w:gridSpan w:val="2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color w:val="FF0000"/>
              <w:sz w:val="40"/>
            </w:rPr>
          </w:pPr>
          <w:r>
            <w:rPr>
              <w:rFonts w:cs="Arial" w:ascii="Arial" w:hAnsi="Arial"/>
              <w:color w:val="FF0000"/>
              <w:sz w:val="40"/>
            </w:rPr>
          </w:r>
        </w:p>
      </w:tc>
    </w:tr>
    <w:tr>
      <w:trPr/>
      <w:tc>
        <w:tcPr>
          <w:tcW w:w="3331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40"/>
            </w:rPr>
          </w:pPr>
          <w:r>
            <w:rPr>
              <w:rFonts w:cs="Arial" w:ascii="Arial" w:hAnsi="Arial"/>
              <w:sz w:val="40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70" w:type="dxa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71" w:type="dxa"/>
          <w:tcBorders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072" w:type="dxa"/>
          <w:gridSpan w:val="3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TextBodyIndent">
    <w:name w:val="Body Text Indent"/>
    <w:basedOn w:val="Normal"/>
    <w:pPr>
      <w:spacing w:lineRule="auto" w:line="360"/>
      <w:ind w:firstLine="639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lettre-aammjj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1:12:00Z</dcterms:created>
  <dc:creator>Grégory GUENEAU</dc:creator>
  <dc:description/>
  <dc:language>en-US</dc:language>
  <cp:lastModifiedBy>Grégory GUENEAU</cp:lastModifiedBy>
  <cp:lastPrinted>2003-03-25T11:43:00Z</cp:lastPrinted>
  <dcterms:modified xsi:type="dcterms:W3CDTF">2005-02-04T11:19:00Z</dcterms:modified>
  <cp:revision>4</cp:revision>
  <dc:subject/>
  <dc:title>Lettre</dc:title>
</cp:coreProperties>
</file>