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178"/>
        <w:gridCol w:w="1281"/>
        <w:gridCol w:w="1384"/>
        <w:gridCol w:w="1281"/>
        <w:gridCol w:w="1384"/>
        <w:gridCol w:w="159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apes / Livrabl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tail accuei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s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tiviti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 Clien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boresc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(sous réserve modif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(V1 + compensations &amp; benefits). Arbo cible en cours de validatio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tous (sous réserve I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ry-boar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sz w:val="16"/>
              </w:rPr>
              <w:t>OK (sous réserve modif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K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tous (sous réserve I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ding rubriqu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(ne peut plus être modifié ds les délais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dact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xt manquant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attente texte Compensation &amp; Benefit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xt manqua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lto à complét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te pages statiqu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OK (sous réserve modif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 encore reç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Hpp et Press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hiers des spe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s dynam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mais amendé (sous réserve modif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16"/>
              </w:rPr>
            </w:pPr>
            <w:r>
              <w:rPr>
                <w:strike/>
                <w:color w:val="FF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de dynamiq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ors bourse emploi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tous (sous réserve IR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nclature des pag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(sous réserve modif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 encore reç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sauf G&amp;A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éation/Infograph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idation Th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pages dynamiques. Infographie en cours pages statiqu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tions légal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ise  prévue vend 11/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attente remi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ise  prévue vend 11/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attente remis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xt spécifique validé (Ravarran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ise  prévue vend 11/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 attente remis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ise  prévue vend 11/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attente remis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xt commun à intégrer par TI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soins statistiqu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En attente proposition SOCIE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attente proposition SOCIE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 attente proposition Euro SOCIE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 attente proposition SOCIE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attente proposition SOCIE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178"/>
        <w:gridCol w:w="1281"/>
        <w:gridCol w:w="1384"/>
        <w:gridCol w:w="1281"/>
        <w:gridCol w:w="1384"/>
        <w:gridCol w:w="159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apes / Livrabl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rtail accuei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s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tiviti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mis Clien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éveloppement htm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idation Cli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b cours (sur txt non validés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C&amp;B à recaler semaine procha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K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cour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vraison TIS gabar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s dynam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. Retouche bloc Join Us à faire sur place chez TI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1 prévu le 18/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 (retouches à faire pour bouton Profile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vraison TIS pages stat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vu le 25/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aine prochaine ?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vu le 25/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égration T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co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cour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uplement bases de donné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cus à faire au dernier momen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e données sources en cour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idation Thales de l’intégrration T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’AVANCEMENT DE PROJ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6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0:36:00Z</dcterms:modified>
  <cp:revision>2</cp:revision>
  <dc:subject/>
  <dc:title>Compte Rendu de Réunion</dc:title>
</cp:coreProperties>
</file>