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validation: </w:t>
        <w:tab/>
        <w:tab/>
        <w:tab/>
        <w:tab/>
        <w:tab/>
        <w:t>31/10/2005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validation au plus tard : </w:t>
        <w:tab/>
        <w:tab/>
        <w:tab/>
        <w:t>31/10/2005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validation: </w:t>
        <w:tab/>
        <w:tab/>
        <w:tab/>
        <w:tab/>
        <w:tab/>
        <w:t>31/10/2005</w:t>
      </w:r>
    </w:p>
    <w:p>
      <w:pPr>
        <w:pStyle w:val="Normal1"/>
        <w:jc w:val="right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Fourniture soumise à réception : </w:t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119"/>
        <w:gridCol w:w="3261"/>
      </w:tblGrid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Référe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Vers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Libell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OT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Travaux Octobre 200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Validation : </w:t>
        <w:tab/>
        <w:tab/>
        <w:t>OUI</w:t>
        <w:tab/>
        <w:tab/>
        <w:t>OUI avec réserves</w:t>
        <w:tab/>
        <w:tab/>
        <w:t>NON</w:t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Réserves 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255905</wp:posOffset>
                </wp:positionV>
                <wp:extent cx="6035040" cy="244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44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551"/>
                              <w:gridCol w:w="1276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 + Tampon socié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r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IET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XX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/10/20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lid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I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YYY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1/10/20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92.2pt;mso-wrap-distance-left:9.05pt;mso-wrap-distance-right:9.05pt;mso-wrap-distance-top:0pt;mso-wrap-distance-bottom:0pt;margin-top:20.15pt;mso-position-vertical-relative:text;margin-left:-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551"/>
                        <w:gridCol w:w="1276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 + Tampon socié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r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IETE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XX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/10/20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lid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YYYY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/10/20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PROCES VERBAL DE VALID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50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6T11:50:00Z</dcterms:modified>
  <cp:revision>2</cp:revision>
  <dc:subject/>
  <dc:title>Compte Rendu de Réunion</dc:title>
</cp:coreProperties>
</file>