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>Nom</w:t>
      </w:r>
      <w:r>
        <w:rPr>
          <w:rFonts w:cs="Arial" w:ascii="Arial" w:hAnsi="Arial"/>
          <w:sz w:val="22"/>
          <w:szCs w:val="22"/>
        </w:rPr>
        <w:t xml:space="preserve"> : </w:t>
        <w:tab/>
        <w:t>Prénom NOM</w:t>
        <w:tab/>
        <w:tab/>
      </w:r>
      <w:r>
        <w:rPr>
          <w:rFonts w:cs="Arial" w:ascii="Arial" w:hAnsi="Arial"/>
          <w:b/>
          <w:sz w:val="22"/>
          <w:szCs w:val="22"/>
        </w:rPr>
        <w:t>Fonction</w:t>
      </w:r>
      <w:r>
        <w:rPr>
          <w:rFonts w:cs="Arial" w:ascii="Arial" w:hAnsi="Arial"/>
          <w:sz w:val="22"/>
          <w:szCs w:val="22"/>
        </w:rPr>
        <w:t xml:space="preserve"> : </w:t>
        <w:tab/>
        <w:t>Consultant Senior</w:t>
      </w:r>
    </w:p>
    <w:p>
      <w:pPr>
        <w:pStyle w:val="Textedebulles"/>
        <w:tabs>
          <w:tab w:val="clear" w:pos="708"/>
          <w:tab w:val="left" w:pos="24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Arial" w:ascii="Arial" w:hAnsi="Arial"/>
          <w:b/>
          <w:sz w:val="22"/>
          <w:szCs w:val="22"/>
        </w:rPr>
        <w:t>Modes d’intervention</w:t>
      </w:r>
      <w:r>
        <w:rPr>
          <w:rFonts w:cs="Arial" w:ascii="Arial" w:hAnsi="Arial"/>
          <w:sz w:val="22"/>
          <w:szCs w:val="22"/>
        </w:rPr>
        <w:t xml:space="preserve"> : </w:t>
        <w:tab/>
        <w:t>Conduite de projet, Conseil, Formation, Accompagnement individuel (coaching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omaines d’intervention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72"/>
              <w:rPr/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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Conduite et Accompagnement du  Changement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au pilotage de projets d’accompagnement du changemen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pagnement des équipes dans la définition, la planification et la mise en œuvre des tâches liées au changement (accompagnement de comités de pilotage, animation de groupes de travail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tion et formalisation des processus de travail, rédaction de procédures nouvelles (UML, Meris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e en place et suivi d’indicateurs inhérents au changemen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des risques et des impacts organisationnels, assistance à la décisio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ure des besoins en formation, élaboration de plans de formation (conception, écriture), déploiement des solutions reten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 à la gestion de crise, mise en place et animation de réseaux de cris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pagnement individuel d’équipes de directio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Times New Roman;Symbol" w:hAnsi="Times New Roman;Symbol" w:cs="Times New Roman;Symbo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s autour de la thématique : « Travailler et s’organiser avec un outil informatique. 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  <w:tab w:val="left" w:pos="857" w:leader="none"/>
              </w:tabs>
              <w:spacing w:before="20" w:after="20"/>
              <w:ind w:left="72" w:hanging="72"/>
              <w:rPr/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Direction de Projets Techniques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« logiciel » et « matériel » de l’environnement de travail (réseau, serveur, postes clients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aux choix technologiques et techniques (informatique, téléphonie mobile et fixe, solutions nomades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valuation des ressources et des compétences informatique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et qualification de prestataires techniq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finition et déploiement de plans qualité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aluation d’offres techniq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age de prestatair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de chefs de projets techniq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ion de plans de formations à l’usage d’outils informatiques (réseau, serveur et client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des points critiq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ttage.</w:t>
            </w:r>
          </w:p>
          <w:p>
            <w:pPr>
              <w:pStyle w:val="Normal"/>
              <w:ind w:left="72" w:hanging="72"/>
              <w:rPr>
                <w:rFonts w:ascii="Times New Roman;Symbol" w:hAnsi="Times New Roman;Symbol" w:cs="Times New Roman;Symbol"/>
                <w:sz w:val="22"/>
                <w:szCs w:val="22"/>
              </w:rPr>
            </w:pPr>
            <w:r>
              <w:rPr>
                <w:rFonts w:cs="Times New Roman;Symbol" w:ascii="Times New Roman;Symbol" w:hAnsi="Times New Roman;Symbol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72"/>
              <w:rPr/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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Conseil E-Business et TIC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de la stratégie et des enjeux numériqu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 des services et des système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des fondamentaux financiers et organisationnel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à la définition de la stratégie et des moyen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 au choix et élaboration des méthodes et outils de travail associ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ion de l’IHM, de l’ergonomie et des fonctionnalité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Times New Roman;Symbol" w:hAnsi="Times New Roman;Symbol" w:cs="Times New Roman;Symbo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en place d’indicateurs de suivi, élaboration de tableaux de bord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before="20" w:after="20"/>
              <w:ind w:left="72" w:hanging="72"/>
              <w:rPr/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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Conseil en Communication (interne, externe ; produit, évènement, crise, etc.)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stic du dispositif de communication interne et / ou extern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ude concurrentielle des moyens et des support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au choix de stratégies de communication, de modes d’expression, de dispositifs de communicatio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à la rédaction de « briefs d’agence 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age ou assistance au pilotage créatif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1407" w:leader="none"/>
              </w:tabs>
              <w:ind w:left="72" w:hanging="72"/>
              <w:rPr>
                <w:rFonts w:ascii="Times New Roman;Symbol" w:hAnsi="Times New Roman;Symbol" w:cs="Times New Roman;Symbo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uivi des actions de communic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vironnements techniques maîtrisés :</w:t>
      </w:r>
    </w:p>
    <w:p>
      <w:pPr>
        <w:pStyle w:val="Normal"/>
        <w:jc w:val="both"/>
        <w:rPr>
          <w:rFonts w:ascii="Arial" w:hAnsi="Arial" w:eastAsia="Times New Roman;Symbo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ux, Unix, Windows // PHP, ASP, DHTML, Aladdin (applications PDA), Flash // BEA Weblogic, ColdFusion, PeopoleSoft, CMS WebEdit, SharePoint // ADP GSI Hypervision, PeopleSoft // Environnement Microsoft, Exchange // SQL, MySQL, Oracle // XM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;Symbol" w:cs="Arial"/>
          <w:sz w:val="14"/>
          <w:szCs w:val="14"/>
        </w:rPr>
      </w:pPr>
      <w:r>
        <w:rPr>
          <w:rFonts w:eastAsia="Times New Roman;Symbol"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Exemples de références du consultant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ENT A, CLIENT B, CLIENT C (projet c), CLIENT D (projet 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Symbol"/>
    <w:charset w:val="00"/>
    <w:family w:val="roman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8"/>
      <w:gridCol w:w="1502"/>
      <w:gridCol w:w="4322"/>
    </w:tblGrid>
    <w:tr>
      <w:trPr>
        <w:trHeight w:val="131" w:hRule="atLeast"/>
      </w:trPr>
      <w:tc>
        <w:tcPr>
          <w:tcW w:w="3318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824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1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02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322" w:type="dxa"/>
          <w:tcBorders/>
        </w:tcPr>
        <w:p>
          <w:pPr>
            <w:pStyle w:val="Normal"/>
            <w:tabs>
              <w:tab w:val="clear" w:pos="708"/>
              <w:tab w:val="left" w:pos="24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dresse</w:t>
          </w:r>
        </w:p>
        <w:p>
          <w:pPr>
            <w:pStyle w:val="Normal"/>
            <w:tabs>
              <w:tab w:val="clear" w:pos="708"/>
              <w:tab w:val="left" w:pos="24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él. : 01 00 00 00 00</w:t>
          </w:r>
        </w:p>
        <w:p>
          <w:pPr>
            <w:pStyle w:val="Normal"/>
            <w:tabs>
              <w:tab w:val="clear" w:pos="708"/>
              <w:tab w:val="left" w:pos="24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x : 01 00 00 00 00</w:t>
          </w:r>
        </w:p>
      </w:tc>
    </w:tr>
    <w:tr>
      <w:trPr/>
      <w:tc>
        <w:tcPr>
          <w:tcW w:w="914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Times New Roman;Symbol" w:hAnsi="Times New Roman;Symbol" w:cs="Times New Roman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eastAsia="Times New Roman;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Times New Roman;Symbol" w:hAnsi="Times New Roman;Symbol" w:eastAsia="Times New Roman;Symbol" w:cs="Times New Roman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eastAsia="Times New Roman;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53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6T11:56:00Z</dcterms:modified>
  <cp:revision>3</cp:revision>
  <dc:subject/>
  <dc:title>Lettre</dc:title>
</cp:coreProperties>
</file>