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Modle indicatif de protocole d'accord</w:t>
      </w:r>
    </w:p>
    <w:p>
      <w:pPr>
        <w:pStyle w:val="TEXTECOURANT"/>
        <w:spacing w:lineRule="exact" w:line="400"/>
        <w:jc w:val="right"/>
        <w:rPr>
          <w:rFonts w:ascii="Helvetica" w:hAnsi="Helvetica" w:eastAsia="Helvetica" w:cs="Helvetica"/>
          <w:b/>
          <w:b/>
          <w:bCs/>
          <w:i/>
          <w:i/>
          <w:iCs/>
          <w:sz w:val="34"/>
          <w:szCs w:val="34"/>
        </w:rPr>
      </w:pPr>
      <w:r>
        <w:rPr>
          <w:rFonts w:eastAsia="Helvetica" w:cs="Helvetica" w:ascii="Helvetica" w:hAnsi="Helvetica"/>
          <w:b/>
          <w:bCs/>
          <w:i/>
          <w:iCs/>
          <w:sz w:val="34"/>
          <w:szCs w:val="34"/>
        </w:rPr>
      </w:r>
    </w:p>
    <w:p>
      <w:pPr>
        <w:pStyle w:val="TEXTECOURANT"/>
        <w:spacing w:lineRule="exact" w:line="400"/>
        <w:jc w:val="right"/>
        <w:rPr>
          <w:rFonts w:ascii="Helvetica" w:hAnsi="Helvetica" w:eastAsia="Helvetica" w:cs="Helvetica"/>
          <w:b/>
          <w:b/>
          <w:bCs/>
          <w:i/>
          <w:i/>
          <w:iCs/>
          <w:sz w:val="34"/>
          <w:szCs w:val="34"/>
          <w:lang w:val="en-US"/>
        </w:rPr>
      </w:pPr>
      <w:r>
        <w:rPr>
          <w:rFonts w:eastAsia="Helvetica" w:cs="Helvetica" w:ascii="Helvetica" w:hAnsi="Helvetica"/>
          <w:b/>
          <w:bCs/>
          <w:i/>
          <w:iCs/>
          <w:sz w:val="34"/>
          <w:szCs w:val="34"/>
          <w:lang w:val="en-US"/>
        </w:rPr>
        <mc:AlternateContent>
          <mc:Choice Requires="wps">
            <w:drawing>
              <wp:anchor behindDoc="0" distT="0" distB="0" distL="0" distR="0" simplePos="0" locked="0" layoutInCell="0" allowOverlap="1" relativeHeight="2">
                <wp:simplePos x="0" y="0"/>
                <wp:positionH relativeFrom="column">
                  <wp:posOffset>1234440</wp:posOffset>
                </wp:positionH>
                <wp:positionV relativeFrom="paragraph">
                  <wp:posOffset>15240</wp:posOffset>
                </wp:positionV>
                <wp:extent cx="4114800" cy="100584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4114800" cy="1005840"/>
                        </a:xfrm>
                        <a:prstGeom prst="rect">
                          <a:avLst/>
                        </a:prstGeom>
                        <a:noFill/>
                        <a:ln w="6480">
                          <a:solidFill>
                            <a:srgbClr val="000000"/>
                          </a:solidFill>
                          <a:round/>
                        </a:ln>
                      </wps:spPr>
                      <wps:bodyPr/>
                    </wps:wsp>
                  </a:graphicData>
                </a:graphic>
              </wp:anchor>
            </w:drawing>
          </mc:Choice>
          <mc:Fallback>
            <w:pict>
              <v:rect id="shape_0" stroked="t" o:allowincell="f" style="position:absolute;margin-left:97.2pt;margin-top:1.2pt;width:323.95pt;height:79.15pt;mso-wrap-style:none;v-text-anchor:middle">
                <v:fill o:detectmouseclick="t" on="false"/>
                <v:stroke color="black" weight="6480" joinstyle="round" endcap="flat"/>
                <w10:wrap type="none"/>
              </v:rect>
            </w:pict>
          </mc:Fallback>
        </mc:AlternateContent>
      </w:r>
    </w:p>
    <w:p>
      <w:pPr>
        <w:pStyle w:val="TEXTECOURANT"/>
        <w:spacing w:before="0" w:after="0"/>
        <w:jc w:val="center"/>
        <w:rPr/>
      </w:pPr>
      <w:r>
        <w:rPr/>
        <w:t xml:space="preserve">Document anonymŽ fourni aimablement par le </w:t>
      </w:r>
    </w:p>
    <w:p>
      <w:pPr>
        <w:pStyle w:val="TEXTECOURANT"/>
        <w:spacing w:before="0" w:after="0"/>
        <w:jc w:val="center"/>
        <w:rPr>
          <w:rFonts w:ascii="Meridien Bold" w:hAnsi="Meridien Bold" w:eastAsia="Meridien Bold" w:cs="Meridien Bold"/>
        </w:rPr>
      </w:pPr>
      <w:r>
        <w:rPr>
          <w:rFonts w:eastAsia="Meridien Bold" w:cs="Meridien Bold" w:ascii="Meridien Bold" w:hAnsi="Meridien Bold"/>
        </w:rPr>
        <w:t>cabinet PORTIER-COLLET de Rennes</w:t>
      </w:r>
    </w:p>
    <w:p>
      <w:pPr>
        <w:pStyle w:val="TEXTECOURANT"/>
        <w:spacing w:before="0" w:after="227"/>
        <w:jc w:val="center"/>
        <w:rPr/>
      </w:pPr>
      <w:r>
        <w:rPr/>
        <w:t>Juristes conseils dÕentreprises</w:t>
      </w:r>
    </w:p>
    <w:p>
      <w:pPr>
        <w:pStyle w:val="TEXTECOURANT"/>
        <w:rPr/>
      </w:pPr>
      <w:r>
        <w:rPr/>
      </w:r>
    </w:p>
    <w:p>
      <w:pPr>
        <w:pStyle w:val="TEXTECOURANT"/>
        <w:rPr/>
      </w:pPr>
      <w:r>
        <w:rPr/>
        <w:t>En prŽambule</w:t>
      </w:r>
    </w:p>
    <w:p>
      <w:pPr>
        <w:pStyle w:val="TEXTECOURANT"/>
        <w:spacing w:before="0" w:after="170"/>
        <w:rPr/>
      </w:pPr>
      <w:r>
        <w:rPr/>
        <w:t>Il est essentiel de prŽciser que ce document a ŽtŽ Žtabli en fonction dÕune situation spŽcifique, pour rŽpondre ˆ des objectifs particuliers et quÕil rŽsulte dÕune nŽgociation ayant amenŽe chacune des parties ˆ faire des concessions afin dÕaboutir au prŽsent protocole dÕaccord.</w:t>
      </w:r>
    </w:p>
    <w:p>
      <w:pPr>
        <w:pStyle w:val="TEXTECOURANT"/>
        <w:spacing w:before="0" w:after="170"/>
        <w:rPr>
          <w:rFonts w:ascii="Meridien Bold" w:hAnsi="Meridien Bold" w:eastAsia="Meridien Bold" w:cs="Meridien Bold"/>
        </w:rPr>
      </w:pPr>
      <w:r>
        <w:rPr>
          <w:rFonts w:eastAsia="Meridien Bold" w:cs="Meridien Bold" w:ascii="Meridien Bold" w:hAnsi="Meridien Bold"/>
        </w:rPr>
        <w:t>Entre les soussignŽs</w:t>
      </w:r>
    </w:p>
    <w:p>
      <w:pPr>
        <w:pStyle w:val="TEXTECOURANT"/>
        <w:spacing w:before="0" w:after="0"/>
        <w:rPr>
          <w:rFonts w:ascii="Meridien Bold" w:hAnsi="Meridien Bold" w:eastAsia="Meridien Bold" w:cs="Meridien Bold"/>
        </w:rPr>
      </w:pPr>
      <w:r>
        <w:rPr>
          <w:rFonts w:eastAsia="Meridien Bold" w:cs="Meridien Bold" w:ascii="Meridien Bold" w:hAnsi="Meridien Bold"/>
        </w:rPr>
        <w:t>Monsieur Le CŽdant</w:t>
      </w:r>
    </w:p>
    <w:p>
      <w:pPr>
        <w:pStyle w:val="TEXTECOURANT"/>
        <w:spacing w:before="0" w:after="0"/>
        <w:rPr/>
      </w:pPr>
      <w:r>
        <w:rPr/>
        <w:t xml:space="preserve">nŽ le       ˆ </w:t>
      </w:r>
    </w:p>
    <w:p>
      <w:pPr>
        <w:pStyle w:val="TEXTECOURANT"/>
        <w:spacing w:before="0" w:after="170"/>
        <w:rPr/>
      </w:pPr>
      <w:r>
        <w:rPr/>
        <w:t xml:space="preserve">demeurant ˆ </w:t>
      </w:r>
    </w:p>
    <w:p>
      <w:pPr>
        <w:pStyle w:val="TEXTECOURANT"/>
        <w:spacing w:before="0" w:after="0"/>
        <w:rPr>
          <w:rFonts w:ascii="Meridien Bold" w:hAnsi="Meridien Bold" w:eastAsia="Meridien Bold" w:cs="Meridien Bold"/>
        </w:rPr>
      </w:pPr>
      <w:r>
        <w:rPr>
          <w:rFonts w:eastAsia="Meridien Bold" w:cs="Meridien Bold" w:ascii="Meridien Bold" w:hAnsi="Meridien Bold"/>
        </w:rPr>
        <w:t xml:space="preserve">Madame </w:t>
      </w:r>
    </w:p>
    <w:p>
      <w:pPr>
        <w:pStyle w:val="TEXTECOURANT"/>
        <w:spacing w:before="0" w:after="0"/>
        <w:rPr/>
      </w:pPr>
      <w:r>
        <w:rPr/>
        <w:t xml:space="preserve">nŽe le    ˆ </w:t>
      </w:r>
    </w:p>
    <w:p>
      <w:pPr>
        <w:pStyle w:val="TEXTECOURANT"/>
        <w:rPr/>
      </w:pPr>
      <w:r>
        <w:rPr/>
        <w:t>demeurant ˆ</w:t>
      </w:r>
    </w:p>
    <w:p>
      <w:pPr>
        <w:pStyle w:val="TEXTECOURANT"/>
        <w:spacing w:before="0" w:after="170"/>
        <w:rPr/>
      </w:pPr>
      <w:r>
        <w:rPr/>
        <w:t xml:space="preserve">ci-aprs dŽnommŽs </w:t>
      </w:r>
      <w:r>
        <w:rPr>
          <w:rFonts w:eastAsia="Meridien Bold" w:cs="Meridien Bold" w:ascii="Meridien Bold" w:hAnsi="Meridien Bold"/>
        </w:rPr>
        <w:t>ÒLes CŽdantsÓ</w:t>
      </w:r>
    </w:p>
    <w:p>
      <w:pPr>
        <w:pStyle w:val="TEXTECOURANT"/>
        <w:spacing w:before="0" w:after="170"/>
        <w:jc w:val="center"/>
        <w:rPr>
          <w:rFonts w:ascii="Meridien Bold" w:hAnsi="Meridien Bold" w:eastAsia="Meridien Bold" w:cs="Meridien Bold"/>
        </w:rPr>
      </w:pPr>
      <w:r>
        <w:rPr>
          <w:rFonts w:eastAsia="Meridien Bold" w:cs="Meridien Bold" w:ascii="Meridien Bold" w:hAnsi="Meridien Bold"/>
        </w:rPr>
        <w:t>ENSEMBLE, DÕUNE PART,</w:t>
      </w:r>
    </w:p>
    <w:p>
      <w:pPr>
        <w:pStyle w:val="TEXTECOURANT"/>
        <w:spacing w:before="0" w:after="0"/>
        <w:rPr>
          <w:rFonts w:ascii="Meridien Bold" w:hAnsi="Meridien Bold" w:eastAsia="Meridien Bold" w:cs="Meridien Bold"/>
        </w:rPr>
      </w:pPr>
      <w:r>
        <w:rPr>
          <w:rFonts w:eastAsia="Meridien Bold" w:cs="Meridien Bold" w:ascii="Meridien Bold" w:hAnsi="Meridien Bold"/>
        </w:rPr>
        <w:t>La sociŽtŽ ÒXÓ</w:t>
      </w:r>
    </w:p>
    <w:p>
      <w:pPr>
        <w:pStyle w:val="TEXTECOURANT"/>
        <w:spacing w:before="0" w:after="0"/>
        <w:rPr/>
      </w:pPr>
      <w:r>
        <w:rPr/>
        <w:t>sociŽtŽ anonyme au capital de Y francs</w:t>
      </w:r>
    </w:p>
    <w:p>
      <w:pPr>
        <w:pStyle w:val="TEXTECOURANT"/>
        <w:rPr/>
      </w:pPr>
      <w:r>
        <w:rPr/>
        <w:t xml:space="preserve">dont le sige social est fixŽ ˆ </w:t>
      </w:r>
    </w:p>
    <w:p>
      <w:pPr>
        <w:pStyle w:val="TEXTECOURANT"/>
        <w:rPr>
          <w:spacing w:val="-5"/>
        </w:rPr>
      </w:pPr>
      <w:r>
        <w:rPr>
          <w:spacing w:val="-5"/>
        </w:rPr>
        <w:t xml:space="preserve">immatriculŽe au registre du commerce et des sociŽtŽs dessous le numŽro </w:t>
      </w:r>
    </w:p>
    <w:p>
      <w:pPr>
        <w:pStyle w:val="TEXTECOURANT"/>
        <w:rPr/>
      </w:pPr>
      <w:r>
        <w:rPr/>
        <w:t>reprŽsentŽe aux prŽsentes par Monsieur 1 agissant en qualitŽ de PrŽsident du conseil dÕadministration</w:t>
      </w:r>
    </w:p>
    <w:p>
      <w:pPr>
        <w:pStyle w:val="TEXTECOURANT"/>
        <w:spacing w:before="0" w:after="227"/>
        <w:rPr/>
      </w:pPr>
      <w:r>
        <w:rPr/>
        <w:t xml:space="preserve">ci-aprs dŽnommŽe </w:t>
      </w:r>
      <w:r>
        <w:rPr>
          <w:rFonts w:eastAsia="Meridien Bold" w:cs="Meridien Bold" w:ascii="Meridien Bold" w:hAnsi="Meridien Bold"/>
        </w:rPr>
        <w:t>ÒLa CessionnaireÓ</w:t>
      </w:r>
    </w:p>
    <w:p>
      <w:pPr>
        <w:pStyle w:val="TEXTECOURANT"/>
        <w:spacing w:before="0" w:after="227"/>
        <w:jc w:val="center"/>
        <w:rPr>
          <w:rFonts w:ascii="Meridien Bold" w:hAnsi="Meridien Bold" w:eastAsia="Meridien Bold" w:cs="Meridien Bold"/>
        </w:rPr>
      </w:pPr>
      <w:r>
        <w:rPr>
          <w:rFonts w:eastAsia="Meridien Bold" w:cs="Meridien Bold" w:ascii="Meridien Bold" w:hAnsi="Meridien Bold"/>
        </w:rPr>
        <w:t>DÕAUTRE PART,</w:t>
      </w:r>
    </w:p>
    <w:p>
      <w:pPr>
        <w:pStyle w:val="TEXTECOURANT"/>
        <w:rPr>
          <w:rFonts w:ascii="Meridien Bold" w:hAnsi="Meridien Bold" w:eastAsia="Meridien Bold" w:cs="Meridien Bold"/>
        </w:rPr>
      </w:pPr>
      <w:r>
        <w:rPr>
          <w:rFonts w:eastAsia="Meridien Bold" w:cs="Meridien Bold" w:ascii="Meridien Bold" w:hAnsi="Meridien Bold"/>
        </w:rPr>
        <w:t>IL A ƒTƒ EXPOSƒ ET CONVENU CE QUI SUIT</w:t>
      </w:r>
    </w:p>
    <w:p>
      <w:pPr>
        <w:pStyle w:val="TEXTECOURANT"/>
        <w:jc w:val="center"/>
        <w:rPr>
          <w:rFonts w:ascii="Meridien Bold" w:hAnsi="Meridien Bold" w:eastAsia="Meridien Bold" w:cs="Meridien Bold"/>
        </w:rPr>
      </w:pPr>
      <w:r>
        <w:rPr>
          <w:rFonts w:eastAsia="Meridien Bold" w:cs="Meridien Bold" w:ascii="Meridien Bold" w:hAnsi="Meridien Bold"/>
        </w:rPr>
        <w:t>E X P O S ƒ</w:t>
      </w:r>
    </w:p>
    <w:p>
      <w:pPr>
        <w:pStyle w:val="TEXTECOURANT"/>
        <w:rPr/>
      </w:pPr>
      <w:r>
        <w:rPr>
          <w:rFonts w:eastAsia="Meridien Bold" w:cs="Meridien Bold" w:ascii="Meridien Bold" w:hAnsi="Meridien Bold"/>
        </w:rPr>
        <w:t>1.1</w:t>
      </w:r>
      <w:r>
        <w:rPr/>
        <w:t xml:space="preserve"> La sociŽtŽ ÒCibleÓ a actuellement un capital de Y francs divisŽ en Z actions dÕune valeur nominale de 100 francs chacune, rŽparties ainsi quÕil suit :</w:t>
      </w:r>
    </w:p>
    <w:p>
      <w:pPr>
        <w:pStyle w:val="TEXTECOURANT"/>
        <w:tabs>
          <w:tab w:val="clear" w:pos="720"/>
          <w:tab w:val="right" w:pos="6803" w:leader="none"/>
        </w:tabs>
        <w:rPr/>
      </w:pPr>
      <w:r>
        <w:rPr/>
        <w:t>Ð Monsieur Le CŽdant</w:t>
        <w:tab/>
        <w:t>3 072 actions</w:t>
      </w:r>
    </w:p>
    <w:p>
      <w:pPr>
        <w:pStyle w:val="TEXTECOURANT"/>
        <w:tabs>
          <w:tab w:val="clear" w:pos="720"/>
          <w:tab w:val="right" w:pos="6803" w:leader="none"/>
        </w:tabs>
        <w:rPr/>
      </w:pPr>
      <w:r>
        <w:rPr/>
        <w:t xml:space="preserve">Ð Madame </w:t>
        <w:tab/>
        <w:t>1 280 actions</w:t>
      </w:r>
    </w:p>
    <w:p>
      <w:pPr>
        <w:pStyle w:val="TEXTECOURANT"/>
        <w:tabs>
          <w:tab w:val="clear" w:pos="720"/>
          <w:tab w:val="right" w:pos="6803" w:leader="none"/>
        </w:tabs>
        <w:rPr/>
      </w:pPr>
      <w:r>
        <w:rPr/>
        <w:t>Ð la sociŽtŽ ÒXÓ</w:t>
        <w:tab/>
        <w:t>3 642 actions</w:t>
      </w:r>
    </w:p>
    <w:p>
      <w:pPr>
        <w:pStyle w:val="TEXTECOURANT"/>
        <w:tabs>
          <w:tab w:val="clear" w:pos="720"/>
          <w:tab w:val="right" w:pos="6803" w:leader="none"/>
        </w:tabs>
        <w:rPr/>
      </w:pPr>
      <w:r>
        <w:rPr/>
        <w:t>Ð Monsieur  1</w:t>
        <w:tab/>
        <w:t>2 actions</w:t>
      </w:r>
    </w:p>
    <w:p>
      <w:pPr>
        <w:pStyle w:val="TEXTECOURANT"/>
        <w:tabs>
          <w:tab w:val="clear" w:pos="720"/>
          <w:tab w:val="right" w:pos="6803" w:leader="none"/>
        </w:tabs>
        <w:rPr/>
      </w:pPr>
      <w:r>
        <w:rPr/>
        <w:t>Ð Monsieur  2</w:t>
        <w:tab/>
        <w:t>2 actions</w:t>
      </w:r>
    </w:p>
    <w:p>
      <w:pPr>
        <w:pStyle w:val="TEXTECOURANT"/>
        <w:tabs>
          <w:tab w:val="clear" w:pos="720"/>
          <w:tab w:val="right" w:pos="6803" w:leader="none"/>
        </w:tabs>
        <w:rPr/>
      </w:pPr>
      <w:r>
        <w:rPr/>
        <w:t>Ð Monsieur  3</w:t>
        <w:tab/>
        <w:t>2 actions</w:t>
      </w:r>
    </w:p>
    <w:p>
      <w:pPr>
        <w:pStyle w:val="TEXTECOURANT"/>
        <w:tabs>
          <w:tab w:val="clear" w:pos="720"/>
          <w:tab w:val="right" w:pos="6803" w:leader="none"/>
        </w:tabs>
        <w:rPr/>
      </w:pPr>
      <w:r>
        <w:rPr/>
        <w:tab/>
        <w:t>---------------</w:t>
      </w:r>
    </w:p>
    <w:p>
      <w:pPr>
        <w:pStyle w:val="TEXTECOURANT"/>
        <w:tabs>
          <w:tab w:val="clear" w:pos="720"/>
          <w:tab w:val="left" w:pos="2835" w:leader="none"/>
          <w:tab w:val="right" w:pos="6803" w:leader="none"/>
        </w:tabs>
        <w:rPr/>
      </w:pPr>
      <w:r>
        <w:rPr/>
        <w:tab/>
        <w:t>Total</w:t>
        <w:tab/>
        <w:t>8 000 actions</w:t>
      </w:r>
    </w:p>
    <w:p>
      <w:pPr>
        <w:pStyle w:val="TEXTECOURANT"/>
        <w:rPr/>
      </w:pPr>
      <w:r>
        <w:rPr/>
      </w:r>
    </w:p>
    <w:p>
      <w:pPr>
        <w:pStyle w:val="TEXTECOURANT"/>
        <w:rPr/>
      </w:pPr>
      <w:r>
        <w:rPr/>
        <w:t>Les actions sont toutes de mme catŽgorie.</w:t>
      </w:r>
    </w:p>
    <w:p>
      <w:pPr>
        <w:pStyle w:val="TEXTECOURANT"/>
        <w:rPr/>
      </w:pPr>
      <w:r>
        <w:rPr/>
        <w:t>Elles sont libres de tout gage, nantissement ou autre sžretŽ quelconque et sont librement cessibles sous rŽserve de lÕagrŽment prŽvu ˆ lÕarticle 11 des statuts de la sociŽtŽ.</w:t>
      </w:r>
    </w:p>
    <w:p>
      <w:pPr>
        <w:pStyle w:val="TEXTECOURANT"/>
        <w:rPr/>
      </w:pPr>
      <w:r>
        <w:rPr>
          <w:rFonts w:eastAsia="Meridien Bold" w:cs="Meridien Bold" w:ascii="Meridien Bold" w:hAnsi="Meridien Bold"/>
        </w:rPr>
        <w:t>1.2</w:t>
      </w:r>
      <w:r>
        <w:rPr/>
        <w:t xml:space="preserve"> La sociŽtŽ ÒCibleÓ est constituŽe sous forme de sociŽtŽ anonyme ˆ conseil dÕadministration, immatriculŽe au registre du commerce et des sociŽtŽs de</w:t>
      </w:r>
    </w:p>
    <w:p>
      <w:pPr>
        <w:pStyle w:val="TEXTECOURANT"/>
        <w:spacing w:before="0" w:after="170"/>
        <w:rPr/>
      </w:pPr>
      <w:r>
        <w:rPr/>
        <w:t>Le conseil dÕadministration est composŽ de trois administrateurs :</w:t>
      </w:r>
    </w:p>
    <w:p>
      <w:pPr>
        <w:pStyle w:val="TEXTECOURANT"/>
        <w:spacing w:before="0" w:after="170"/>
        <w:rPr/>
      </w:pPr>
      <w:r>
        <w:rPr/>
        <w:t>Ð Monsieur Le CŽdant</w:t>
      </w:r>
    </w:p>
    <w:p>
      <w:pPr>
        <w:pStyle w:val="TEXTECOURANT"/>
        <w:spacing w:before="0" w:after="170"/>
        <w:rPr/>
      </w:pPr>
      <w:r>
        <w:rPr/>
        <w:t xml:space="preserve">Ð Madame  </w:t>
      </w:r>
    </w:p>
    <w:p>
      <w:pPr>
        <w:pStyle w:val="TEXTECOURANT"/>
        <w:spacing w:before="0" w:after="170"/>
        <w:rPr/>
      </w:pPr>
      <w:r>
        <w:rPr/>
        <w:t>Ð Monsieur 1</w:t>
      </w:r>
    </w:p>
    <w:p>
      <w:pPr>
        <w:pStyle w:val="TEXTECOURANT"/>
        <w:rPr/>
      </w:pPr>
      <w:r>
        <w:rPr/>
        <w:t>Monsieur A et Monsieur B ont ŽtŽ nommŽs en qualitŽ de Commissaire aux comptes titulaire et de Commissaire aux comptes supplŽant par lÕassemblŽe gŽnŽrale ordinaire annuelle en date du .</w:t>
      </w:r>
    </w:p>
    <w:p>
      <w:pPr>
        <w:pStyle w:val="TEXTECOURANT"/>
        <w:rPr/>
      </w:pPr>
      <w:r>
        <w:rPr>
          <w:rFonts w:eastAsia="Meridien Bold" w:cs="Meridien Bold" w:ascii="Meridien Bold" w:hAnsi="Meridien Bold"/>
        </w:rPr>
        <w:t>1.3</w:t>
      </w:r>
      <w:r>
        <w:rPr/>
        <w:t xml:space="preserve"> LÕexercice social de la sociŽtŽ commenait le premier avril pour se terminer le trente et un mars de chaque annŽe. Par dŽcision de lÕassemblŽe gŽnŽrale mixte du É, les dates dÕouverture et de cl™ture de lÕexercice social ont ŽtŽ modifiŽes. LÕexercice social commence dŽsormais le premier octobre pour se terminer le trente septembre. LÕexercice social en cours et ouvert au 1er avril N est clos ce jour.</w:t>
      </w:r>
    </w:p>
    <w:p>
      <w:pPr>
        <w:pStyle w:val="TEXTECOURANT"/>
        <w:spacing w:before="0" w:after="142"/>
        <w:rPr/>
      </w:pPr>
      <w:r>
        <w:rPr/>
        <w:t>Les comptes de la sociŽtŽ pour son exercice clos le 31 mars N ont ŽtŽ approuvŽs par lÕassemblŽe gŽnŽrale mixte en date du 24 septembre N, et ont ŽtŽ certifiŽs sans rŽserve par le Commissaire aux comptes de la sociŽtŽ.</w:t>
      </w:r>
    </w:p>
    <w:p>
      <w:pPr>
        <w:pStyle w:val="TEXTECOURANT"/>
        <w:spacing w:before="0" w:after="142"/>
        <w:rPr/>
      </w:pPr>
      <w:r>
        <w:rPr/>
        <w:t>Par ailleurs, il nÕa ŽtŽ dŽcidŽ aucune mise en distribution de dividendes.</w:t>
      </w:r>
    </w:p>
    <w:p>
      <w:pPr>
        <w:pStyle w:val="TEXTECOURANT"/>
        <w:spacing w:before="0" w:after="142"/>
        <w:rPr/>
      </w:pPr>
      <w:r>
        <w:rPr/>
        <w:t>Les comptes de lÕexercice clos le 31 mars N qui faisaient appara”tre :</w:t>
      </w:r>
    </w:p>
    <w:p>
      <w:pPr>
        <w:pStyle w:val="TEXTECOURANT"/>
        <w:spacing w:before="0" w:after="142"/>
        <w:rPr/>
      </w:pPr>
      <w:r>
        <w:rPr/>
        <w:t>Ð un chiffre dÕaffaires H.T. de     francs,</w:t>
      </w:r>
    </w:p>
    <w:p>
      <w:pPr>
        <w:pStyle w:val="TEXTECOURANT"/>
        <w:spacing w:before="0" w:after="142"/>
        <w:rPr/>
      </w:pPr>
      <w:r>
        <w:rPr/>
        <w:t>Ð un rŽsultat net comptable de     francs,</w:t>
      </w:r>
    </w:p>
    <w:p>
      <w:pPr>
        <w:pStyle w:val="TEXTECOURANT"/>
        <w:spacing w:before="0" w:after="142"/>
        <w:rPr/>
      </w:pPr>
      <w:r>
        <w:rPr/>
        <w:t>sont annexŽs aux prŽsentes (annexe 1).</w:t>
      </w:r>
    </w:p>
    <w:p>
      <w:pPr>
        <w:pStyle w:val="TEXTECOURANT"/>
        <w:rPr/>
      </w:pPr>
      <w:r>
        <w:rPr/>
        <w:t>Les comptes de la sociŽtŽ ÒCibleÓ pour ses exercices prŽcŽdents ont ŽtŽ mis ˆ disposition et communiquŽs au cessionnaire et ˆ ses Conseils.</w:t>
      </w:r>
    </w:p>
    <w:p>
      <w:pPr>
        <w:pStyle w:val="TEXTECOURANT"/>
        <w:rPr/>
      </w:pPr>
      <w:r>
        <w:rPr>
          <w:rFonts w:eastAsia="Meridien Bold" w:cs="Meridien Bold" w:ascii="Meridien Bold" w:hAnsi="Meridien Bold"/>
        </w:rPr>
        <w:t>1.4</w:t>
      </w:r>
      <w:r>
        <w:rPr/>
        <w:t xml:space="preserve"> La sociŽtŽ ÒCibleÓ a pour activitŽ ÉÉ et est propriŽtaire de son fonds pour lÕavoir crŽŽ.</w:t>
      </w:r>
    </w:p>
    <w:p>
      <w:pPr>
        <w:pStyle w:val="TEXTECOURANT"/>
        <w:rPr/>
      </w:pPr>
      <w:r>
        <w:rPr/>
        <w:t>Cette activitŽ est exploitŽe ˆ partir des locaux sis ˆ  ÉÉ et pour lesquels la sociŽtŽ dispose dÕun bail commercial dont le terme est fixŽ au 30 novembre N + 5 (annexe 2).</w:t>
      </w:r>
    </w:p>
    <w:p>
      <w:pPr>
        <w:pStyle w:val="TEXTECOURANT"/>
        <w:rPr/>
      </w:pPr>
      <w:r>
        <w:rPr/>
        <w:t xml:space="preserve">LÕensemble de ces locaux sont la propriŽtŽ dÕune sociŽtŽ civile immobilire dŽnommŽe ÒS.C.I.Ó, sociŽtŽ civile immobilire au capital de </w:t>
        <w:br/>
        <w:t>Y francs, immatriculŽe au registre du commerce et des sociŽtŽs de      . La sociŽtŽ ÒCibleÓ est propriŽtaire de Z parts sur les W parts composant le capital de la sociŽtŽ ÒS.C.I.Ó, les autres parts Žtant cŽdŽes ˆ la sociŽtŽ ÒCibleÓ par Monsieur Le CŽdant et par Monsieur 1 par actes sŽparŽs en date de ce jour.</w:t>
      </w:r>
    </w:p>
    <w:p>
      <w:pPr>
        <w:pStyle w:val="TEXTECOURANT"/>
        <w:rPr/>
      </w:pPr>
      <w:r>
        <w:rPr/>
        <w:t>La sociŽtŽ ÒCibleÓ exploite son activitŽ sans enseigne autre que sa propre dŽnomination sociale.</w:t>
      </w:r>
    </w:p>
    <w:p>
      <w:pPr>
        <w:pStyle w:val="TEXTECOURANT"/>
        <w:rPr/>
      </w:pPr>
      <w:r>
        <w:rPr>
          <w:rFonts w:eastAsia="Meridien Bold" w:cs="Meridien Bold" w:ascii="Meridien Bold" w:hAnsi="Meridien Bold"/>
        </w:rPr>
        <w:t>1.5</w:t>
      </w:r>
      <w:r>
        <w:rPr/>
        <w:t xml:space="preserve"> LÕeffectif de la sociŽtŽ ÒCibleÓ est, au jour des prŽsentes, de       salariŽs.</w:t>
      </w:r>
    </w:p>
    <w:p>
      <w:pPr>
        <w:pStyle w:val="TEXTECOURANT"/>
        <w:rPr/>
      </w:pPr>
      <w:r>
        <w:rPr/>
        <w:t>La sociŽtŽ est soumise ˆ la Convention Collective de .</w:t>
      </w:r>
    </w:p>
    <w:p>
      <w:pPr>
        <w:pStyle w:val="TEXTECOURANT"/>
        <w:rPr/>
      </w:pPr>
      <w:r>
        <w:rPr/>
        <w:t>Est annexŽe aux prŽsentes la liste du personnel (nom, prŽnom, anciennetŽ, fonctions, coefficient) (annexe 3).</w:t>
      </w:r>
    </w:p>
    <w:p>
      <w:pPr>
        <w:pStyle w:val="TEXTECOURANT"/>
        <w:spacing w:before="0" w:after="170"/>
        <w:rPr/>
      </w:pPr>
      <w:r>
        <w:rPr>
          <w:rFonts w:eastAsia="Meridien Bold" w:cs="Meridien Bold" w:ascii="Meridien Bold" w:hAnsi="Meridien Bold"/>
        </w:rPr>
        <w:t>2.</w:t>
      </w:r>
      <w:r>
        <w:rPr/>
        <w:t xml:space="preserve"> Par ailleurs, il est rappelŽ que la sociŽtŽ ÒXÓ est titulaire de Z actions de la sociŽtŽ ÒCibleÓ suite ˆ lÕapport desdits titres par Monsieur 1 ˆ hauteur de   W  actions sur les Z actions quÕil dŽtenait, et par Messieurs 2 et 3 ˆ hauteur chacun de Y actions sur les X actions quÕils ont acquis dans le courant du mois de septembre N auprs de divers minoritaires.</w:t>
      </w:r>
    </w:p>
    <w:p>
      <w:pPr>
        <w:pStyle w:val="TEXTECOURANT"/>
        <w:spacing w:before="0" w:after="227"/>
        <w:rPr/>
      </w:pPr>
      <w:r>
        <w:rPr>
          <w:rFonts w:eastAsia="Meridien Bold" w:cs="Meridien Bold" w:ascii="Meridien Bold" w:hAnsi="Meridien Bold"/>
        </w:rPr>
        <w:t>3.</w:t>
      </w:r>
      <w:r>
        <w:rPr/>
        <w:t xml:space="preserve"> La prŽsente convention a pour objet de dŽfinir les conditions et modalitŽs de la cession des Y actions des CŽdants permettant ainsi la cession de contr™le de la sociŽtŽ ÒCibleÓ au profit de la sociŽtŽ ÒXÓ.</w:t>
      </w:r>
    </w:p>
    <w:p>
      <w:pPr>
        <w:pStyle w:val="TEXTECOURANT"/>
        <w:spacing w:before="0" w:after="397"/>
        <w:rPr>
          <w:rFonts w:ascii="Meridien Bold" w:hAnsi="Meridien Bold" w:eastAsia="Meridien Bold" w:cs="Meridien Bold"/>
        </w:rPr>
      </w:pPr>
      <w:r>
        <w:rPr>
          <w:rFonts w:eastAsia="Meridien Bold" w:cs="Meridien Bold" w:ascii="Meridien Bold" w:hAnsi="Meridien Bold"/>
        </w:rPr>
        <w:t>CECI EXPOSƒ, IL A ƒTƒ CONVENU CE QUI SUIT.</w:t>
      </w:r>
    </w:p>
    <w:p>
      <w:pPr>
        <w:pStyle w:val="TEXTECOURANT"/>
        <w:spacing w:before="0" w:after="227"/>
        <w:jc w:val="center"/>
        <w:rPr>
          <w:rFonts w:ascii="Meridien Bold" w:hAnsi="Meridien Bold" w:eastAsia="Meridien Bold" w:cs="Meridien Bold"/>
        </w:rPr>
      </w:pPr>
      <w:r>
        <w:rPr>
          <w:rFonts w:eastAsia="Meridien Bold" w:cs="Meridien Bold" w:ascii="Meridien Bold" w:hAnsi="Meridien Bold"/>
        </w:rPr>
        <w:t>C O N V E N T I O N</w:t>
      </w:r>
    </w:p>
    <w:p>
      <w:pPr>
        <w:pStyle w:val="TEXTECOURANT"/>
        <w:spacing w:before="0" w:after="340"/>
        <w:rPr/>
      </w:pPr>
      <w:r>
        <w:rPr/>
        <w:t>PrŽalablement, les parties soussignŽes conviennent dÕun certain nombre de dŽfinitions :</w:t>
      </w:r>
    </w:p>
    <w:p>
      <w:pPr>
        <w:pStyle w:val="TEXTECOURANT"/>
        <w:tabs>
          <w:tab w:val="clear" w:pos="720"/>
          <w:tab w:val="left" w:pos="3118" w:leader="none"/>
        </w:tabs>
        <w:spacing w:before="0" w:after="227"/>
        <w:rPr/>
      </w:pPr>
      <w:r>
        <w:rPr>
          <w:rFonts w:eastAsia="Meridien Bold" w:cs="Meridien Bold" w:ascii="Meridien Bold" w:hAnsi="Meridien Bold"/>
        </w:rPr>
        <w:t>SOCIƒTƒ</w:t>
      </w:r>
      <w:r>
        <w:rPr/>
        <w:tab/>
        <w:t>La sociŽtŽ ÒCibleÓ</w:t>
      </w:r>
    </w:p>
    <w:p>
      <w:pPr>
        <w:pStyle w:val="TEXTECOURANT"/>
        <w:tabs>
          <w:tab w:val="clear" w:pos="720"/>
          <w:tab w:val="left" w:pos="3118" w:leader="none"/>
        </w:tabs>
        <w:spacing w:before="0" w:after="227"/>
        <w:rPr/>
      </w:pPr>
      <w:r>
        <w:rPr>
          <w:rFonts w:eastAsia="Meridien Bold" w:cs="Meridien Bold" w:ascii="Meridien Bold" w:hAnsi="Meridien Bold"/>
        </w:rPr>
        <w:t>ACTIONS</w:t>
      </w:r>
      <w:r>
        <w:rPr/>
        <w:tab/>
        <w:t xml:space="preserve">Les Y actions composant le capital de la sociŽtŽ et dont sont titulaires les </w:t>
        <w:tab/>
        <w:t>cŽdants</w:t>
      </w:r>
    </w:p>
    <w:p>
      <w:pPr>
        <w:pStyle w:val="TEXTECOURANT"/>
        <w:tabs>
          <w:tab w:val="clear" w:pos="720"/>
          <w:tab w:val="left" w:pos="3118" w:leader="none"/>
        </w:tabs>
        <w:spacing w:before="0" w:after="227"/>
        <w:rPr/>
      </w:pPr>
      <w:r>
        <w:rPr>
          <w:rFonts w:eastAsia="Meridien Bold" w:cs="Meridien Bold" w:ascii="Meridien Bold" w:hAnsi="Meridien Bold"/>
        </w:rPr>
        <w:t>CƒDANTS</w:t>
      </w:r>
      <w:r>
        <w:rPr/>
        <w:tab/>
        <w:t xml:space="preserve">Monsieur Le CŽdant et Madame  </w:t>
      </w:r>
    </w:p>
    <w:p>
      <w:pPr>
        <w:pStyle w:val="TEXTECOURANT"/>
        <w:tabs>
          <w:tab w:val="clear" w:pos="720"/>
          <w:tab w:val="left" w:pos="3118" w:leader="none"/>
        </w:tabs>
        <w:spacing w:before="0" w:after="227"/>
        <w:rPr/>
      </w:pPr>
      <w:r>
        <w:rPr>
          <w:rFonts w:eastAsia="Meridien Bold" w:cs="Meridien Bold" w:ascii="Meridien Bold" w:hAnsi="Meridien Bold"/>
        </w:rPr>
        <w:t>CESSIONNAIRE</w:t>
      </w:r>
      <w:r>
        <w:rPr/>
        <w:tab/>
        <w:t>La sociŽtŽ ÒXÓ</w:t>
      </w:r>
    </w:p>
    <w:p>
      <w:pPr>
        <w:pStyle w:val="TEXTECOURANT"/>
        <w:tabs>
          <w:tab w:val="clear" w:pos="720"/>
          <w:tab w:val="left" w:pos="3118" w:leader="none"/>
        </w:tabs>
        <w:spacing w:before="0" w:after="227"/>
        <w:rPr/>
      </w:pPr>
      <w:r>
        <w:rPr>
          <w:rFonts w:eastAsia="Meridien Bold" w:cs="Meridien Bold" w:ascii="Meridien Bold" w:hAnsi="Meridien Bold"/>
        </w:rPr>
        <w:t>JOUR DE RƒALISATION</w:t>
      </w:r>
      <w:r>
        <w:rPr/>
        <w:tab/>
        <w:t xml:space="preserve">Date ˆ laquelle interviendra le transfert de propriŽtŽ des actions, soit le 30 </w:t>
        <w:tab/>
        <w:t>septembre N</w:t>
      </w:r>
    </w:p>
    <w:p>
      <w:pPr>
        <w:pStyle w:val="TEXTECOURANT"/>
        <w:tabs>
          <w:tab w:val="clear" w:pos="720"/>
          <w:tab w:val="left" w:pos="3118" w:leader="none"/>
        </w:tabs>
        <w:spacing w:before="0" w:after="227"/>
        <w:rPr/>
      </w:pPr>
      <w:r>
        <w:rPr>
          <w:rFonts w:eastAsia="Meridien Bold" w:cs="Meridien Bold" w:ascii="Meridien Bold" w:hAnsi="Meridien Bold"/>
        </w:rPr>
        <w:t>SITUATION COMPTABLE</w:t>
      </w:r>
      <w:r>
        <w:rPr/>
        <w:tab/>
        <w:t xml:space="preserve">Situation comptable de la sociŽtŽ au jour de rŽalisation, soit le 30 septembre N, </w:t>
        <w:tab/>
        <w:t>qui sera arrtŽe contradictoirement entre les parties</w:t>
      </w:r>
    </w:p>
    <w:p>
      <w:pPr>
        <w:pStyle w:val="TEXTECOURANT"/>
        <w:spacing w:before="0" w:after="170"/>
        <w:jc w:val="center"/>
        <w:rPr>
          <w:rFonts w:ascii="Meridien Bold" w:hAnsi="Meridien Bold" w:eastAsia="Meridien Bold" w:cs="Meridien Bold"/>
        </w:rPr>
      </w:pPr>
      <w:r>
        <w:rPr>
          <w:rFonts w:eastAsia="Meridien Bold" w:cs="Meridien Bold" w:ascii="Meridien Bold" w:hAnsi="Meridien Bold"/>
        </w:rPr>
        <w:t>T I T R E I</w:t>
      </w:r>
    </w:p>
    <w:p>
      <w:pPr>
        <w:pStyle w:val="TEXTECOURANT"/>
        <w:spacing w:before="0" w:after="170"/>
        <w:jc w:val="center"/>
        <w:rPr>
          <w:rFonts w:ascii="Meridien Bold" w:hAnsi="Meridien Bold" w:eastAsia="Meridien Bold" w:cs="Meridien Bold"/>
        </w:rPr>
      </w:pPr>
      <w:r>
        <w:rPr>
          <w:rFonts w:eastAsia="Meridien Bold" w:cs="Meridien Bold" w:ascii="Meridien Bold" w:hAnsi="Meridien Bold"/>
        </w:rPr>
        <w:t>CESSION DE CONTRïLE</w:t>
      </w:r>
    </w:p>
    <w:p>
      <w:pPr>
        <w:pStyle w:val="TEXTECOURANT"/>
        <w:spacing w:before="0" w:after="170"/>
        <w:rPr>
          <w:rFonts w:ascii="Meridien Bold" w:hAnsi="Meridien Bold" w:eastAsia="Meridien Bold" w:cs="Meridien Bold"/>
        </w:rPr>
      </w:pPr>
      <w:r>
        <w:rPr>
          <w:rFonts w:eastAsia="Meridien Bold" w:cs="Meridien Bold" w:ascii="Meridien Bold" w:hAnsi="Meridien Bold"/>
        </w:rPr>
        <w:t>Article 1 - CESSION</w:t>
      </w:r>
    </w:p>
    <w:p>
      <w:pPr>
        <w:pStyle w:val="TEXTECOURANT"/>
        <w:spacing w:before="0" w:after="170"/>
        <w:rPr/>
      </w:pPr>
      <w:r>
        <w:rPr/>
        <w:t>Les cŽdants cdent et transportent ˆ la cessionnaire, qui accepte, sous les garanties de droit et conventionnelles ci-aprs dŽfinies, les actions de la sociŽtŽ.</w:t>
      </w:r>
    </w:p>
    <w:p>
      <w:pPr>
        <w:pStyle w:val="TEXTECOURANT"/>
        <w:spacing w:before="0" w:after="170"/>
        <w:rPr>
          <w:rFonts w:ascii="Meridien Bold" w:hAnsi="Meridien Bold" w:eastAsia="Meridien Bold" w:cs="Meridien Bold"/>
        </w:rPr>
      </w:pPr>
      <w:r>
        <w:rPr>
          <w:rFonts w:eastAsia="Meridien Bold" w:cs="Meridien Bold" w:ascii="Meridien Bold" w:hAnsi="Meridien Bold"/>
        </w:rPr>
        <w:t>Article 2 - TRANSFERT DE PROPRIƒTƒ Ð JOUISSANCE</w:t>
      </w:r>
    </w:p>
    <w:p>
      <w:pPr>
        <w:pStyle w:val="TEXTECOURANT"/>
        <w:spacing w:before="0" w:after="142"/>
        <w:rPr/>
      </w:pPr>
      <w:r>
        <w:rPr/>
        <w:t>DÕun commun accord entre les parties soussignŽes, la cessionnaire aura la propriŽtŽ et la jouissance des actions au jour de rŽalisation, soit le 30 septembre N.</w:t>
      </w:r>
    </w:p>
    <w:p>
      <w:pPr>
        <w:pStyle w:val="TEXTECOURANT"/>
        <w:spacing w:before="0" w:after="227"/>
        <w:rPr/>
      </w:pPr>
      <w:r>
        <w:rPr/>
        <w:t>Il est prŽcisŽ que les actions cŽdŽes sont des actions coupon affŽrent ˆ lÕexercice clos le 31 mars N attachŽ, et quÕaucune distribution de dividendes nÕest intervenue depuis le 1er avril N.</w:t>
      </w:r>
    </w:p>
    <w:p>
      <w:pPr>
        <w:pStyle w:val="TEXTECOURANT"/>
        <w:spacing w:before="0" w:after="170"/>
        <w:rPr>
          <w:rFonts w:ascii="Meridien Bold" w:hAnsi="Meridien Bold" w:eastAsia="Meridien Bold" w:cs="Meridien Bold"/>
        </w:rPr>
      </w:pPr>
      <w:r>
        <w:rPr>
          <w:rFonts w:eastAsia="Meridien Bold" w:cs="Meridien Bold" w:ascii="Meridien Bold" w:hAnsi="Meridien Bold"/>
        </w:rPr>
        <w:t>Article 3 - PRIX</w:t>
      </w:r>
    </w:p>
    <w:p>
      <w:pPr>
        <w:pStyle w:val="TEXTECOURANT"/>
        <w:spacing w:before="0" w:after="227"/>
        <w:rPr/>
      </w:pPr>
      <w:r>
        <w:rPr/>
        <w:t xml:space="preserve">La prŽsente cession est consentie et acceptŽe moyennant un prix de  </w:t>
      </w:r>
    </w:p>
    <w:p>
      <w:pPr>
        <w:pStyle w:val="TEXTECOURANT"/>
        <w:rPr>
          <w:rFonts w:ascii="Meridien Bold" w:hAnsi="Meridien Bold" w:eastAsia="Meridien Bold" w:cs="Meridien Bold"/>
        </w:rPr>
      </w:pPr>
      <w:r>
        <w:rPr>
          <w:rFonts w:eastAsia="Meridien Bold" w:cs="Meridien Bold" w:ascii="Meridien Bold" w:hAnsi="Meridien Bold"/>
        </w:rPr>
        <w:t>Article 4 - MODALITƒS DE PAIEMENT</w:t>
      </w:r>
    </w:p>
    <w:p>
      <w:pPr>
        <w:pStyle w:val="TEXTECOURANT"/>
        <w:spacing w:before="0" w:after="142"/>
        <w:rPr/>
      </w:pPr>
      <w:r>
        <w:rPr/>
        <w:t>Ë la signature des prŽsentes, la cessionnaire verse :</w:t>
      </w:r>
    </w:p>
    <w:p>
      <w:pPr>
        <w:pStyle w:val="TEXTECOURANT"/>
        <w:spacing w:before="0" w:after="142"/>
        <w:rPr/>
      </w:pPr>
      <w:r>
        <w:rPr/>
        <w:t xml:space="preserve">Ð ˆ Monsieur Le CŽdant, la somme de  </w:t>
      </w:r>
    </w:p>
    <w:p>
      <w:pPr>
        <w:pStyle w:val="TEXTECOURANT"/>
        <w:spacing w:before="0" w:after="142"/>
        <w:rPr/>
      </w:pPr>
      <w:r>
        <w:rPr/>
        <w:t xml:space="preserve">Ð ˆ Madame La CŽdante, la somme de  </w:t>
      </w:r>
    </w:p>
    <w:p>
      <w:pPr>
        <w:pStyle w:val="TEXTECOURANT"/>
        <w:spacing w:before="0" w:after="227"/>
        <w:rPr/>
      </w:pPr>
      <w:r>
        <w:rPr/>
        <w:t>Chacun en ce qui le concerne lui en donne bonne et valable quittance.</w:t>
      </w:r>
    </w:p>
    <w:p>
      <w:pPr>
        <w:pStyle w:val="TEXTECOURANT"/>
        <w:rPr>
          <w:rFonts w:ascii="Meridien Bold" w:hAnsi="Meridien Bold" w:eastAsia="Meridien Bold" w:cs="Meridien Bold"/>
        </w:rPr>
      </w:pPr>
      <w:r>
        <w:rPr>
          <w:rFonts w:eastAsia="Meridien Bold" w:cs="Meridien Bold" w:ascii="Meridien Bold" w:hAnsi="Meridien Bold"/>
        </w:rPr>
        <w:t>Article 5 - SITUATION COMPTABLE</w:t>
      </w:r>
    </w:p>
    <w:p>
      <w:pPr>
        <w:pStyle w:val="TEXTECOURANT"/>
        <w:rPr/>
      </w:pPr>
      <w:r>
        <w:rPr/>
        <w:t>Il sera arrtŽ une situation comptable de la sociŽtŽ au jour de rŽalisation, soit le 30 septembre N.</w:t>
      </w:r>
    </w:p>
    <w:p>
      <w:pPr>
        <w:pStyle w:val="TEXTECOURANT"/>
        <w:rPr/>
      </w:pPr>
      <w:r>
        <w:rPr/>
        <w:t>En application du principe comptable de permanence des mŽthodes, cette situation sera arrtŽe selon les mmes formes, les mmes mŽthodes de prŽsentation, les mmes modes dÕŽvaluation et les mmes procŽdures internes que les comptes annuels au 31 mars N.</w:t>
      </w:r>
    </w:p>
    <w:p>
      <w:pPr>
        <w:pStyle w:val="TEXTECOURANT"/>
        <w:rPr/>
      </w:pPr>
      <w:r>
        <w:rPr/>
        <w:t>Cette situation comptable devra tre Žtablie en parfaite conformitŽ avec les rgles et normes comptables en vigueur, ainsi que dans le respect des principes comptables.</w:t>
      </w:r>
    </w:p>
    <w:p>
      <w:pPr>
        <w:pStyle w:val="TEXTECOURANT"/>
        <w:rPr/>
      </w:pPr>
      <w:r>
        <w:rPr/>
        <w:t>LÕŽvaluation des ŽlŽments incorporels telle que ressortant de ces comptes ne fera lÕobjet dÕaucune modification.</w:t>
      </w:r>
    </w:p>
    <w:p>
      <w:pPr>
        <w:pStyle w:val="TEXTECOURANT"/>
        <w:rPr/>
      </w:pPr>
      <w:r>
        <w:rPr/>
        <w:t>Par ailleurs, les parties soussignŽes conviennent du planning suivant :</w:t>
      </w:r>
    </w:p>
    <w:p>
      <w:pPr>
        <w:pStyle w:val="TEXTECOURANT"/>
        <w:rPr/>
      </w:pPr>
      <w:r>
        <w:rPr/>
        <w:t>Ð Un inventaire contradictoire des stocks au 30 septembre N est en cours, et donnera lieu ˆ la signature par les parties soussignŽes dÕun procs-verbal avant le 08 octobre N.</w:t>
      </w:r>
    </w:p>
    <w:p>
      <w:pPr>
        <w:pStyle w:val="TEXTECOURANT"/>
        <w:spacing w:before="0" w:after="85"/>
        <w:rPr/>
      </w:pPr>
      <w:r>
        <w:rPr/>
        <w:t>Ð Les cŽdants et leurs Conseils disposeront ensuite dÕun dŽlai de deux mois, soit jusquÕau 30 novembre N pour Žtablir un projet de situation comptable et le communiquer ˆ la cessionnaire.</w:t>
      </w:r>
    </w:p>
    <w:p>
      <w:pPr>
        <w:pStyle w:val="TEXTECOURANT"/>
        <w:rPr/>
      </w:pPr>
      <w:r>
        <w:rPr/>
        <w:t>Pour ce faire, les CŽdants et leurs Conseils pourront avoir accs ˆ lÕentreprise ainsi quÕˆ toutes informations et tous documents nŽcessaires ˆ lÕŽtablissement de la situation comptable.</w:t>
      </w:r>
    </w:p>
    <w:p>
      <w:pPr>
        <w:pStyle w:val="TEXTECOURANT"/>
        <w:rPr>
          <w:spacing w:val="-5"/>
        </w:rPr>
      </w:pPr>
      <w:r>
        <w:rPr>
          <w:spacing w:val="-5"/>
        </w:rPr>
        <w:t>Ð La cessionnaire disposera alors avec ses Conseils dÕun dŽlai de quinze jours, soit jusquÕau 15 dŽcembre N, pour notifier ses observations et points de dŽsaccord sur le projet de situation comptable.</w:t>
      </w:r>
    </w:p>
    <w:p>
      <w:pPr>
        <w:pStyle w:val="TEXTECOURANT"/>
        <w:rPr>
          <w:spacing w:val="-5"/>
        </w:rPr>
      </w:pPr>
      <w:r>
        <w:rPr>
          <w:spacing w:val="-5"/>
        </w:rPr>
        <w:t>Ð Ë dŽfaut dÕobservations ou points de dŽsaccord, la situation comptable se trouvera dŽfinitivement arrtŽe au 15 dŽcembre N.</w:t>
      </w:r>
    </w:p>
    <w:p>
      <w:pPr>
        <w:pStyle w:val="TEXTECOURANT"/>
        <w:rPr>
          <w:spacing w:val="-5"/>
        </w:rPr>
      </w:pPr>
      <w:r>
        <w:rPr>
          <w:spacing w:val="-5"/>
        </w:rPr>
        <w:t>Dans lÕhypothse inverse, les parties soussignŽes disposeront dÕun nouveau dŽlai de quinze jours, soit jusquÕau 31 dŽcembre N, pour confronter leurs positions et arrter de manire dŽfinitive la situation comptable.</w:t>
      </w:r>
    </w:p>
    <w:p>
      <w:pPr>
        <w:pStyle w:val="TEXTECOURANT"/>
        <w:rPr/>
      </w:pPr>
      <w:r>
        <w:rPr/>
        <w:t>Ð Ë dŽfaut dÕaccord entre les parties soussignŽes pour le 31 dŽcembre N, la situation comptable sera Žtablie de manire dŽfinitive par un tiers expert-comptable dŽsignŽ par Monsieur le PrŽsident du Tribunal de Grande Instance de Rennes, ˆ la requte de la partie la plus diligente.</w:t>
      </w:r>
    </w:p>
    <w:p>
      <w:pPr>
        <w:pStyle w:val="TEXTECOURANT"/>
        <w:rPr/>
      </w:pPr>
      <w:r>
        <w:rPr/>
        <w:t xml:space="preserve">Le tiers expert dŽsignŽ disposera dÕun dŽlai dÕun mois suivant sa dŽsignation pour arrter la </w:t>
      </w:r>
      <w:r>
        <w:rPr>
          <w:spacing w:val="-5"/>
        </w:rPr>
        <w:t>situation comptable</w:t>
      </w:r>
      <w:r>
        <w:rPr/>
        <w:t xml:space="preserve"> de manire dŽfinitive.</w:t>
      </w:r>
    </w:p>
    <w:p>
      <w:pPr>
        <w:pStyle w:val="TEXTECOURANT"/>
        <w:rPr/>
      </w:pPr>
      <w:r>
        <w:rPr/>
        <w:t xml:space="preserve">La </w:t>
      </w:r>
      <w:r>
        <w:rPr>
          <w:spacing w:val="-5"/>
        </w:rPr>
        <w:t>situation comptable</w:t>
      </w:r>
      <w:r>
        <w:rPr/>
        <w:t xml:space="preserve"> ainsi arrtŽe de manire contradictoire au 30 septembre N nÕaura dÕeffet quÕentre les parties soussignŽes pour lÕapplication des prŽsentes conventions, et essentiellement des stipulations du titre II ci-dessus.</w:t>
      </w:r>
    </w:p>
    <w:p>
      <w:pPr>
        <w:pStyle w:val="TEXTECOURANT"/>
        <w:rPr/>
      </w:pPr>
      <w:r>
        <w:rPr/>
        <w:t>Par ailleurs, il est prŽcisŽ que ladite situation nÕaura pas dÕincidence sur le prix dŽfini ˆ lÕarticle 4 ci-dessus.</w:t>
      </w:r>
    </w:p>
    <w:p>
      <w:pPr>
        <w:pStyle w:val="TEXTECOURANT"/>
        <w:spacing w:before="0" w:after="170"/>
        <w:rPr/>
      </w:pPr>
      <w:r>
        <w:rPr/>
        <w:t>Les organes sociaux de la sociŽtŽ ÒCibleÓ conserveront toute libertŽ pour arrter, le cas ŽchŽant de manire diffŽrente, les comptes de la sociŽtŽ au 30 septembre N.</w:t>
      </w:r>
    </w:p>
    <w:p>
      <w:pPr>
        <w:pStyle w:val="TEXTECOURANT"/>
        <w:rPr>
          <w:rFonts w:ascii="Meridien Bold" w:hAnsi="Meridien Bold" w:eastAsia="Meridien Bold" w:cs="Meridien Bold"/>
        </w:rPr>
      </w:pPr>
      <w:r>
        <w:rPr>
          <w:rFonts w:eastAsia="Meridien Bold" w:cs="Meridien Bold" w:ascii="Meridien Bold" w:hAnsi="Meridien Bold"/>
        </w:rPr>
        <w:t>Article 6 - NON CONCURRENCE</w:t>
      </w:r>
    </w:p>
    <w:p>
      <w:pPr>
        <w:pStyle w:val="TEXTECOURANT"/>
        <w:rPr/>
      </w:pPr>
      <w:r>
        <w:rPr/>
        <w:t>Monsieur et Madame Le CŽdant sÕinterdisent de collaborer ou de sÕintŽresser, directement ou indirectement ou par toute personne interposŽe, sous quelque forme que ce soit, aussi bien par leur activitŽ personnelle, leurs conseils mme en qualitŽ de salariŽs, que par lÕemploi de capitaux, y compris de simples prises de participation, pour une pŽriode de 5 (cinq) annŽes ˆ compter du jour de la cession des titres sociaux, ˆ une entreprise ayant une activitŽ identique ou concurrente de celle de la sociŽtŽ sur le territoire europŽen.</w:t>
      </w:r>
    </w:p>
    <w:p>
      <w:pPr>
        <w:pStyle w:val="TEXTECOURANT"/>
        <w:spacing w:before="0" w:after="255"/>
        <w:rPr/>
      </w:pPr>
      <w:r>
        <w:rPr/>
        <w:t>Toutefois, la cessionnaire dŽclare tre informŽe de la participation de Monsieur Le CŽdant dans la sociŽtŽ ÒXÓ, sociŽtŽ immatriculŽe au registre du commerce et des sociŽtŽs de      , et dont lÕactivitŽ est la commercialisation de    .</w:t>
      </w:r>
    </w:p>
    <w:p>
      <w:pPr>
        <w:pStyle w:val="TEXTECOURANT"/>
        <w:spacing w:before="0" w:after="255"/>
        <w:rPr>
          <w:rFonts w:ascii="Meridien Bold" w:hAnsi="Meridien Bold" w:eastAsia="Meridien Bold" w:cs="Meridien Bold"/>
        </w:rPr>
      </w:pPr>
      <w:r>
        <w:rPr>
          <w:rFonts w:eastAsia="Meridien Bold" w:cs="Meridien Bold" w:ascii="Meridien Bold" w:hAnsi="Meridien Bold"/>
        </w:rPr>
        <w:t>Article 7 - RƒALISATION</w:t>
      </w:r>
    </w:p>
    <w:p>
      <w:pPr>
        <w:pStyle w:val="TEXTECOURANT"/>
        <w:rPr/>
      </w:pPr>
      <w:r>
        <w:rPr/>
        <w:t>Ce jour, ds aprs la rŽalisation des prŽsentes, et ainsi que sÕy engagent les cŽdants, il sera procŽdŽ ˆ la signature des ordres de mouvement des cessions dÕactions prŽvues aux prŽsentes.</w:t>
      </w:r>
    </w:p>
    <w:p>
      <w:pPr>
        <w:pStyle w:val="TEXTECOURANT"/>
        <w:rPr/>
      </w:pPr>
      <w:r>
        <w:rPr/>
        <w:t>De mme, Monsieur Le CŽdant et Madame  nŽe   remettront leur dŽmission de leurs mandats sociaux dans la sociŽtŽ, une assemblŽe gŽnŽrale ordinaire et un conseil dÕadministration de la sociŽtŽ ayant ŽtŽ convoquŽs pour procŽder ˆ la nomination des nouveaux mandataires sociaux.</w:t>
      </w:r>
    </w:p>
    <w:p>
      <w:pPr>
        <w:pStyle w:val="TEXTECOURANT"/>
        <w:spacing w:before="0" w:after="102"/>
        <w:rPr/>
      </w:pPr>
      <w:r>
        <w:rPr/>
        <w:t>Enfin et toujours ds aprs la signature des prŽsentes, seront remis ˆ la cessionnaire :</w:t>
      </w:r>
    </w:p>
    <w:p>
      <w:pPr>
        <w:pStyle w:val="TEXTECOURANT"/>
        <w:spacing w:before="0" w:after="102"/>
        <w:rPr/>
      </w:pPr>
      <w:r>
        <w:rPr/>
        <w:t>Ð le registre des prŽsences au conseil dÕadministration,</w:t>
      </w:r>
    </w:p>
    <w:p>
      <w:pPr>
        <w:pStyle w:val="TEXTECOURANT"/>
        <w:spacing w:before="0" w:after="102"/>
        <w:rPr/>
      </w:pPr>
      <w:r>
        <w:rPr/>
        <w:t>Ð le registre des procs-verbaux des dŽlibŽrations du conseil dÕadministration,</w:t>
      </w:r>
    </w:p>
    <w:p>
      <w:pPr>
        <w:pStyle w:val="TEXTECOURANT"/>
        <w:spacing w:before="0" w:after="102"/>
        <w:rPr/>
      </w:pPr>
      <w:r>
        <w:rPr/>
        <w:t>Ð le registre des procs-verbaux des dŽlibŽrations des assemblŽes gŽnŽrales,</w:t>
      </w:r>
    </w:p>
    <w:p>
      <w:pPr>
        <w:pStyle w:val="TEXTECOURANT"/>
        <w:spacing w:before="0" w:after="102"/>
        <w:rPr/>
      </w:pPr>
      <w:r>
        <w:rPr/>
        <w:t>Ð la comptabilitŽ titres de la sociŽtŽ,</w:t>
      </w:r>
    </w:p>
    <w:p>
      <w:pPr>
        <w:pStyle w:val="TEXTECOURANT"/>
        <w:spacing w:before="0" w:after="102"/>
        <w:rPr>
          <w:spacing w:val="-5"/>
        </w:rPr>
      </w:pPr>
      <w:r>
        <w:rPr>
          <w:spacing w:val="-5"/>
        </w:rPr>
        <w:t>Ð les carnets de chques bancaires ou postaux de la sociŽtŽ aprs constatation contradictoire du dernier chque Žmis sur chacun de ces comptes,</w:t>
      </w:r>
    </w:p>
    <w:p>
      <w:pPr>
        <w:pStyle w:val="TEXTECOURANT"/>
        <w:spacing w:before="0" w:after="102"/>
        <w:rPr/>
      </w:pPr>
      <w:r>
        <w:rPr/>
        <w:t>Ð les cartes bancaires et tous autres moyens de paiement ou de crŽdit de la sociŽtŽ dont sont possesseurs les cŽdants,</w:t>
      </w:r>
    </w:p>
    <w:p>
      <w:pPr>
        <w:pStyle w:val="TEXTECOURANT"/>
        <w:spacing w:before="0" w:after="227"/>
        <w:rPr/>
      </w:pPr>
      <w:r>
        <w:rPr/>
        <w:t>Ð et plus gŽnŽralement, lÕensemble des documents sociaux.</w:t>
      </w:r>
    </w:p>
    <w:p>
      <w:pPr>
        <w:pStyle w:val="TEXTECOURANT"/>
        <w:spacing w:before="0" w:after="227"/>
        <w:jc w:val="center"/>
        <w:rPr>
          <w:rFonts w:ascii="Meridien Bold" w:hAnsi="Meridien Bold" w:eastAsia="Meridien Bold" w:cs="Meridien Bold"/>
        </w:rPr>
      </w:pPr>
      <w:r>
        <w:rPr>
          <w:rFonts w:eastAsia="Meridien Bold" w:cs="Meridien Bold" w:ascii="Meridien Bold" w:hAnsi="Meridien Bold"/>
        </w:rPr>
        <w:t>T I T R E II</w:t>
      </w:r>
    </w:p>
    <w:p>
      <w:pPr>
        <w:pStyle w:val="TEXTECOURANT"/>
        <w:spacing w:before="0" w:after="227"/>
        <w:jc w:val="center"/>
        <w:rPr>
          <w:rFonts w:ascii="Meridien Bold" w:hAnsi="Meridien Bold" w:eastAsia="Meridien Bold" w:cs="Meridien Bold"/>
        </w:rPr>
      </w:pPr>
      <w:r>
        <w:rPr>
          <w:rFonts w:eastAsia="Meridien Bold" w:cs="Meridien Bold" w:ascii="Meridien Bold" w:hAnsi="Meridien Bold"/>
        </w:rPr>
        <w:t>DƒCLARATIONS ET GARANTIES</w:t>
      </w:r>
    </w:p>
    <w:p>
      <w:pPr>
        <w:pStyle w:val="TEXTECOURANT"/>
        <w:spacing w:before="0" w:after="227"/>
        <w:rPr>
          <w:rFonts w:ascii="Meridien Bold" w:hAnsi="Meridien Bold" w:eastAsia="Meridien Bold" w:cs="Meridien Bold"/>
        </w:rPr>
      </w:pPr>
      <w:r>
        <w:rPr>
          <w:rFonts w:eastAsia="Meridien Bold" w:cs="Meridien Bold" w:ascii="Meridien Bold" w:hAnsi="Meridien Bold"/>
        </w:rPr>
        <w:t>Article 8 - GARANTIE GƒNƒRALE CONTRACTUELLE</w:t>
      </w:r>
    </w:p>
    <w:p>
      <w:pPr>
        <w:pStyle w:val="TEXTECOURANT"/>
        <w:rPr/>
      </w:pPr>
      <w:r>
        <w:rPr>
          <w:rFonts w:eastAsia="Meridien Bold" w:cs="Meridien Bold" w:ascii="Meridien Bold" w:hAnsi="Meridien Bold"/>
        </w:rPr>
        <w:t>8.1</w:t>
      </w:r>
      <w:r>
        <w:rPr/>
        <w:t xml:space="preserve"> Les cŽdants ont fait ˆ la cessionnaire les dŽclarations suivantes considŽrŽes par la cessionnaire comme une condition substantielle et dŽterminante de son consentement ˆ la prŽsente convention.</w:t>
      </w:r>
    </w:p>
    <w:p>
      <w:pPr>
        <w:pStyle w:val="111"/>
        <w:spacing w:before="0" w:after="113"/>
        <w:rPr/>
      </w:pPr>
      <w:r>
        <w:rPr/>
        <w:t xml:space="preserve">8.1.1 </w:t>
      </w:r>
      <w:r>
        <w:rPr>
          <w:spacing w:val="-5"/>
        </w:rPr>
        <w:t>Sur la situation juridique de la sociŽtŽ - constitution et fonctionnement</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ÒCibleÓ est rŽgulirement constituŽe et que son extrait dÕimmatriculation au registre du commerce et des sociŽtŽs annexŽ aux prŽsentes (annexe 4) est ˆ jour de toutes mentions, aucune dŽcision collective nÕŽtant susceptible ˆ ce jour de modifier lÕune de ces mentions ;</w:t>
      </w:r>
    </w:p>
    <w:p>
      <w:pPr>
        <w:pStyle w:val="TEXTECOURANT"/>
        <w:spacing w:before="0" w:after="102"/>
        <w:rPr/>
      </w:pPr>
      <w:r>
        <w:rPr>
          <w:rFonts w:eastAsia="Zapf Dingbats;Monotype Sorts" w:cs="Zapf Dingbats;Monotype Sorts" w:ascii="Zapf Dingbats;Monotype Sorts" w:hAnsi="Zapf Dingbats;Monotype Sorts"/>
        </w:rPr>
        <w:t>*</w:t>
      </w:r>
      <w:r>
        <w:rPr/>
        <w:t xml:space="preserve"> que les formalitŽs liŽes au changement de date dÕouverture et de cl™ture de lÕexercice social (ouverture au premier octobre, cl™ture au trente septembre) ont ŽtŽ rŽgulirement rŽalisŽes ;</w:t>
      </w:r>
    </w:p>
    <w:p>
      <w:pPr>
        <w:pStyle w:val="TEXTECOURANT"/>
        <w:spacing w:before="0" w:after="102"/>
        <w:rPr/>
      </w:pPr>
      <w:r>
        <w:rPr>
          <w:rFonts w:eastAsia="Zapf Dingbats;Monotype Sorts" w:cs="Zapf Dingbats;Monotype Sorts" w:ascii="Zapf Dingbats;Monotype Sorts" w:hAnsi="Zapf Dingbats;Monotype Sorts"/>
        </w:rPr>
        <w:t>*</w:t>
      </w:r>
      <w:r>
        <w:rPr/>
        <w:t xml:space="preserve"> que la sociŽtŽ cŽdŽe est en possession de lÕensemble des registres lŽgaux requis tant en matire comptable que juridique ou sociale ;</w:t>
      </w:r>
    </w:p>
    <w:p>
      <w:pPr>
        <w:pStyle w:val="TEXTECOURANT"/>
        <w:spacing w:before="0" w:after="0"/>
        <w:rPr/>
      </w:pPr>
      <w:r>
        <w:rPr>
          <w:rFonts w:eastAsia="Zapf Dingbats;Monotype Sorts" w:cs="Zapf Dingbats;Monotype Sorts" w:ascii="Zapf Dingbats;Monotype Sorts" w:hAnsi="Zapf Dingbats;Monotype Sorts"/>
        </w:rPr>
        <w:t>*</w:t>
      </w:r>
      <w:r>
        <w:rPr/>
        <w:t xml:space="preserve"> que la sociŽtŽ nÕest soumise ˆ aucune autorisation et ne dŽpend, pour la poursuite de son activitŽ, dÕaucune licence ou homologation.</w:t>
      </w:r>
    </w:p>
    <w:p>
      <w:pPr>
        <w:pStyle w:val="111"/>
        <w:rPr/>
      </w:pPr>
      <w:r>
        <w:rPr/>
        <w:t>8.1.2 Sur les actions</w:t>
      </w:r>
    </w:p>
    <w:p>
      <w:pPr>
        <w:pStyle w:val="TEXTECOURANT"/>
        <w:spacing w:before="0" w:after="102"/>
        <w:rPr/>
      </w:pPr>
      <w:r>
        <w:rPr>
          <w:rFonts w:eastAsia="Zapf Dingbats;Monotype Sorts" w:cs="Zapf Dingbats;Monotype Sorts" w:ascii="Zapf Dingbats;Monotype Sorts" w:hAnsi="Zapf Dingbats;Monotype Sorts"/>
        </w:rPr>
        <w:t>*</w:t>
      </w:r>
      <w:r>
        <w:rPr/>
        <w:t xml:space="preserve"> que les cŽdants sont, chacun en ce qui le concerne, propriŽtaires et titulaires inscrits des titres cŽdŽs par chacun dÕeux ˆ la cessionnaire;</w:t>
      </w:r>
    </w:p>
    <w:p>
      <w:pPr>
        <w:pStyle w:val="TEXTECOURANT"/>
        <w:spacing w:before="0" w:after="102"/>
        <w:rPr/>
      </w:pPr>
      <w:r>
        <w:rPr>
          <w:rFonts w:eastAsia="Zapf Dingbats;Monotype Sorts" w:cs="Zapf Dingbats;Monotype Sorts" w:ascii="Zapf Dingbats;Monotype Sorts" w:hAnsi="Zapf Dingbats;Monotype Sorts"/>
        </w:rPr>
        <w:t>*</w:t>
      </w:r>
      <w:r>
        <w:rPr/>
        <w:t xml:space="preserve"> que lÕensemble des actions de la sociŽtŽ ÒCibleÓ, objet de la prŽsente cession, ont ŽtŽ Žmises rŽgulirement et sont entirement libŽrŽes; quÕelles sont libres de tout gage, nantissement, droit de prŽemption ou opposition comme de tout autre droit quelconque en faveur dÕun tiers ;</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cŽdants ont ˆ ce jour la pleine capacitŽ et le droit de vendre leurs titres ˆ la cessionnaire;</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nÕa pas Žmis de valeur mobilire susceptible de donner lieu, de manire immŽdiate ou diffŽrŽe, ˆ la souscription ou lÕattribution, ˆ tout moment ou ˆ date fixe, de titres qui, ˆ cet effet, auraient ŽtŽ mis en reprŽsentation de son capital ;</w:t>
      </w:r>
    </w:p>
    <w:p>
      <w:pPr>
        <w:pStyle w:val="TEXTECOURANT"/>
        <w:spacing w:before="0" w:after="0"/>
        <w:rPr/>
      </w:pPr>
      <w:r>
        <w:rPr>
          <w:rFonts w:eastAsia="Zapf Dingbats;Monotype Sorts" w:cs="Zapf Dingbats;Monotype Sorts" w:ascii="Zapf Dingbats;Monotype Sorts" w:hAnsi="Zapf Dingbats;Monotype Sorts"/>
        </w:rPr>
        <w:t>*</w:t>
      </w:r>
      <w:r>
        <w:rPr/>
        <w:t xml:space="preserve"> quÕil nÕexiste aucun pacte dÕactionnaires, droit de prŽfŽrence ou autre convention spŽcifique entre tout ou partie des cŽdants.</w:t>
      </w:r>
    </w:p>
    <w:p>
      <w:pPr>
        <w:pStyle w:val="111"/>
        <w:rPr/>
      </w:pPr>
      <w:r>
        <w:rPr/>
        <w:t>8.1.3 Sur la participation</w:t>
      </w:r>
    </w:p>
    <w:p>
      <w:pPr>
        <w:pStyle w:val="TEXTECOURANT"/>
        <w:spacing w:before="0" w:after="0"/>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cŽdŽe ne dŽtient aucune participation en capital au sein dÕune autre sociŽtŽ, ˆ lÕexception de Y parts sociales sur les Z parts sociales composant le capital social de la sociŽtŽ ÒS.C.I.Ó, sociŽtŽ civile immobilire au capital de W francs, dont le sige social est situŽ ˆ É, immatriculŽe au registre du commerce et des sociŽtŽs de Rennes sous le numŽro É, et qui est propriŽtaire de lÕensemble immobilier dans lequel la sociŽtŽ ÒCibleÓ exploite son activitŽ.</w:t>
      </w:r>
    </w:p>
    <w:p>
      <w:pPr>
        <w:pStyle w:val="111"/>
        <w:rPr/>
      </w:pPr>
      <w:r>
        <w:rPr/>
        <w:t>8.1.4 Sur la dŽnomination sociale</w:t>
      </w:r>
    </w:p>
    <w:p>
      <w:pPr>
        <w:pStyle w:val="TEXTECOURANT"/>
        <w:rPr/>
      </w:pPr>
      <w:r>
        <w:rPr>
          <w:rFonts w:eastAsia="Zapf Dingbats;Monotype Sorts" w:cs="Zapf Dingbats;Monotype Sorts" w:ascii="Zapf Dingbats;Monotype Sorts" w:hAnsi="Zapf Dingbats;Monotype Sorts"/>
        </w:rPr>
        <w:t>*</w:t>
      </w:r>
      <w:r>
        <w:rPr/>
        <w:t xml:space="preserve"> que la sociŽtŽ est propriŽtaire de sa dŽnomination sociale pour lÕavoir crŽŽe, et quÕelle ne peut tre contestŽe, car elle nÕenfreint pas le droit de premier usage dÕune personne morale, ni les droits dÕun quelconque titulaire de marque ou de nom patronymique.</w:t>
      </w:r>
    </w:p>
    <w:p>
      <w:pPr>
        <w:pStyle w:val="111"/>
        <w:rPr/>
      </w:pPr>
      <w:r>
        <w:rPr/>
        <w:t>8.1.5 Sur la comptabilitŽ</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comptes sociaux sont normalement tenus selon les usages normaux et courants du commerce, et conformŽment aux lois et rglements en vigueur en la matire ;</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Žcritures comptables ont ŽtŽ passŽes conformŽment aux principes de prudence ;</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 xml:space="preserve">que toutes les provisions relevant dÕune bonne gestion comptable et financire ont ŽtŽ constatŽes dans les Žcritures comptables et, en particulier, toutes les provisions nŽcessaires ont ŽtŽ faites pour toute imposition directe ou indirecte grevant ou pouvant grever la sociŽtŽ, notamment dans ses derniers comptes annuels au 31 mars N, et quÕil en sera de mme dans la </w:t>
      </w:r>
      <w:r>
        <w:rPr>
          <w:spacing w:val="-5"/>
        </w:rPr>
        <w:t>situation comptable</w:t>
      </w:r>
      <w:r>
        <w:rPr/>
        <w:t xml:space="preserve"> qui sera arrtŽe au 30 septembre N ;</w:t>
      </w:r>
    </w:p>
    <w:p>
      <w:pPr>
        <w:pStyle w:val="TEXTECOURANT"/>
        <w:spacing w:before="0" w:after="102"/>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toutes les crŽances de la sociŽtŽ sont certaines et exigibles ˆ lÕexception de celles qui ont donnŽ lieu ˆ constitution de provisions;</w:t>
      </w:r>
    </w:p>
    <w:p>
      <w:pPr>
        <w:pStyle w:val="TEXTECOURANT"/>
        <w:spacing w:before="0" w:after="102"/>
        <w:rPr/>
      </w:pPr>
      <w:r>
        <w:rPr>
          <w:rFonts w:eastAsia="Zapf Dingbats;Monotype Sorts" w:cs="Zapf Dingbats;Monotype Sorts" w:ascii="Zapf Dingbats;Monotype Sorts" w:hAnsi="Zapf Dingbats;Monotype Sorts"/>
        </w:rPr>
        <w:t>*</w:t>
      </w:r>
      <w:r>
        <w:rPr/>
        <w:t xml:space="preserve"> que la sociŽtŽ a rŽgulirement effectuŽ toutes les dŽclarations fiscales, sociales ou autres prescrites par la rŽglementation qui lui est applicable.</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est valablement et lŽgitimement propriŽtaire, sans contestation ˆ na”tre ou en cours, sans aucune restriction ni rŽserves quelconques, de tous les ŽlŽments dÕactif ˆ son bilan au 31 mars N et ˆ celui qui sera Žtabli au 30 septembre N.</w:t>
      </w:r>
      <w:r>
        <w:br w:type="page"/>
      </w:r>
    </w:p>
    <w:p>
      <w:pPr>
        <w:pStyle w:val="111"/>
        <w:rPr/>
      </w:pPr>
      <w:r>
        <w:rPr/>
        <w:t>8.1.6 Sur les contr™les</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est en rgle de tous les versements et nÕa reu ˆ ce jour aucune notification de redressement ou de contr™le fiscal ou social.</w:t>
      </w:r>
    </w:p>
    <w:p>
      <w:pPr>
        <w:pStyle w:val="Normal"/>
        <w:keepNext w:val="true"/>
        <w:spacing w:before="283" w:after="170"/>
        <w:rPr>
          <w:rFonts w:ascii="Helvetica" w:hAnsi="Helvetica" w:eastAsia="Helvetica" w:cs="Helvetica"/>
          <w:b/>
          <w:b/>
          <w:bCs/>
          <w:sz w:val="28"/>
          <w:szCs w:val="28"/>
        </w:rPr>
      </w:pPr>
      <w:r>
        <w:rPr>
          <w:rFonts w:eastAsia="Helvetica" w:cs="Helvetica" w:ascii="Helvetica" w:hAnsi="Helvetica"/>
          <w:b/>
          <w:bCs/>
          <w:sz w:val="28"/>
          <w:szCs w:val="28"/>
        </w:rPr>
        <w:t>8.1.7 Sur les assurances</w:t>
      </w:r>
    </w:p>
    <w:p>
      <w:pPr>
        <w:pStyle w:val="TEXTECOURANT"/>
        <w:rPr/>
      </w:pPr>
      <w:r>
        <w:rPr>
          <w:rFonts w:eastAsia="Zapf Dingbats;Monotype Sorts" w:cs="Zapf Dingbats;Monotype Sorts" w:ascii="Zapf Dingbats;Monotype Sorts" w:hAnsi="Zapf Dingbats;Monotype Sorts"/>
        </w:rPr>
        <w:t>*</w:t>
      </w:r>
      <w:r>
        <w:rPr>
          <w:spacing w:val="-5"/>
        </w:rPr>
        <w:t xml:space="preserve"> que la sociŽtŽ cŽdŽe a souscrit, pour des montants suffisants, des polices dÕassurances dÕusage en couverture de tous les risques auxquels sont exposŽs les biens et son exploitation, ainsi que de tous dommages matŽriels ou corporels pouvant tre causŽs ˆ des tiers, quÕelle nÕa rien fait ni omis qui puisse rendre ces assurances nulles ou inefficaces, et quÕen particulier, elle a rŽgulirement acquittŽ les primes correspondantes, les contrats souscrits Žtant ci-aprs annexŽs (annexe 5) ;</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Õensemble des contrats dÕassurances souscrits par la sociŽtŽ ou dont les primes Žtaient acquittŽes par la sociŽtŽ, liŽs ˆ la personne des cŽdants tels que des contrats dits Òhomme clefÓ ou relevant des articles 82 et 83 du Code GŽnŽral des Imp™ts, sont ˆ ce jour rŽsiliŽs, sans que cette rŽsiliation ait prŽsentŽ un cožt quelconque pour la sociŽtŽ.</w:t>
      </w:r>
    </w:p>
    <w:p>
      <w:pPr>
        <w:pStyle w:val="111"/>
        <w:spacing w:before="283" w:after="170"/>
        <w:rPr/>
      </w:pPr>
      <w:r>
        <w:rPr/>
        <w:t>8.1.8 Sur la propriŽtŽ incorporelle et intellectuelle</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a sociŽtŽ est propriŽtaire de tous les ŽlŽments de propriŽtŽ intellectuelle utiles conformŽment au Code de la PropriŽtŽ Intellectuelle et / ou justifie dÕun droit dÕutilisation sur lesdits ŽlŽments ;</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moyens techniques ou technologiques mis en Ïuvre par la sociŽtŽ le sont dans le respect des droits de propriŽtŽ intellectuelle ou industrielle des tiers.</w:t>
      </w:r>
    </w:p>
    <w:p>
      <w:pPr>
        <w:pStyle w:val="111"/>
        <w:spacing w:before="170" w:after="57"/>
        <w:rPr/>
      </w:pPr>
      <w:r>
        <w:rPr/>
        <w:t>8.1.9 Sur les matŽriels, installations et Žquipements</w:t>
      </w:r>
    </w:p>
    <w:p>
      <w:pPr>
        <w:pStyle w:val="TEXTECOURANT"/>
        <w:rPr/>
      </w:pPr>
      <w:r>
        <w:rPr>
          <w:rFonts w:eastAsia="Zapf Dingbats;Monotype Sorts" w:cs="Zapf Dingbats;Monotype Sorts" w:ascii="Zapf Dingbats;Monotype Sorts" w:hAnsi="Zapf Dingbats;Monotype Sorts"/>
        </w:rPr>
        <w:t>*</w:t>
      </w:r>
      <w:r>
        <w:rPr/>
        <w:t xml:space="preserve"> que la sociŽtŽ est propriŽtaire du matŽriel, des installations et des Žquipements figurant au bilan au 31 mars N et ˆ celui qui sera Žtabli au 30 septembre N, lesquels sont en Žtat normal dÕutilisation, dÕentretien et de rŽparations, et sont conformes aux prescriptions lŽgales ou rŽglementaires qui leur sont applicables.</w:t>
      </w:r>
    </w:p>
    <w:p>
      <w:pPr>
        <w:pStyle w:val="TEXTECOURANT"/>
        <w:spacing w:before="0" w:after="0"/>
        <w:rPr/>
      </w:pPr>
      <w:r>
        <w:rPr/>
        <w:t>Les documents de la sociŽtŽ ÒSAÓ relatifs ˆ la mise aux normes et ˆ la conformitŽ des installations Žlectriques sont annexŽs aux prŽsentes (annexe 6) et la cessionnaire dŽclare en avoir pris connaissance.</w:t>
      </w:r>
    </w:p>
    <w:p>
      <w:pPr>
        <w:pStyle w:val="111"/>
        <w:spacing w:before="170" w:after="57"/>
        <w:rPr>
          <w:rFonts w:ascii="New York;Times New Roman" w:hAnsi="New York;Times New Roman" w:eastAsia="New York;Times New Roman" w:cs="New York;Times New Roman"/>
        </w:rPr>
      </w:pPr>
      <w:r>
        <w:rPr/>
        <w:t>8.1.10 Sur les engagements, cautions et sžretŽs</w:t>
      </w:r>
    </w:p>
    <w:p>
      <w:pPr>
        <w:pStyle w:val="TEXTECOURANT"/>
        <w:rPr/>
      </w:pPr>
      <w:r>
        <w:rPr>
          <w:rFonts w:eastAsia="Zapf Dingbats;Monotype Sorts" w:cs="Zapf Dingbats;Monotype Sorts" w:ascii="Zapf Dingbats;Monotype Sorts" w:hAnsi="Zapf Dingbats;Monotype Sorts"/>
        </w:rPr>
        <w:t>*</w:t>
      </w:r>
      <w:r>
        <w:rPr/>
        <w:t xml:space="preserve"> quÕelle nÕest tenue par aucun engagement de caution, aval, garantie ou tout autre engagement hors bilan, pour lÕexŽcution des engagements contractŽs par des tiers ou par ses actionnaires, ses dirigeants ou les membres de son personnel ;</w:t>
      </w:r>
    </w:p>
    <w:p>
      <w:pPr>
        <w:pStyle w:val="TEXTECOURANT"/>
        <w:rPr/>
      </w:pPr>
      <w:r>
        <w:rPr>
          <w:rFonts w:eastAsia="Zapf Dingbats;Monotype Sorts" w:cs="Zapf Dingbats;Monotype Sorts" w:ascii="Zapf Dingbats;Monotype Sorts" w:hAnsi="Zapf Dingbats;Monotype Sorts"/>
        </w:rPr>
        <w:t>*</w:t>
      </w:r>
      <w:r>
        <w:rPr/>
        <w:t xml:space="preserve"> que les ŽlŽments dÕactif mobilier ne font lÕobjet, ˆ ce jour, dÕaucun gage ou nantissement et les actifs immobiliers ne sont grevŽs ˆ ce jour dÕaucune hypothque, servitude ou droit quelconque au profit de tiers, ˆ lÕexception de ce qui est indiquŽ ˆ lÕarticle 8.1.11 ci-aprs.</w:t>
      </w:r>
    </w:p>
    <w:p>
      <w:pPr>
        <w:pStyle w:val="111"/>
        <w:rPr/>
      </w:pPr>
      <w:r>
        <w:rPr/>
        <w:t>8.1.11 Sur les inscriptions</w:t>
      </w:r>
    </w:p>
    <w:p>
      <w:pPr>
        <w:pStyle w:val="TEXTECOURANT"/>
        <w:rPr/>
      </w:pPr>
      <w:r>
        <w:rPr>
          <w:rFonts w:eastAsia="Zapf Dingbats;Monotype Sorts" w:cs="Zapf Dingbats;Monotype Sorts" w:ascii="Zapf Dingbats;Monotype Sorts" w:hAnsi="Zapf Dingbats;Monotype Sorts"/>
        </w:rPr>
        <w:t>*</w:t>
      </w:r>
      <w:r>
        <w:rPr/>
        <w:t xml:space="preserve"> ˆ lÕexception des inscriptions figurant sur lÕŽtat rŽcapitulatif ci-aprs annexŽ (annexe 7), il nÕexiste ni hypothques, ni gages ou charges ou droits en faveur dÕun tiers affectant les actifs ou les immobilisations de la sociŽtŽ.</w:t>
      </w:r>
      <w:r>
        <w:br w:type="page"/>
      </w:r>
    </w:p>
    <w:p>
      <w:pPr>
        <w:pStyle w:val="111"/>
        <w:rPr/>
      </w:pPr>
      <w:r>
        <w:rPr/>
        <w:t>8.1.12 Sur les contrats en cours</w:t>
      </w:r>
    </w:p>
    <w:p>
      <w:pPr>
        <w:pStyle w:val="TEXTECOURANT"/>
        <w:rPr/>
      </w:pPr>
      <w:r>
        <w:rPr>
          <w:rFonts w:eastAsia="Zapf Dingbats;Monotype Sorts" w:cs="Zapf Dingbats;Monotype Sorts" w:ascii="Zapf Dingbats;Monotype Sorts" w:hAnsi="Zapf Dingbats;Monotype Sorts"/>
        </w:rPr>
        <w:t>*</w:t>
      </w:r>
      <w:r>
        <w:rPr/>
        <w:t xml:space="preserve"> que la cession des titres nÕaura aucune incidence sur les contrats existant entre la sociŽtŽ et des tiers, et quÕil nÕexiste aucun contrat auquel la sociŽtŽ est partie, prŽvoyant une rŽsiliation anticipŽe en cas de changement de majoritŽ au sein de la sociŽtŽ ou en cas de modification dans la composition des organes dÕadministration, de direction ou de gestion de la sociŽtŽ ;</w:t>
      </w:r>
    </w:p>
    <w:p>
      <w:pPr>
        <w:pStyle w:val="TEXTECOURANT"/>
        <w:rPr/>
      </w:pPr>
      <w:r>
        <w:rPr>
          <w:rFonts w:eastAsia="Zapf Dingbats;Monotype Sorts" w:cs="Zapf Dingbats;Monotype Sorts" w:ascii="Zapf Dingbats;Monotype Sorts" w:hAnsi="Zapf Dingbats;Monotype Sorts"/>
        </w:rPr>
        <w:t>*</w:t>
      </w:r>
      <w:r>
        <w:rPr/>
        <w:t xml:space="preserve"> que les cŽdants nÕont donnŽ au profit de la sociŽtŽ aucun engagement tels que cautions ou autres garanties dont le maintien conditionnait la poursuite de tout contrat ou engagement en cours au bŽnŽfice de la sociŽtŽ tels que des emprunts ou des lignes de crŽdit.</w:t>
      </w:r>
    </w:p>
    <w:p>
      <w:pPr>
        <w:pStyle w:val="111"/>
        <w:rPr/>
      </w:pPr>
      <w:r>
        <w:rPr/>
        <w:t>8.1.13 Sur les comptes courants</w:t>
      </w:r>
    </w:p>
    <w:p>
      <w:pPr>
        <w:pStyle w:val="TEXTECOURANT"/>
        <w:rPr/>
      </w:pPr>
      <w:r>
        <w:rPr>
          <w:rFonts w:eastAsia="Zapf Dingbats;Monotype Sorts" w:cs="Zapf Dingbats;Monotype Sorts" w:ascii="Zapf Dingbats;Monotype Sorts" w:hAnsi="Zapf Dingbats;Monotype Sorts"/>
        </w:rPr>
        <w:t>*</w:t>
      </w:r>
      <w:r>
        <w:rPr/>
        <w:t xml:space="preserve"> que les actionnaires de la sociŽtŽ ÒCibleÓ ne possdent pas de compte courant dans les Žcritures de la sociŽtŽ.</w:t>
      </w:r>
    </w:p>
    <w:p>
      <w:pPr>
        <w:pStyle w:val="111"/>
        <w:rPr/>
      </w:pPr>
      <w:r>
        <w:rPr/>
        <w:t>8.1.14 Sur les engagements commerciaux</w:t>
      </w:r>
    </w:p>
    <w:p>
      <w:pPr>
        <w:pStyle w:val="TEXTECOURANT"/>
        <w:rPr/>
      </w:pPr>
      <w:r>
        <w:rPr>
          <w:rFonts w:eastAsia="Zapf Dingbats;Monotype Sorts" w:cs="Zapf Dingbats;Monotype Sorts" w:ascii="Zapf Dingbats;Monotype Sorts" w:hAnsi="Zapf Dingbats;Monotype Sorts"/>
        </w:rPr>
        <w:t>*</w:t>
      </w:r>
      <w:r>
        <w:rPr/>
        <w:t xml:space="preserve"> que les engagements de ce type ont ŽtŽ souscrits dans lÕintŽrt de la sociŽtŽ.</w:t>
      </w:r>
    </w:p>
    <w:p>
      <w:pPr>
        <w:pStyle w:val="111"/>
        <w:rPr/>
      </w:pPr>
      <w:r>
        <w:rPr/>
        <w:t>8.1.15 Sur les dŽclarations sur la conduite des affaires</w:t>
      </w:r>
    </w:p>
    <w:p>
      <w:pPr>
        <w:pStyle w:val="TEXTECOURANT"/>
        <w:rPr/>
      </w:pPr>
      <w:r>
        <w:rPr>
          <w:rFonts w:eastAsia="Zapf Dingbats;Monotype Sorts" w:cs="Zapf Dingbats;Monotype Sorts" w:ascii="Zapf Dingbats;Monotype Sorts" w:hAnsi="Zapf Dingbats;Monotype Sorts"/>
        </w:rPr>
        <w:t>*</w:t>
      </w:r>
      <w:r>
        <w:rPr/>
        <w:t xml:space="preserve"> que, dans la conduite de ses affaires, la sociŽtŽ nÕa pas portŽ atteinte aux droits des tiers et sÕest toujours acquittŽe de ses obligations contractuelles ou autres. </w:t>
      </w:r>
    </w:p>
    <w:p>
      <w:pPr>
        <w:pStyle w:val="TEXTECOURANT"/>
        <w:spacing w:before="0" w:after="0"/>
        <w:rPr/>
      </w:pPr>
      <w:r>
        <w:rPr/>
        <w:t>En consŽquence, quÕil nÕexiste aucune action, procŽdure, rŽclamation ou recours judiciaires ou administratifs, ni de sentences ou de jugements ˆ lÕencontre de la sociŽtŽ ˆ ce jour.</w:t>
      </w:r>
    </w:p>
    <w:p>
      <w:pPr>
        <w:pStyle w:val="111"/>
        <w:rPr/>
      </w:pPr>
      <w:r>
        <w:rPr/>
        <w:t>8.1.16 Sur les stocks</w:t>
      </w:r>
    </w:p>
    <w:p>
      <w:pPr>
        <w:pStyle w:val="TEXTECOURANT"/>
        <w:rPr/>
      </w:pPr>
      <w:r>
        <w:rPr>
          <w:rFonts w:eastAsia="Zapf Dingbats;Monotype Sorts" w:cs="Zapf Dingbats;Monotype Sorts" w:ascii="Zapf Dingbats;Monotype Sorts" w:hAnsi="Zapf Dingbats;Monotype Sorts"/>
        </w:rPr>
        <w:t>*</w:t>
      </w:r>
      <w:r>
        <w:rPr/>
        <w:t xml:space="preserve"> que les stocks apparaissant au bilan de la sociŽtŽ au 31 mars N et ˆ celui qui sera Žtabli au 30 septembre N, ont ŽtŽ et seront inventoriŽs conformŽment aux mŽthodes en usage dans la profession ;</w:t>
      </w:r>
    </w:p>
    <w:p>
      <w:pPr>
        <w:pStyle w:val="TEXTECOURANT"/>
        <w:rPr/>
      </w:pPr>
      <w:r>
        <w:rPr>
          <w:rFonts w:eastAsia="Zapf Dingbats;Monotype Sorts" w:cs="Zapf Dingbats;Monotype Sorts" w:ascii="Zapf Dingbats;Monotype Sorts" w:hAnsi="Zapf Dingbats;Monotype Sorts"/>
        </w:rPr>
        <w:t>*</w:t>
      </w:r>
      <w:r>
        <w:rPr/>
        <w:t xml:space="preserve"> que les stocks de la sociŽtŽ sont composŽs de marchandises en quantitŽ suffisante et de qualitŽ loyale et marchande pouvant tre utilisŽes et vendues dans le cours normal des affaires ;</w:t>
      </w:r>
    </w:p>
    <w:p>
      <w:pPr>
        <w:pStyle w:val="TEXTECOURANT"/>
        <w:rPr/>
      </w:pPr>
      <w:r>
        <w:rPr>
          <w:rFonts w:eastAsia="Zapf Dingbats;Monotype Sorts" w:cs="Zapf Dingbats;Monotype Sorts" w:ascii="Zapf Dingbats;Monotype Sorts" w:hAnsi="Zapf Dingbats;Monotype Sorts"/>
        </w:rPr>
        <w:t>*</w:t>
      </w:r>
      <w:r>
        <w:rPr/>
        <w:t xml:space="preserve"> que la valeur des ŽlŽments obsoltes et de ceux dont la qualitŽ est infŽrieure aux standards a ŽtŽ fixŽe soit en tenant compte de leur valeur vŽnale, soit en constituant les provisions nŽcessaires.</w:t>
      </w:r>
    </w:p>
    <w:p>
      <w:pPr>
        <w:pStyle w:val="111"/>
        <w:rPr/>
      </w:pPr>
      <w:r>
        <w:rPr/>
        <w:t>8.1.17 Sur le personnel et la lŽgislation du travail</w:t>
      </w:r>
    </w:p>
    <w:p>
      <w:pPr>
        <w:pStyle w:val="TEXTECOURANT"/>
        <w:rPr/>
      </w:pPr>
      <w:r>
        <w:rPr>
          <w:rFonts w:eastAsia="Zapf Dingbats;Monotype Sorts" w:cs="Zapf Dingbats;Monotype Sorts" w:ascii="Zapf Dingbats;Monotype Sorts" w:hAnsi="Zapf Dingbats;Monotype Sorts"/>
        </w:rPr>
        <w:t>*</w:t>
      </w:r>
      <w:r>
        <w:rPr/>
        <w:t xml:space="preserve"> quÕil nÕexiste aucun litige judiciaire, ni mme de dŽclaration de la part dÕun des membres actuels ou anciens du personnel ;</w:t>
      </w:r>
    </w:p>
    <w:p>
      <w:pPr>
        <w:pStyle w:val="TEXTECOURANT"/>
        <w:rPr/>
      </w:pPr>
      <w:r>
        <w:rPr>
          <w:rFonts w:eastAsia="Zapf Dingbats;Monotype Sorts" w:cs="Zapf Dingbats;Monotype Sorts" w:ascii="Zapf Dingbats;Monotype Sorts" w:hAnsi="Zapf Dingbats;Monotype Sorts"/>
        </w:rPr>
        <w:t>*</w:t>
      </w:r>
      <w:r>
        <w:rPr/>
        <w:t xml:space="preserve"> que lÕensemble des contrats de travail actuellement conclus le sont en application de la rŽglementation applicable ˆ chaque catŽgorie de travail ;</w:t>
      </w:r>
    </w:p>
    <w:p>
      <w:pPr>
        <w:pStyle w:val="TEXTECOURANT"/>
        <w:rPr/>
      </w:pPr>
      <w:r>
        <w:rPr>
          <w:rFonts w:eastAsia="Zapf Dingbats;Monotype Sorts" w:cs="Zapf Dingbats;Monotype Sorts" w:ascii="Zapf Dingbats;Monotype Sorts" w:hAnsi="Zapf Dingbats;Monotype Sorts"/>
        </w:rPr>
        <w:t>*</w:t>
      </w:r>
      <w:r>
        <w:rPr/>
        <w:t xml:space="preserve"> quÕil nÕexiste aucun accord dÕintŽressement conclu avec le personnel de la sociŽtŽ ;</w:t>
      </w:r>
    </w:p>
    <w:p>
      <w:pPr>
        <w:pStyle w:val="TEXTECOURANT"/>
        <w:rPr/>
      </w:pPr>
      <w:r>
        <w:rPr>
          <w:rFonts w:eastAsia="Zapf Dingbats;Monotype Sorts" w:cs="Zapf Dingbats;Monotype Sorts" w:ascii="Zapf Dingbats;Monotype Sorts" w:hAnsi="Zapf Dingbats;Monotype Sorts"/>
        </w:rPr>
        <w:t>*</w:t>
      </w:r>
      <w:r>
        <w:rPr/>
        <w:t xml:space="preserve"> que la sociŽtŽ est en rgle avec la lŽgislation du travail et plus particulirement, avec lÕensemble des dispositions sociales qui lui sont applicables ;</w:t>
      </w:r>
    </w:p>
    <w:p>
      <w:pPr>
        <w:pStyle w:val="TEXTECOURANT"/>
        <w:rPr/>
      </w:pPr>
      <w:r>
        <w:rPr>
          <w:rFonts w:eastAsia="Zapf Dingbats;Monotype Sorts" w:cs="Zapf Dingbats;Monotype Sorts" w:ascii="Zapf Dingbats;Monotype Sorts" w:hAnsi="Zapf Dingbats;Monotype Sorts"/>
        </w:rPr>
        <w:t>*</w:t>
      </w:r>
      <w:r>
        <w:rPr/>
        <w:t xml:space="preserve"> que la sociŽtŽ est ˆ jour de lÕensemble de ses obligations et cotisations sociales ;</w:t>
      </w:r>
    </w:p>
    <w:p>
      <w:pPr>
        <w:pStyle w:val="TEXTECOURANT"/>
        <w:rPr/>
      </w:pPr>
      <w:r>
        <w:rPr>
          <w:rFonts w:eastAsia="Zapf Dingbats;Monotype Sorts" w:cs="Zapf Dingbats;Monotype Sorts" w:ascii="Zapf Dingbats;Monotype Sorts" w:hAnsi="Zapf Dingbats;Monotype Sorts"/>
        </w:rPr>
        <w:t>*</w:t>
      </w:r>
      <w:r>
        <w:rPr/>
        <w:t xml:space="preserve"> que les cŽdants nÕavaient pas au sens du Droit du Travail et de la convention collective la qualitŽ de salariŽs de la sociŽtŽ, et que leur dŽpart de la sociŽtŽ et Žventuellement, la prise de leurs droits ˆ retraite nÕauront aucune incidence financire pour la sociŽtŽ.</w:t>
      </w:r>
    </w:p>
    <w:p>
      <w:pPr>
        <w:pStyle w:val="111"/>
        <w:rPr/>
      </w:pPr>
      <w:r>
        <w:rPr/>
        <w:t>8.1.18 Sur la gestion de la pŽriode intermŽdiaire</w:t>
      </w:r>
    </w:p>
    <w:p>
      <w:pPr>
        <w:pStyle w:val="TEXTECOURANT"/>
        <w:rPr/>
      </w:pPr>
      <w:r>
        <w:rPr/>
        <w:t>Les cŽdants dŽclarent quÕentre le 1er avril N et ce jour, la sociŽtŽ a ŽtŽ gŽrŽe et administrŽe en bon pre de famille, quÕil nÕa ŽtŽ conclu que des actes de gestion courants et normaux et quÕil nÕa ŽtŽ procŽdŽ ˆ aucun acte de dispositions dÕŽlŽments dÕactif immobilisŽs significatifs.</w:t>
      </w:r>
    </w:p>
    <w:p>
      <w:pPr>
        <w:pStyle w:val="111"/>
        <w:rPr/>
      </w:pPr>
      <w:r>
        <w:rPr/>
        <w:t>8.1.19 Sur les moyens de paiement de la sociŽtŽ</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cŽdants ont remis ˆ la signature des prŽsentes lÕensemble des carnets de chques bancaires ou postaux de la sociŽtŽ, ainsi que les cartes bancaires et tous autres moyens de paiement ou de crŽdit de la sociŽtŽ dont ils Žtaient possesseurs ;</w:t>
      </w:r>
    </w:p>
    <w:p>
      <w:pPr>
        <w:pStyle w:val="TEXTECOURANT"/>
        <w:rPr/>
      </w:pPr>
      <w:r>
        <w:rPr>
          <w:rFonts w:eastAsia="Zapf Dingbats;Monotype Sorts" w:cs="Zapf Dingbats;Monotype Sorts" w:ascii="Zapf Dingbats;Monotype Sorts" w:hAnsi="Zapf Dingbats;Monotype Sorts"/>
        </w:rPr>
        <w:t>*</w:t>
      </w:r>
      <w:r>
        <w:rPr>
          <w:rFonts w:eastAsia="EuropeanPi 3" w:cs="EuropeanPi 3" w:ascii="EuropeanPi 3" w:hAnsi="EuropeanPi 3"/>
          <w:sz w:val="20"/>
          <w:szCs w:val="20"/>
        </w:rPr>
        <w:t xml:space="preserve"> </w:t>
      </w:r>
      <w:r>
        <w:rPr/>
        <w:t>que les abonnements de tŽlŽphones portables de la sociŽtŽ et dont ils avaient lÕusage ont ŽtŽ rŽsiliŽs.</w:t>
      </w:r>
    </w:p>
    <w:p>
      <w:pPr>
        <w:pStyle w:val="TEXTECOURANT"/>
        <w:rPr/>
      </w:pPr>
      <w:r>
        <w:rPr>
          <w:rFonts w:eastAsia="Meridien Bold" w:cs="Meridien Bold" w:ascii="Meridien Bold" w:hAnsi="Meridien Bold"/>
        </w:rPr>
        <w:t>8.2</w:t>
      </w:r>
      <w:r>
        <w:rPr/>
        <w:t xml:space="preserve"> Les cŽdants garantissent ˆ la cessionnaire lÕexactitude de lÕensemble des dŽclarations ci-dessus, et sÕengagent ˆ indemniser la cessionnaire de tous prŽju-dices directs ou indirects quÕelle pourrait subir du fait de lÕinexactitude, de lÕabsence de sincŽritŽ ou du caractre incomplet de ces dŽclarations.</w:t>
      </w:r>
    </w:p>
    <w:p>
      <w:pPr>
        <w:pStyle w:val="TEXTECOURANT"/>
        <w:rPr/>
      </w:pPr>
      <w:r>
        <w:rPr>
          <w:rFonts w:eastAsia="Meridien Bold" w:cs="Meridien Bold" w:ascii="Meridien Bold" w:hAnsi="Meridien Bold"/>
        </w:rPr>
        <w:t>8.3</w:t>
      </w:r>
      <w:r>
        <w:rPr/>
        <w:t xml:space="preserve"> BŽnŽficiaire de la garantie</w:t>
      </w:r>
    </w:p>
    <w:p>
      <w:pPr>
        <w:pStyle w:val="TEXTECOURANT"/>
        <w:spacing w:before="0" w:after="227"/>
        <w:rPr/>
      </w:pPr>
      <w:r>
        <w:rPr/>
        <w:t>La garantie visŽe au prŽsent article 8 est consentie au bŽnŽfice de la cessionnaire. NŽanmoins, les cŽdants sÕengagent, selon les instructions de la cessionnaire, ˆ reverser dans la caisse sociale lÕensemble des indemnisations issues de lÕapplication de cette garantie, ou ˆ les lui verser directement.</w:t>
      </w:r>
    </w:p>
    <w:p>
      <w:pPr>
        <w:pStyle w:val="TEXTECOURANT"/>
        <w:jc w:val="center"/>
        <w:rPr>
          <w:rFonts w:ascii="Meridien Bold" w:hAnsi="Meridien Bold" w:eastAsia="Meridien Bold" w:cs="Meridien Bold"/>
        </w:rPr>
      </w:pPr>
      <w:r>
        <w:rPr>
          <w:rFonts w:eastAsia="Meridien Bold" w:cs="Meridien Bold" w:ascii="Meridien Bold" w:hAnsi="Meridien Bold"/>
        </w:rPr>
        <w:t>T I T R E III</w:t>
      </w:r>
    </w:p>
    <w:p>
      <w:pPr>
        <w:pStyle w:val="TEXTECOURANT"/>
        <w:jc w:val="center"/>
        <w:rPr>
          <w:rFonts w:ascii="Meridien Bold" w:hAnsi="Meridien Bold" w:eastAsia="Meridien Bold" w:cs="Meridien Bold"/>
        </w:rPr>
      </w:pPr>
      <w:r>
        <w:rPr>
          <w:rFonts w:eastAsia="Meridien Bold" w:cs="Meridien Bold" w:ascii="Meridien Bold" w:hAnsi="Meridien Bold"/>
        </w:rPr>
        <w:t>DISPOSITIONS GƒNƒRALES</w:t>
      </w:r>
    </w:p>
    <w:p>
      <w:pPr>
        <w:pStyle w:val="TEXTECOURANT"/>
        <w:jc w:val="left"/>
        <w:rPr>
          <w:rFonts w:ascii="Meridien Bold" w:hAnsi="Meridien Bold" w:eastAsia="Meridien Bold" w:cs="Meridien Bold"/>
        </w:rPr>
      </w:pPr>
      <w:r>
        <w:rPr>
          <w:rFonts w:eastAsia="Meridien Bold" w:cs="Meridien Bold" w:ascii="Meridien Bold" w:hAnsi="Meridien Bold"/>
        </w:rPr>
        <w:t>Article 9 - REPRƒSENTATION</w:t>
      </w:r>
    </w:p>
    <w:p>
      <w:pPr>
        <w:pStyle w:val="TEXTECOURANT"/>
        <w:rPr/>
      </w:pPr>
      <w:r>
        <w:rPr/>
        <w:t>Ainsi quÕy consentent les cŽdants pour lÕexŽcution de lÕarticle ci-dessus, les cŽdants seront valablement reprŽsentŽs par Monsieur Le CŽdant.</w:t>
      </w:r>
    </w:p>
    <w:p>
      <w:pPr>
        <w:pStyle w:val="TEXTECOURANT"/>
        <w:rPr>
          <w:rFonts w:ascii="Meridien Bold" w:hAnsi="Meridien Bold" w:eastAsia="Meridien Bold" w:cs="Meridien Bold"/>
        </w:rPr>
      </w:pPr>
      <w:r>
        <w:rPr>
          <w:rFonts w:eastAsia="Meridien Bold" w:cs="Meridien Bold" w:ascii="Meridien Bold" w:hAnsi="Meridien Bold"/>
        </w:rPr>
        <w:t>Article 10 - CONFIDENTIALITƒ</w:t>
      </w:r>
    </w:p>
    <w:p>
      <w:pPr>
        <w:pStyle w:val="TEXTECOURANT"/>
        <w:rPr/>
      </w:pPr>
      <w:r>
        <w:rPr/>
        <w:t>Les parties soussignŽes sÕengagent ˆ considŽrer le prŽsent protocole comme confidentiel et sÕinterdisent en consŽquence de le communiquer ou dÕen rŽvŽler la teneur ˆ tout tiers, sauf pour les besoins de lÕexŽcution des prŽsents engagements ou sauf accord mutuel.</w:t>
      </w:r>
    </w:p>
    <w:p>
      <w:pPr>
        <w:pStyle w:val="TEXTECOURANT"/>
        <w:rPr/>
      </w:pPr>
      <w:r>
        <w:rPr/>
        <w:t>De mme, le prŽsent protocole pourra tre communiquŽ aux diffŽrents intervenants pour lÕŽtablissement de la situation comptable.</w:t>
      </w:r>
    </w:p>
    <w:p>
      <w:pPr>
        <w:pStyle w:val="TEXTECOURANT"/>
        <w:rPr>
          <w:rFonts w:ascii="Meridien Bold" w:hAnsi="Meridien Bold" w:eastAsia="Meridien Bold" w:cs="Meridien Bold"/>
        </w:rPr>
      </w:pPr>
      <w:r>
        <w:rPr>
          <w:rFonts w:eastAsia="Meridien Bold" w:cs="Meridien Bold" w:ascii="Meridien Bold" w:hAnsi="Meridien Bold"/>
        </w:rPr>
        <w:t>Article 11 - FRAIS ET CHARGES</w:t>
      </w:r>
    </w:p>
    <w:p>
      <w:pPr>
        <w:pStyle w:val="TEXTECOURANT"/>
        <w:rPr/>
      </w:pPr>
      <w:r>
        <w:rPr/>
        <w:t xml:space="preserve">Les parties soussignŽes conserveront ˆ leur charge les frais et honoraires relatifs ˆ lÕintervention de leurs Conseils. </w:t>
      </w:r>
    </w:p>
    <w:p>
      <w:pPr>
        <w:pStyle w:val="TEXTECOURANT"/>
        <w:rPr/>
      </w:pPr>
      <w:r>
        <w:rPr/>
        <w:t>Les honoraires dÕexperts-comptables liŽs ˆ lÕarrtŽ de la situation comptable et les frais relatifs au changement des organes sociaux et aux formalitŽs lŽgales ainsi quÕˆ lÕexŽcution du prŽsent protocole seront ˆ la charge de la sociŽtŽ ÒCibleÓ.</w:t>
      </w:r>
    </w:p>
    <w:p>
      <w:pPr>
        <w:pStyle w:val="TEXTECOURANT"/>
        <w:rPr>
          <w:rFonts w:ascii="Meridien Bold" w:hAnsi="Meridien Bold" w:eastAsia="Meridien Bold" w:cs="Meridien Bold"/>
        </w:rPr>
      </w:pPr>
      <w:r>
        <w:rPr>
          <w:rFonts w:eastAsia="Meridien Bold" w:cs="Meridien Bold" w:ascii="Meridien Bold" w:hAnsi="Meridien Bold"/>
        </w:rPr>
        <w:t>Article 12 - NULLITƒ</w:t>
      </w:r>
    </w:p>
    <w:p>
      <w:pPr>
        <w:pStyle w:val="TEXTECOURANT"/>
        <w:rPr/>
      </w:pPr>
      <w:r>
        <w:rPr/>
        <w:t>Pour le cas o par impossible une ou plusieurs des clauses de la prŽsente convention seraient annulŽes par dŽcision judiciaire passŽe en force de chose jugŽe, la nullitŽ de la clause nÕentra”nera pas la nullitŽ de la prŽsente convention.</w:t>
      </w:r>
    </w:p>
    <w:p>
      <w:pPr>
        <w:pStyle w:val="TEXTECOURANT"/>
        <w:rPr>
          <w:rFonts w:ascii="Meridien Bold" w:hAnsi="Meridien Bold" w:eastAsia="Meridien Bold" w:cs="Meridien Bold"/>
        </w:rPr>
      </w:pPr>
      <w:r>
        <w:rPr>
          <w:rFonts w:eastAsia="Meridien Bold" w:cs="Meridien Bold" w:ascii="Meridien Bold" w:hAnsi="Meridien Bold"/>
        </w:rPr>
        <w:t>Article 13 - NOTIFICATION</w:t>
      </w:r>
    </w:p>
    <w:p>
      <w:pPr>
        <w:pStyle w:val="TEXTECOURANT"/>
        <w:rPr/>
      </w:pPr>
      <w:r>
        <w:rPr/>
        <w:t>Toute notification rŽalisŽe pour lÕexŽcution des prŽsentes, devra se faire par lettre recommandŽe avec accusŽ de rŽception ou remise en main propre contre dŽcharge, au domicile Žlu par chacune des parties correspondant ˆ leur domicile ou sige tels quÕindiquŽs en tte des prŽsentes, ou ˆ tout nouveau domicile Žlu notifiŽ aux autres parties dans les mmes formes.</w:t>
      </w:r>
    </w:p>
    <w:p>
      <w:pPr>
        <w:pStyle w:val="TEXTECOURANT"/>
        <w:rPr>
          <w:rFonts w:ascii="Meridien Bold" w:hAnsi="Meridien Bold" w:eastAsia="Meridien Bold" w:cs="Meridien Bold"/>
        </w:rPr>
      </w:pPr>
      <w:r>
        <w:rPr>
          <w:rFonts w:eastAsia="Meridien Bold" w:cs="Meridien Bold" w:ascii="Meridien Bold" w:hAnsi="Meridien Bold"/>
        </w:rPr>
        <w:t>Article 14 - DƒCéS - SOLIDARITƒ DES CƒDANTS</w:t>
      </w:r>
    </w:p>
    <w:p>
      <w:pPr>
        <w:pStyle w:val="TEXTECOURANT"/>
        <w:rPr/>
      </w:pPr>
      <w:r>
        <w:rPr/>
        <w:t>En cas de dŽcs des cŽdants avant lÕexpiration du dŽlai des prŽsentes garanties, il y aura solidaritŽ et indivisibilitŽ entre tous leurs hŽritiers, reprŽsentants et ayants droit, comme aussi entre chacun de ces derniers et tous autres co-obligŽs pour le paiement de la totalitŽ des sommes dues au titre de la prŽsente convention.</w:t>
      </w:r>
    </w:p>
    <w:p>
      <w:pPr>
        <w:pStyle w:val="TEXTECOURANT"/>
        <w:rPr/>
      </w:pPr>
      <w:r>
        <w:rPr/>
        <w:t>Au titre des prŽsentes, les cŽdants sÕengagent conjointement et solidairement entre eux.</w:t>
      </w:r>
    </w:p>
    <w:p>
      <w:pPr>
        <w:pStyle w:val="TEXTECOURANT"/>
        <w:rPr>
          <w:rFonts w:ascii="Meridien Bold" w:hAnsi="Meridien Bold" w:eastAsia="Meridien Bold" w:cs="Meridien Bold"/>
        </w:rPr>
      </w:pPr>
      <w:r>
        <w:rPr>
          <w:rFonts w:eastAsia="Meridien Bold" w:cs="Meridien Bold" w:ascii="Meridien Bold" w:hAnsi="Meridien Bold"/>
        </w:rPr>
        <w:t>Article 15 - CONTESTATIONS</w:t>
      </w:r>
    </w:p>
    <w:p>
      <w:pPr>
        <w:pStyle w:val="TEXTECOURANT"/>
        <w:rPr/>
      </w:pPr>
      <w:r>
        <w:rPr>
          <w:rFonts w:eastAsia="Meridien Bold" w:cs="Meridien Bold" w:ascii="Meridien Bold" w:hAnsi="Meridien Bold"/>
        </w:rPr>
        <w:t xml:space="preserve">1 </w:t>
      </w:r>
      <w:r>
        <w:rPr/>
        <w:t>-</w:t>
      </w:r>
      <w:r>
        <w:rPr>
          <w:rFonts w:eastAsia="Meridien Bold" w:cs="Meridien Bold" w:ascii="Meridien Bold" w:hAnsi="Meridien Bold"/>
        </w:rPr>
        <w:t xml:space="preserve"> </w:t>
      </w:r>
      <w:r>
        <w:rPr/>
        <w:t>Tout diffŽrend survenant ˆ lÕoccasion du prŽsent protocole dÕaccord et relatif ˆ son interprŽtation ou ˆ son exŽcution, et plus particulirement, tous litiges auxquels la convention de garantie dÕactif net pourra donner lieu, sera soumis ˆ arbitrage.</w:t>
      </w:r>
    </w:p>
    <w:p>
      <w:pPr>
        <w:pStyle w:val="TEXTECOURANT"/>
        <w:rPr/>
      </w:pPr>
      <w:r>
        <w:rPr>
          <w:rFonts w:eastAsia="Meridien Bold" w:cs="Meridien Bold" w:ascii="Meridien Bold" w:hAnsi="Meridien Bold"/>
          <w:spacing w:val="-5"/>
        </w:rPr>
        <w:t xml:space="preserve">2 </w:t>
      </w:r>
      <w:r>
        <w:rPr>
          <w:spacing w:val="-5"/>
        </w:rPr>
        <w:t>- La partie qui entend soumettre un diffŽrend ˆ lÕarbitrage, adressera ses demandes ˆ lÕautre partie par lettre recommandŽe avec accusŽ de rŽception, en indiquant le nom et lÕadresse de lÕarbitre quÕelle aura dŽsignŽ.</w:t>
      </w:r>
    </w:p>
    <w:p>
      <w:pPr>
        <w:pStyle w:val="TEXTECOURANT"/>
        <w:rPr/>
      </w:pPr>
      <w:r>
        <w:rPr/>
        <w:t>Dans les quinze jours de la rŽception de cette lettre, lÕautre partie devra faire conna”tre ˆ la partie demanderesse, par lettre recommandŽe avec accusŽ de rŽception, le nom et lÕadresse de son arbitre.</w:t>
      </w:r>
    </w:p>
    <w:p>
      <w:pPr>
        <w:pStyle w:val="TEXTECOURANT"/>
        <w:rPr/>
      </w:pPr>
      <w:r>
        <w:rPr/>
        <w:t>Dans les quinze jours de la rŽception de la lettre de la partie dŽfenderesse, les deux arbitres dŽsigneront dÕun commun accord un troisime arbitre qui prŽsidera le Tribunal arbitral. Ce troisime arbitre devra possŽder une bonne pratique du droit des affaires et de la comptabilitŽ.</w:t>
      </w:r>
    </w:p>
    <w:p>
      <w:pPr>
        <w:pStyle w:val="TEXTECOURANT"/>
        <w:rPr>
          <w:spacing w:val="-5"/>
        </w:rPr>
      </w:pPr>
      <w:r>
        <w:rPr>
          <w:spacing w:val="-5"/>
        </w:rPr>
        <w:t>Toutefois, les parties soussignŽes pourront sÕaccorder sur un arbitre unique qui devra prŽsenter les mmes caractŽristiques que le troisime arbitre.</w:t>
      </w:r>
    </w:p>
    <w:p>
      <w:pPr>
        <w:pStyle w:val="TEXTECOURANT"/>
        <w:rPr/>
      </w:pPr>
      <w:r>
        <w:rPr>
          <w:rFonts w:eastAsia="Meridien Bold" w:cs="Meridien Bold" w:ascii="Meridien Bold" w:hAnsi="Meridien Bold"/>
        </w:rPr>
        <w:t xml:space="preserve">3 </w:t>
      </w:r>
      <w:r>
        <w:rPr/>
        <w:t>- En cas de refus ou de retard de lÕune des parties de dŽsigner un arbitre ou en cas de dŽsaccord des deux arbitres sur la dŽsignation du troisime arbitre, ces arbitres seront dŽsignŽs ˆ la requte de la partie la plus diligente par le PrŽsident du Tribunal de Grande Instance de Rennes.</w:t>
      </w:r>
    </w:p>
    <w:p>
      <w:pPr>
        <w:pStyle w:val="TEXTECOURANT"/>
        <w:rPr/>
      </w:pPr>
      <w:r>
        <w:rPr>
          <w:rFonts w:eastAsia="Meridien Bold" w:cs="Meridien Bold" w:ascii="Meridien Bold" w:hAnsi="Meridien Bold"/>
        </w:rPr>
        <w:t>4</w:t>
      </w:r>
      <w:r>
        <w:rPr/>
        <w:t xml:space="preserve"> - En cas de rŽvocation, dŽcs, empchement, perte du plein exercice des droits civils, abstention ou rŽcusation dÕun arbitre (article 1464 1¡ et 2¡ du Nouveau Code de ProcŽdure Civile), lÕinstance arbitrale se poursuit. Dans ces cas, la dŽsignation de lÕarbitre de remplacement sera faite dans les quinze jours suivant lÕŽvŽnement en cause, par la ou les parties ˆ qui, selon les dispositions du paragraphe 22.2 ci-dessus, la dŽsi-gnation dÕorigine incombait.</w:t>
      </w:r>
    </w:p>
    <w:p>
      <w:pPr>
        <w:pStyle w:val="TEXTECOURANT"/>
        <w:rPr/>
      </w:pPr>
      <w:r>
        <w:rPr>
          <w:rFonts w:eastAsia="Meridien Bold" w:cs="Meridien Bold" w:ascii="Meridien Bold" w:hAnsi="Meridien Bold"/>
        </w:rPr>
        <w:t>5</w:t>
      </w:r>
      <w:r>
        <w:rPr/>
        <w:t xml:space="preserve"> - Le Tribunal arbitral statuera en droit, il devra rendre sa sentence arbitrale dans les deux mois de sa complte dŽsignation.</w:t>
      </w:r>
    </w:p>
    <w:p>
      <w:pPr>
        <w:pStyle w:val="TEXTECOURANT"/>
        <w:spacing w:before="0" w:after="96"/>
        <w:rPr/>
      </w:pPr>
      <w:r>
        <w:rPr>
          <w:rFonts w:eastAsia="Meridien Bold" w:cs="Meridien Bold" w:ascii="Meridien Bold" w:hAnsi="Meridien Bold"/>
        </w:rPr>
        <w:t xml:space="preserve">6 </w:t>
      </w:r>
      <w:r>
        <w:rPr/>
        <w:t>- Le Tribunal arbitral pourra dŽsigner tous experts.</w:t>
      </w:r>
    </w:p>
    <w:p>
      <w:pPr>
        <w:pStyle w:val="TEXTECOURANT"/>
        <w:spacing w:before="0" w:after="96"/>
        <w:rPr/>
      </w:pPr>
      <w:r>
        <w:rPr>
          <w:rFonts w:eastAsia="Meridien Bold" w:cs="Meridien Bold" w:ascii="Meridien Bold" w:hAnsi="Meridien Bold"/>
        </w:rPr>
        <w:t>7</w:t>
      </w:r>
      <w:r>
        <w:rPr/>
        <w:t xml:space="preserve"> - Le Tribunal arbitral dŽcidera par qui et dans quelle proportion seront supportŽs tous les frais et honoraires des arbitres, experts et conseils des parties, occasionnŽs par lÕarbitrage.</w:t>
      </w:r>
    </w:p>
    <w:p>
      <w:pPr>
        <w:pStyle w:val="TEXTECOURANT"/>
        <w:spacing w:before="0" w:after="96"/>
        <w:rPr/>
      </w:pPr>
      <w:r>
        <w:rPr>
          <w:rFonts w:eastAsia="Meridien Bold" w:cs="Meridien Bold" w:ascii="Meridien Bold" w:hAnsi="Meridien Bold"/>
        </w:rPr>
        <w:t>8</w:t>
      </w:r>
      <w:r>
        <w:rPr/>
        <w:t xml:space="preserve"> - Les sentences du Tribunal arbitral seront susceptibles dÕappel dans les conditions de lÕarticle 1486 du Nouveau Code de ProcŽdure Civile. Dans le cas visŽ ˆ lÕarticle 1485 du Nouveau Code de ProcŽdure Civile, la juridiction saisie statuera sur le fond.</w:t>
      </w:r>
    </w:p>
    <w:p>
      <w:pPr>
        <w:pStyle w:val="TEXTECOURANT"/>
        <w:spacing w:before="0" w:after="96"/>
        <w:rPr>
          <w:spacing w:val="-5"/>
        </w:rPr>
      </w:pPr>
      <w:r>
        <w:rPr>
          <w:spacing w:val="-5"/>
        </w:rPr>
        <w:t>Les sentences du Tribunal arbitral seront assorties de lÕexŽcution provisoire.</w:t>
      </w:r>
    </w:p>
    <w:p>
      <w:pPr>
        <w:pStyle w:val="TEXTECOURANT"/>
        <w:spacing w:before="0" w:after="96"/>
        <w:rPr/>
      </w:pPr>
      <w:r>
        <w:rPr>
          <w:rFonts w:eastAsia="Meridien Bold" w:cs="Meridien Bold" w:ascii="Meridien Bold" w:hAnsi="Meridien Bold"/>
        </w:rPr>
        <w:t>9</w:t>
      </w:r>
      <w:r>
        <w:rPr/>
        <w:t xml:space="preserve"> - Le Tribunal arbitral sera dispensŽ de dŽposer sa sentence qui devra simplement tre notifiŽe aux parties par lettre recommandŽe avec accusŽ de rŽception, ˆ leur domicile Žlu, ou, ˆ dŽfaut, au domicile ou au sige de chacune dÕelles.</w:t>
      </w:r>
    </w:p>
    <w:p>
      <w:pPr>
        <w:pStyle w:val="TEXTECOURANT"/>
        <w:rPr/>
      </w:pPr>
      <w:r>
        <w:rPr>
          <w:rFonts w:eastAsia="Meridien Bold" w:cs="Meridien Bold" w:ascii="Meridien Bold" w:hAnsi="Meridien Bold"/>
        </w:rPr>
        <w:t>10</w:t>
      </w:r>
      <w:r>
        <w:rPr/>
        <w:t xml:space="preserve"> - Toutes difficultŽs relatives ˆ la mise en Ïuvre du prŽsent article ou au dŽroulement de la procŽdure dÕarbitrage peuvent tre portŽes devant le PrŽsident du Tribunal de Grande Instance de Rennes selon les modalitŽs de lÕarticle 1457 du Nouveau Code de ProcŽdure Civile.</w:t>
      </w:r>
    </w:p>
    <w:p>
      <w:pPr>
        <w:pStyle w:val="TEXTECOURANT"/>
        <w:spacing w:before="0" w:after="57"/>
        <w:rPr>
          <w:rFonts w:ascii="Meridien Bold" w:hAnsi="Meridien Bold" w:eastAsia="Meridien Bold" w:cs="Meridien Bold"/>
        </w:rPr>
      </w:pPr>
      <w:r>
        <w:rPr>
          <w:rFonts w:eastAsia="Meridien Bold" w:cs="Meridien Bold" w:ascii="Meridien Bold" w:hAnsi="Meridien Bold"/>
        </w:rPr>
        <w:t>Article 16 - LISTE DES ANNEXES</w:t>
      </w:r>
    </w:p>
    <w:p>
      <w:pPr>
        <w:pStyle w:val="TEXTECOURANT"/>
        <w:spacing w:before="0" w:after="57"/>
        <w:rPr/>
      </w:pPr>
      <w:r>
        <w:rPr/>
        <w:t>Sont annexŽs au prŽsent protocole et sont paraphŽs par les parties les documents suivants :</w:t>
      </w:r>
    </w:p>
    <w:p>
      <w:pPr>
        <w:pStyle w:val="TEXTECOURANT"/>
        <w:spacing w:before="0" w:after="57"/>
        <w:rPr/>
      </w:pPr>
      <w:r>
        <w:rPr/>
        <w:t>Ð Annexe 1 :</w:t>
        <w:tab/>
        <w:t>comptes de lÕexercice clos au 31 mars N</w:t>
      </w:r>
    </w:p>
    <w:p>
      <w:pPr>
        <w:pStyle w:val="TEXTECOURANT"/>
        <w:spacing w:before="0" w:after="57"/>
        <w:rPr/>
      </w:pPr>
      <w:r>
        <w:rPr/>
        <w:t>Ð Annexe 2 :</w:t>
        <w:tab/>
        <w:t>bail commercial</w:t>
      </w:r>
    </w:p>
    <w:p>
      <w:pPr>
        <w:pStyle w:val="TEXTECOURANT"/>
        <w:spacing w:before="0" w:after="57"/>
        <w:rPr/>
      </w:pPr>
      <w:r>
        <w:rPr/>
        <w:t>Ð Annexe 3 :</w:t>
        <w:tab/>
        <w:t>liste du personnel</w:t>
      </w:r>
    </w:p>
    <w:p>
      <w:pPr>
        <w:pStyle w:val="TEXTECOURANT"/>
        <w:spacing w:before="0" w:after="57"/>
        <w:rPr/>
      </w:pPr>
      <w:r>
        <w:rPr/>
        <w:t>Ð Annexe 4 :</w:t>
        <w:tab/>
        <w:t>extrait K bis dÕimmatriculation de la sociŽtŽ au R.C.S.</w:t>
      </w:r>
    </w:p>
    <w:p>
      <w:pPr>
        <w:pStyle w:val="TEXTECOURANT"/>
        <w:spacing w:before="0" w:after="57"/>
        <w:rPr/>
      </w:pPr>
      <w:r>
        <w:rPr/>
        <w:t>Ð Annexe 5 :</w:t>
        <w:tab/>
        <w:t>contrats dÕassurances</w:t>
      </w:r>
    </w:p>
    <w:p>
      <w:pPr>
        <w:pStyle w:val="TEXTECOURANT"/>
        <w:spacing w:before="0" w:after="57"/>
        <w:rPr/>
      </w:pPr>
      <w:r>
        <w:rPr/>
        <w:t>Ð Annexe 6 :</w:t>
        <w:tab/>
        <w:t>documents de la sociŽtŽ ÒSAÓ</w:t>
      </w:r>
    </w:p>
    <w:p>
      <w:pPr>
        <w:pStyle w:val="TEXTECOURANT"/>
        <w:rPr/>
      </w:pPr>
      <w:r>
        <w:rPr/>
        <w:t>Ð Annexe 7 :</w:t>
        <w:tab/>
        <w:t>Žtat des inscriptions de privilges et nantissements</w:t>
      </w:r>
    </w:p>
    <w:p>
      <w:pPr>
        <w:pStyle w:val="TEXTECOURANT"/>
        <w:spacing w:before="0" w:after="57"/>
        <w:rPr>
          <w:rFonts w:ascii="Meridien Bold" w:hAnsi="Meridien Bold" w:eastAsia="Meridien Bold" w:cs="Meridien Bold"/>
        </w:rPr>
      </w:pPr>
      <w:r>
        <w:rPr>
          <w:rFonts w:eastAsia="Meridien Bold" w:cs="Meridien Bold" w:ascii="Meridien Bold" w:hAnsi="Meridien Bold"/>
        </w:rPr>
        <w:t>Article 17 - AFFIRMATION DE SINCƒRITƒ</w:t>
      </w:r>
    </w:p>
    <w:p>
      <w:pPr>
        <w:pStyle w:val="TEXTECOURANT"/>
        <w:rPr/>
      </w:pPr>
      <w:r>
        <w:rPr/>
        <w:t>Les parties soussignŽes affirment, sous les peines ŽdictŽes par lÕarticle 1837 du Code GŽnŽral des Imp™ts, que le prŽsent acte exprime lÕintŽgralitŽ du prix convenu et quÕelles sont informŽes des sanctions encourues en cas dÕinexactitude de cette affirmation.</w:t>
      </w:r>
    </w:p>
    <w:p>
      <w:pPr>
        <w:pStyle w:val="TEXTECOURANT"/>
        <w:spacing w:before="0" w:after="57"/>
        <w:rPr>
          <w:rFonts w:ascii="Meridien Bold" w:hAnsi="Meridien Bold" w:eastAsia="Meridien Bold" w:cs="Meridien Bold"/>
        </w:rPr>
      </w:pPr>
      <w:r>
        <w:rPr>
          <w:rFonts w:eastAsia="Meridien Bold" w:cs="Meridien Bold" w:ascii="Meridien Bold" w:hAnsi="Meridien Bold"/>
        </w:rPr>
        <w:t>Article 18 - ENREGISTREMENT</w:t>
      </w:r>
    </w:p>
    <w:p>
      <w:pPr>
        <w:pStyle w:val="TEXTECOURANT"/>
        <w:rPr>
          <w:spacing w:val="-5"/>
        </w:rPr>
      </w:pPr>
      <w:r>
        <w:rPr>
          <w:spacing w:val="-5"/>
        </w:rPr>
        <w:t>ConformŽment ˆ lÕarticle 726 du Code GŽnŽral des Imp™ts, la cessionnaire soumettra la prŽsente cession au droit de 1 % plafonnŽ ˆ 20 000 francs, et en justifiera aux cŽdants.</w:t>
      </w:r>
    </w:p>
    <w:p>
      <w:pPr>
        <w:pStyle w:val="TEXTECOURANT"/>
        <w:spacing w:before="0" w:after="0"/>
        <w:jc w:val="left"/>
        <w:rPr/>
      </w:pPr>
      <w:r>
        <w:rPr/>
        <w:t>Fait en deux exemplaires originaux</w:t>
      </w:r>
    </w:p>
    <w:p>
      <w:pPr>
        <w:pStyle w:val="TEXTECOURANT"/>
        <w:spacing w:before="0" w:after="113"/>
        <w:jc w:val="left"/>
        <w:rPr/>
      </w:pPr>
      <w:r>
        <w:rPr/>
        <w:t>dont un pour chacune des parties</w:t>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Arial">
    <w:charset w:val="01"/>
    <w:family w:val="swiss"/>
    <w:pitch w:val="variable"/>
  </w:font>
  <w:font w:name="Liberation Sans">
    <w:altName w:val="Arial"/>
    <w:charset w:val="01"/>
    <w:family w:val="swiss"/>
    <w:pitch w:val="variable"/>
  </w:font>
  <w:font w:name="Meridien Bold">
    <w:charset w:val="01"/>
    <w:family w:val="auto"/>
    <w:pitch w:val="variable"/>
  </w:font>
  <w:font w:name="Helvetica">
    <w:altName w:val="Arial"/>
    <w:charset w:val="01"/>
    <w:family w:val="swiss"/>
    <w:pitch w:val="variable"/>
  </w:font>
  <w:font w:name="Zapf Dingbats">
    <w:altName w:val="Monotype Sorts"/>
    <w:charset w:val="02"/>
    <w:family w:val="auto"/>
    <w:pitch w:val="variable"/>
  </w:font>
  <w:font w:name="EuropeanPi 3">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spacing w:lineRule="exact" w:line="260" w:before="0" w:after="113"/>
      <w:jc w:val="both"/>
    </w:pPr>
    <w:rPr>
      <w:sz w:val="22"/>
      <w:szCs w:val="22"/>
    </w:rPr>
  </w:style>
  <w:style w:type="paragraph" w:styleId="111">
    <w:name w:val="1.1.1"/>
    <w:basedOn w:val="Normal"/>
    <w:qFormat/>
    <w:pPr>
      <w:spacing w:lineRule="exact" w:line="260" w:before="227" w:after="113"/>
      <w:ind w:left="567" w:hanging="0"/>
      <w:jc w:val="both"/>
    </w:pPr>
    <w:rPr>
      <w:rFonts w:ascii="Meridien Bold" w:hAnsi="Meridien Bold" w:eastAsia="Meridien Bold" w:cs="Meridien Bold"/>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43\MODELES\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20:25:00Z</dcterms:created>
  <dc:creator>Compomeca</dc:creator>
  <dc:description/>
  <dc:language>en-US</dc:language>
  <cp:lastModifiedBy>Service Informatique</cp:lastModifiedBy>
  <dcterms:modified xsi:type="dcterms:W3CDTF">2000-01-20T12:41:00Z</dcterms:modified>
  <cp:revision>2</cp:revision>
  <dc:subject/>
  <dc:title>Document anonym� fourni aimablement par le </dc:title>
</cp:coreProperties>
</file>