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le indicatif de garantie d'actif et de passif</w:t>
      </w:r>
    </w:p>
    <w:p>
      <w:pPr>
        <w:pStyle w:val="TEXTECOURANT"/>
        <w:spacing w:before="0" w:after="0"/>
        <w:jc w:val="center"/>
        <w:rPr/>
      </w:pPr>
      <w:r>
        <w:rPr/>
      </w:r>
    </w:p>
    <w:p>
      <w:pPr>
        <w:pStyle w:val="TEXTECOURANT"/>
        <w:spacing w:before="0" w:after="0"/>
        <w:jc w:val="center"/>
        <w:rPr>
          <w:rFonts w:ascii="Times" w:hAnsi="Times" w:eastAsia="Times" w:cs="Times"/>
          <w:sz w:val="20"/>
          <w:szCs w:val="20"/>
          <w:lang w:val="en-US"/>
        </w:rPr>
      </w:pPr>
      <w:r>
        <w:rPr>
          <w:rFonts w:eastAsia="Times" w:cs="Times" w:ascii="Times" w:hAnsi="Times"/>
          <w:sz w:val="20"/>
          <w:szCs w:val="20"/>
          <w:lang w:val="en-US"/>
        </w:rPr>
        <mc:AlternateContent>
          <mc:Choice Requires="wps">
            <w:drawing>
              <wp:anchor behindDoc="0" distT="0" distB="0" distL="0" distR="0" simplePos="0" locked="0" layoutInCell="0" allowOverlap="1" relativeHeight="2">
                <wp:simplePos x="0" y="0"/>
                <wp:positionH relativeFrom="column">
                  <wp:posOffset>1234440</wp:posOffset>
                </wp:positionH>
                <wp:positionV relativeFrom="paragraph">
                  <wp:posOffset>88900</wp:posOffset>
                </wp:positionV>
                <wp:extent cx="3931920" cy="73152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3931920" cy="731520"/>
                        </a:xfrm>
                        <a:prstGeom prst="rect">
                          <a:avLst/>
                        </a:prstGeom>
                        <a:noFill/>
                        <a:ln w="6480">
                          <a:solidFill>
                            <a:srgbClr val="000000"/>
                          </a:solidFill>
                          <a:round/>
                        </a:ln>
                      </wps:spPr>
                      <wps:bodyPr/>
                    </wps:wsp>
                  </a:graphicData>
                </a:graphic>
              </wp:anchor>
            </w:drawing>
          </mc:Choice>
          <mc:Fallback>
            <w:pict>
              <v:rect id="shape_0" stroked="t" o:allowincell="f" style="position:absolute;margin-left:97.2pt;margin-top:7pt;width:309.55pt;height:57.55pt;mso-wrap-style:none;v-text-anchor:middle">
                <v:fill o:detectmouseclick="t" on="false"/>
                <v:stroke color="black" weight="6480" joinstyle="round" endcap="flat"/>
                <w10:wrap type="none"/>
              </v:rect>
            </w:pict>
          </mc:Fallback>
        </mc:AlternateContent>
      </w:r>
    </w:p>
    <w:p>
      <w:pPr>
        <w:pStyle w:val="TEXTECOURANT"/>
        <w:spacing w:before="0" w:after="0"/>
        <w:jc w:val="center"/>
        <w:rPr/>
      </w:pPr>
      <w:r>
        <w:rPr/>
        <w:t xml:space="preserve">Document anonymŽ fourni aimablement par le </w:t>
      </w:r>
    </w:p>
    <w:p>
      <w:pPr>
        <w:pStyle w:val="TEXTECOURANT"/>
        <w:spacing w:before="0" w:after="0"/>
        <w:jc w:val="center"/>
        <w:rPr>
          <w:rFonts w:ascii="Meridien Bold" w:hAnsi="Meridien Bold" w:eastAsia="Meridien Bold" w:cs="Meridien Bold"/>
        </w:rPr>
      </w:pPr>
      <w:r>
        <w:rPr>
          <w:rFonts w:eastAsia="Meridien Bold" w:cs="Meridien Bold" w:ascii="Meridien Bold" w:hAnsi="Meridien Bold"/>
        </w:rPr>
        <w:t>cabinet PORTIER-COLLET de Rennes</w:t>
      </w:r>
    </w:p>
    <w:p>
      <w:pPr>
        <w:pStyle w:val="TEXTECOURANT"/>
        <w:jc w:val="center"/>
        <w:rPr/>
      </w:pPr>
      <w:r>
        <w:rPr/>
        <w:t>Juristes conseils dÕentreprises</w:t>
      </w:r>
    </w:p>
    <w:p>
      <w:pPr>
        <w:pStyle w:val="TEXTECOURANT"/>
        <w:jc w:val="center"/>
        <w:rPr/>
      </w:pPr>
      <w:r>
        <w:rPr/>
      </w:r>
    </w:p>
    <w:p>
      <w:pPr>
        <w:pStyle w:val="TEXTECOURANT"/>
        <w:spacing w:before="113" w:after="113"/>
        <w:rPr/>
      </w:pPr>
      <w:r>
        <w:rPr/>
        <w:t>En prŽambule</w:t>
      </w:r>
    </w:p>
    <w:p>
      <w:pPr>
        <w:pStyle w:val="TEXTECOURANT"/>
        <w:rPr/>
      </w:pPr>
      <w:r>
        <w:rPr/>
        <w:t>Il est essentiel de prŽciser que ce document a ŽtŽ Žtabli en fonction dÕune situation spŽcifique, pour rŽpondre ˆ des objectifs particuliers et quÕil rŽsulte dÕune nŽgociation ayant amenŽe chacune des parties ˆ faire des concessions afin dÕaboutir au prŽsent protocole de garantie.</w:t>
      </w:r>
    </w:p>
    <w:p>
      <w:pPr>
        <w:pStyle w:val="TEXTECOURANT"/>
        <w:rPr/>
      </w:pPr>
      <w:r>
        <w:rPr/>
        <w:t>Les articles qui suivent sont ˆ resituer dans le contexte du protocole prŽsentŽ en annexe 4, lÕensemble ne formant ˆ lÕorigine quÕun seul et mme document, dissociŽ dans le cas prŽsent ˆ des fins pŽdagogiques</w:t>
      </w:r>
      <w:r>
        <w:rPr>
          <w:b/>
          <w:bCs/>
        </w:rPr>
        <w:t>.</w:t>
      </w:r>
    </w:p>
    <w:p>
      <w:pPr>
        <w:pStyle w:val="TEXTECOURANT"/>
        <w:rPr>
          <w:rFonts w:ascii="Meridien Bold" w:hAnsi="Meridien Bold" w:eastAsia="Meridien Bold" w:cs="Meridien Bold"/>
          <w:b/>
          <w:b/>
          <w:bCs/>
        </w:rPr>
      </w:pPr>
      <w:r>
        <w:rPr>
          <w:rFonts w:eastAsia="Meridien Bold" w:cs="Meridien Bold" w:ascii="Meridien Bold" w:hAnsi="Meridien Bold"/>
          <w:b/>
          <w:bCs/>
        </w:rPr>
        <w:t>Article 1 - GARANTIE DÕACTIF NET</w:t>
      </w:r>
    </w:p>
    <w:p>
      <w:pPr>
        <w:pStyle w:val="TEXTECOURANT"/>
        <w:rPr/>
      </w:pPr>
      <w:r>
        <w:rPr>
          <w:rFonts w:eastAsia="Meridien Bold" w:cs="Meridien Bold" w:ascii="Meridien Bold" w:hAnsi="Meridien Bold"/>
          <w:b/>
          <w:bCs/>
        </w:rPr>
        <w:t>1</w:t>
      </w:r>
      <w:r>
        <w:rPr>
          <w:b/>
          <w:bCs/>
        </w:rPr>
        <w:t xml:space="preserve"> -</w:t>
      </w:r>
      <w:r>
        <w:rPr/>
        <w:t xml:space="preserve"> objet de la garantie</w:t>
      </w:r>
    </w:p>
    <w:p>
      <w:pPr>
        <w:pStyle w:val="TEXTECOURANT"/>
        <w:rPr/>
      </w:pPr>
      <w:r>
        <w:rPr/>
        <w:t>Ð Les cŽdants garantissent lÕexactitude des postes dÕactif et de passif de la sociŽtŽ tels quÕils ressortent de ses comptes au 31 mars N.</w:t>
      </w:r>
    </w:p>
    <w:p>
      <w:pPr>
        <w:pStyle w:val="TEXTECOURANT"/>
        <w:rPr/>
      </w:pPr>
      <w:r>
        <w:rPr/>
        <w:t>En consŽquence, les cŽdants sÕengagent irrŽvocablement, conjointement et solidairement ˆ supporter et ˆ rŽgler de leurs deniers personnels lÕincidence nette de tout amoindrissement, par diminution dÕactif ou augmentation de passif, de la valeur de lÕactif net de la sociŽtŽ par rapport ˆ celle qui rŽsulte de ses comptes arrtŽs au 31 mars N, si cet appauvrissement trouve sa cause ou son origine dans des faits antŽrieurs au 31 mars N, y compris et sans que cela soit limitatif, lÕincidence nette de toute rŽclamation, revendication, redressement fiscal ou social ou autre, ainsi que de toute obligation soulevŽe ˆ lÕencontre de la sociŽtŽ et nÕayant pas fait lÕobjet dÕune inscription ou dÕune provision suffisante.</w:t>
      </w:r>
    </w:p>
    <w:p>
      <w:pPr>
        <w:pStyle w:val="TEXTECOURANT"/>
        <w:rPr/>
      </w:pPr>
      <w:r>
        <w:rPr/>
        <w:t>Ð De mme, les cŽdants garantissent lÕexactitude des postes dÕactif et de passif de la sociŽtŽ tels quÕils ressortiront de la situation comptable au 30 septembre N.</w:t>
      </w:r>
    </w:p>
    <w:p>
      <w:pPr>
        <w:pStyle w:val="TEXTECOURANT"/>
        <w:rPr/>
      </w:pPr>
      <w:r>
        <w:rPr/>
        <w:t>En consŽquence, les cŽdants sÕengagent irrŽvocablement, conjointement et solidairement ˆ supporter et ˆ rŽgler de leurs deniers personnels lÕincidence nette de tout amoindrissement, par diminution dÕactif ou augmentation de passif, de la valeur de lÕactif net de la sociŽtŽ par rapport ˆ celle qui ressortira de la situation comptable au 30 septembre N, si cet appauvrissement trouve sa cause ou son origine dans des faits antŽrieurs au jour de rŽalisation, y compris et sans que cela soit limitatif, lÕincidence nette de toute rŽclamation, revendication, redressement fiscal ou social ou autre, ainsi que de toute obligation soulevŽe ˆ lÕencontre de la sociŽtŽ et nÕayant pas fait lÕobjet dÕune inscription ou dÕune provision suffisante.</w:t>
      </w:r>
    </w:p>
    <w:p>
      <w:pPr>
        <w:pStyle w:val="TEXTECOURANT"/>
        <w:rPr/>
      </w:pPr>
      <w:r>
        <w:rPr/>
        <w:t>Ð Compte tenu de la participation des cŽdants au capital de la sociŽtŽ, faisant lÕobjet de la prŽsente convention, la garantie des cŽdants est limitŽe ˆ 54,4 % de lÕincidence nette de tout amoindrissement de la valeur de lÕactif net de la sociŽtŽ.</w:t>
      </w:r>
    </w:p>
    <w:p>
      <w:pPr>
        <w:pStyle w:val="TEXTECOURANT"/>
        <w:rPr/>
      </w:pPr>
      <w:r>
        <w:rPr>
          <w:rFonts w:eastAsia="Meridien Bold" w:cs="Meridien Bold" w:ascii="Meridien Bold" w:hAnsi="Meridien Bold"/>
          <w:b/>
          <w:bCs/>
        </w:rPr>
        <w:t>2</w:t>
      </w:r>
      <w:r>
        <w:rPr/>
        <w:t xml:space="preserve"> - SÕagissant de la dŽtermination des sommes dues par les cŽdants au titre du prŽsent engagement, il sera tenu compte :</w:t>
      </w:r>
    </w:p>
    <w:p>
      <w:pPr>
        <w:pStyle w:val="TEXTECOURANT"/>
        <w:rPr>
          <w:spacing w:val="-5"/>
        </w:rPr>
      </w:pPr>
      <w:r>
        <w:rPr>
          <w:spacing w:val="-5"/>
        </w:rPr>
        <w:t>Ð de lÕŽconomie dÕimp™t rŽsultant pour la sociŽtŽ de cette opŽration, ladite Žconomie venant donc en dŽduction des sommes dues par les cŽdants,</w:t>
      </w:r>
    </w:p>
    <w:p>
      <w:pPr>
        <w:pStyle w:val="TEXTECOURANT"/>
        <w:rPr/>
      </w:pPr>
      <w:r>
        <w:rPr/>
        <w:t>Ð de toute indemnisation acquise ˆ la sociŽtŽ au titre dÕune police dÕassurance, Žtant toutefois prŽcisŽ que, dans le cas o la sociŽtŽ serait tenue au paiement dÕune franchise, cette dernire serait ˆ la charge des cŽdants.</w:t>
      </w:r>
    </w:p>
    <w:p>
      <w:pPr>
        <w:pStyle w:val="TEXTECOURANT"/>
        <w:rPr/>
      </w:pPr>
      <w:r>
        <w:rPr>
          <w:rFonts w:eastAsia="Meridien Bold" w:cs="Meridien Bold" w:ascii="Meridien Bold" w:hAnsi="Meridien Bold"/>
          <w:b/>
          <w:bCs/>
        </w:rPr>
        <w:t>3</w:t>
      </w:r>
      <w:r>
        <w:rPr/>
        <w:t xml:space="preserve"> - La garantie consentie est stipulŽe tant au profit de la sociŽtŽ ÒCibleÓ que de la cessionnaire, les indemnisations devant tre, selon les instructions de la cessionnaire, soit versŽes dans la caisse sociale de la sociŽtŽ cŽdŽe, soit versŽes directement ˆ la cessionnaire.</w:t>
      </w:r>
    </w:p>
    <w:p>
      <w:pPr>
        <w:pStyle w:val="TEXTECOURANT"/>
        <w:rPr>
          <w:rFonts w:ascii="Meridien Bold" w:hAnsi="Meridien Bold" w:eastAsia="Meridien Bold" w:cs="Meridien Bold"/>
          <w:b/>
          <w:b/>
          <w:bCs/>
        </w:rPr>
      </w:pPr>
      <w:r>
        <w:rPr>
          <w:rFonts w:eastAsia="Meridien Bold" w:cs="Meridien Bold" w:ascii="Meridien Bold" w:hAnsi="Meridien Bold"/>
          <w:b/>
          <w:bCs/>
          <w:spacing w:val="-5"/>
        </w:rPr>
        <w:t>Article 2 - CONDITIONS DE MISE EN ÎUVRE DES GARANTIES</w:t>
      </w:r>
    </w:p>
    <w:p>
      <w:pPr>
        <w:pStyle w:val="TEXTECOURANT"/>
        <w:rPr/>
      </w:pPr>
      <w:r>
        <w:rPr/>
        <w:t>La cessionnaire et la sociŽtŽ sÕengagent, ˆ peine de dŽchŽance de leurs garanties, ˆ informer les cŽdants de tout ŽvŽnement de nature ou susceptible dÕavoir une incidence sur les obligations quÕelles souscrivent dans le cadre des prŽsentes garanties :</w:t>
      </w:r>
    </w:p>
    <w:p>
      <w:pPr>
        <w:pStyle w:val="TEXTECOURANT"/>
        <w:spacing w:before="0" w:after="130"/>
        <w:rPr/>
      </w:pPr>
      <w:r>
        <w:rPr/>
        <w:t>Ð information dans les quinze jours de tout contr™le fiscal ou social, de tout redressement ou de toute rŽclamation fiscale ou sociale,</w:t>
      </w:r>
    </w:p>
    <w:p>
      <w:pPr>
        <w:pStyle w:val="TEXTECOURANT"/>
        <w:spacing w:before="0" w:after="130"/>
        <w:rPr/>
      </w:pPr>
      <w:r>
        <w:rPr/>
        <w:t>Ð information dans les trente jours de toute autre rŽclamation, revendication, procŽdure judiciaire, ou de la survenance de tout ŽvŽnement se rattachant ˆ la pŽriode antŽrieure au 30 septembre N  et pouvant entra”ner la mise en Ïuvre des garanties.</w:t>
      </w:r>
    </w:p>
    <w:p>
      <w:pPr>
        <w:pStyle w:val="TEXTECOURANT"/>
        <w:spacing w:before="0" w:after="130"/>
        <w:rPr/>
      </w:pPr>
      <w:r>
        <w:rPr/>
        <w:t>En tout Žtat de cause, la cessionnaire ou la sociŽtŽ devront, dans le cadre de procŽdures nŽcessitant le respect de plus courts dŽlais, informer les cŽdants dans des dŽlais leur permettant dÕagir efficacement au regard des stipulations du paragraphe ci-aprs.</w:t>
      </w:r>
    </w:p>
    <w:p>
      <w:pPr>
        <w:pStyle w:val="TEXTECOURANT"/>
        <w:spacing w:before="0" w:after="130"/>
        <w:rPr/>
      </w:pPr>
      <w:r>
        <w:rPr/>
        <w:t>Les cŽdants pourront, ˆ leur demande et ˆ leurs frais, assistŽs ou non dÕun Conseil, participer ˆ toutes nŽgociations et discussions relatives aux rŽclamations ou revendications quelconques, et participer aux procŽdures y affŽrentes.</w:t>
      </w:r>
    </w:p>
    <w:p>
      <w:pPr>
        <w:pStyle w:val="TEXTECOURANT"/>
        <w:spacing w:before="0" w:after="130"/>
        <w:rPr/>
      </w:pPr>
      <w:r>
        <w:rPr/>
        <w:t>Toute transaction ou renonciation ˆ une procŽdure ou ˆ un recours quelconque susceptible de mettre en jeu lÕune ou lÕautre des garanties, devra tre acceptŽe par les cŽdants.</w:t>
      </w:r>
    </w:p>
    <w:p>
      <w:pPr>
        <w:pStyle w:val="TEXTECOURANT"/>
        <w:spacing w:before="0" w:after="130"/>
        <w:rPr/>
      </w:pPr>
      <w:r>
        <w:rPr/>
        <w:t>La sociŽtŽ conservera seule la direction des nŽgociations et procŽdures, celle-ci restant libre de suivre ou non les prŽconisations et conseils des cŽdants, dans le cadre nŽanmoins dÕune exŽcution loyale des prŽsentes conventions, et ˆ faire en sorte, et sans obligation de rŽsultats, de minimiser le prŽjudice rŽsultant pour les cŽdants de la mise en Ïuvre de la garantie.</w:t>
      </w:r>
    </w:p>
    <w:p>
      <w:pPr>
        <w:pStyle w:val="TEXTECOURANT"/>
        <w:spacing w:before="0" w:after="130"/>
        <w:rPr/>
      </w:pPr>
      <w:r>
        <w:rPr/>
        <w:t>La cessionnaire et la sociŽtŽ sÕengagent ˆ communiquer aux cŽdants tous documents ou ŽlŽments quÕils pourront rŽclamer pour agir efficacement dans le cadre ci-dessus.</w:t>
      </w:r>
    </w:p>
    <w:p>
      <w:pPr>
        <w:pStyle w:val="TEXTECOURANT"/>
        <w:spacing w:before="0" w:after="130"/>
        <w:rPr/>
      </w:pPr>
      <w:r>
        <w:rPr/>
        <w:t>Toute somme due par les cŽdants en application des prŽsentes garanties sera payable immŽdiatement.</w:t>
      </w:r>
    </w:p>
    <w:p>
      <w:pPr>
        <w:pStyle w:val="TEXTECOURANT"/>
        <w:spacing w:before="0" w:after="130"/>
        <w:rPr>
          <w:rFonts w:ascii="Meridien Bold" w:hAnsi="Meridien Bold" w:eastAsia="Meridien Bold" w:cs="Meridien Bold"/>
          <w:b/>
          <w:b/>
          <w:bCs/>
        </w:rPr>
      </w:pPr>
      <w:r>
        <w:rPr>
          <w:rFonts w:eastAsia="Meridien Bold" w:cs="Meridien Bold" w:ascii="Meridien Bold" w:hAnsi="Meridien Bold"/>
          <w:b/>
          <w:bCs/>
        </w:rPr>
        <w:t>Article 3 - DURƒE DES GARANTIES</w:t>
      </w:r>
    </w:p>
    <w:p>
      <w:pPr>
        <w:pStyle w:val="TEXTECOURANT"/>
        <w:spacing w:before="0" w:after="130"/>
        <w:rPr/>
      </w:pPr>
      <w:r>
        <w:rPr/>
        <w:t>Les prŽsentes garanties sont consenties pour une durŽe de quatre ans commenant ˆ courir ˆ la date des prŽsentes.</w:t>
      </w:r>
    </w:p>
    <w:p>
      <w:pPr>
        <w:pStyle w:val="TEXTECOURANT"/>
        <w:spacing w:before="0" w:after="130"/>
        <w:rPr/>
      </w:pPr>
      <w:r>
        <w:rPr/>
        <w:t>Il est expressŽment convenu que tous ŽvŽnements, contr™les, rŽclamations, litiges ou actions engagŽs dans ledit dŽlai sont couverts par les prŽsentes, nonobstant le fait que leur solution dŽfinitive nÕintervienne que postŽrieurement ˆ la date du 30 septembre N + 3.</w:t>
      </w:r>
    </w:p>
    <w:p>
      <w:pPr>
        <w:pStyle w:val="TEXTECOURANT"/>
        <w:rPr/>
      </w:pPr>
      <w:r>
        <w:rPr/>
        <w:t>Le fait gŽnŽrateur des garanties est donc fixŽ ˆ la date de connaissance de lÕŽvŽnement couvert par les prŽsents engagements.</w:t>
      </w:r>
    </w:p>
    <w:p>
      <w:pPr>
        <w:pStyle w:val="TEXTECOURANT"/>
        <w:rPr>
          <w:b/>
          <w:b/>
          <w:bCs/>
        </w:rPr>
      </w:pPr>
      <w:r>
        <w:rPr>
          <w:rFonts w:eastAsia="Meridien Bold" w:cs="Meridien Bold" w:ascii="Meridien Bold" w:hAnsi="Meridien Bold"/>
          <w:b/>
          <w:bCs/>
        </w:rPr>
        <w:t>Article 4 - PAIEMENT AU TITRE DES GARANTIES</w:t>
      </w:r>
    </w:p>
    <w:p>
      <w:pPr>
        <w:pStyle w:val="TEXTECOURANT"/>
        <w:spacing w:before="0" w:after="142"/>
        <w:rPr/>
      </w:pPr>
      <w:r>
        <w:rPr/>
        <w:t>La cessionnaire adressera aux cŽdants une mise en demeure par lettre recommandŽe avec accusŽ de rŽception de lui verser le montant de la ou des sommes dues au titre des garanties consenties par les cŽdants, qui devra tre payŽe au plus tard trente jours aprs tout dŽcaissement par la sociŽtŽ cŽdŽe, que celui-ci revte un caractre provisoire ou dŽfinitif, ou dans les trente jours de survenance dÕun prŽjudice subi par la sociŽtŽ.</w:t>
      </w:r>
    </w:p>
    <w:p>
      <w:pPr>
        <w:pStyle w:val="TEXTECOURANT"/>
        <w:spacing w:before="0" w:after="142"/>
        <w:rPr/>
      </w:pPr>
      <w:r>
        <w:rPr/>
        <w:t>Dans lÕhypothse dÕun dŽcaissement provisoire par la suite remboursŽ ˆ la sociŽtŽ, les cŽdants devraient eux-mmes tre remboursŽs.</w:t>
      </w:r>
    </w:p>
    <w:p>
      <w:pPr>
        <w:pStyle w:val="TEXTECOURANT"/>
        <w:spacing w:before="0" w:after="142"/>
        <w:rPr/>
      </w:pPr>
      <w:r>
        <w:rPr/>
        <w:t>Tout retard de paiement ˆ compter de lÕissue de la pŽriode de trente jours visŽe ci-dessus donnera droit ˆ un intŽrt de 0,75 % par mois calculŽ au jour le jour, sans mise en demeure prŽalable.</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5 - CONTRE GARANTIE</w:t>
      </w:r>
    </w:p>
    <w:p>
      <w:pPr>
        <w:pStyle w:val="TEXTECOURANT"/>
        <w:spacing w:before="0" w:after="142"/>
        <w:rPr/>
      </w:pPr>
      <w:r>
        <w:rPr/>
        <w:t>En garantie du paiement des indemnitŽs qui pourraient tre dues en application des garanties ci-dessus stipulŽes, Monsieur Le CŽdant remet ˆ la cessionnaire un engagement de caution bancaire dÕune durŽe de 4 (Quatre) ans ˆ compter des prŽsentes, dŽlivrŽe ˆ hauteur de 1 500000 (Un million cinq cent mille) francs. Toutefois, il est expressŽment convenu que, dans le cas o aucune  procŽdure de contr™le fiscal nÕaura ŽtŽ introduite au 31 dŽcembre N + 3, ou dans le cas o un contr™le fiscal devait tre clos et ses consŽquences dŽfinitivement rŽglŽes pour cette date, la cessionnaire accorderait ˆ Monsieur Le CŽdant la mainlevŽe de la caution bancaire ainsi consentie au 1er janvier N + 4.</w:t>
      </w:r>
    </w:p>
    <w:p>
      <w:pPr>
        <w:pStyle w:val="TEXTECOURANT"/>
        <w:spacing w:before="0" w:after="142"/>
        <w:rPr/>
      </w:pPr>
      <w:r>
        <w:rPr/>
        <w:t xml:space="preserve">Par  ailleurs, il est Žgalement expressŽment convenu que, dans le cas o un contr™le fiscal devait intervenir et tre clos et ses consŽquences dŽfinitivement rŽglŽes avant le 1er janvier N + 4, le montant de la </w:t>
        <w:br/>
        <w:t xml:space="preserve">caution bancaire serait rŽduit de 1 500 000 francs ˆ 750 000 francs ˆ compter du rglement dŽfinitif dudit contr™le fiscal, et que, dans ce dernier cas, les frais financiers du maintien de la caution jusquÕau </w:t>
        <w:br/>
        <w:t>31 dŽcembre N + 3 seraient ˆ la charge de la sociŽtŽ ÒXÓ.</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6 - SEUIL DE DƒCLENCHEMENT</w:t>
      </w:r>
    </w:p>
    <w:p>
      <w:pPr>
        <w:pStyle w:val="TEXTECOURANT"/>
        <w:spacing w:before="0" w:after="142"/>
        <w:rPr/>
      </w:pPr>
      <w:r>
        <w:rPr/>
        <w:t>Les prŽsentes garanties ne pourront tre mises en jeu par la cessionnaire que ds lors que le montant des sommes dues ˆ leur titre excŽderont 100 000 (Cent mille) francs.</w:t>
      </w:r>
    </w:p>
    <w:p>
      <w:pPr>
        <w:pStyle w:val="TEXTECOURANT"/>
        <w:rPr/>
      </w:pPr>
      <w:r>
        <w:rPr/>
        <w:t>Au cas o le montant des sommes dues et cumulŽes excŽderait ce seuil, les cŽdants seraient redevables de la totalitŽ des sommes dues au titre des prŽsentes garanties depuis le premier franc.</w:t>
      </w:r>
    </w:p>
    <w:p>
      <w:pPr>
        <w:pStyle w:val="TEXTECOURANT"/>
        <w:spacing w:before="0" w:after="142"/>
        <w:rPr>
          <w:b/>
          <w:b/>
          <w:bCs/>
        </w:rPr>
      </w:pPr>
      <w:r>
        <w:rPr>
          <w:rFonts w:eastAsia="Meridien Bold" w:cs="Meridien Bold" w:ascii="Meridien Bold" w:hAnsi="Meridien Bold"/>
          <w:b/>
          <w:bCs/>
        </w:rPr>
        <w:t>Article 7 - MONTANT MAXIMUM DES GARANTIES</w:t>
      </w:r>
    </w:p>
    <w:p>
      <w:pPr>
        <w:pStyle w:val="TEXTECOURANT"/>
        <w:spacing w:before="0" w:after="142"/>
        <w:rPr>
          <w:spacing w:val="-5"/>
        </w:rPr>
      </w:pPr>
      <w:r>
        <w:rPr>
          <w:spacing w:val="-5"/>
        </w:rPr>
        <w:t>Le montant total des sommes pouvant tre dues par les cŽdants au titre des prŽsentes garanties sera limitŽ au montant du prix des actions cŽdŽes.</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8 - REPRƒSENTATION</w:t>
      </w:r>
    </w:p>
    <w:p>
      <w:pPr>
        <w:pStyle w:val="TEXTECOURANT"/>
        <w:spacing w:before="0" w:after="142"/>
        <w:rPr/>
      </w:pPr>
      <w:r>
        <w:rPr/>
        <w:t>Ainsi quÕy consentent les cŽdants pour lÕexŽcution de lÕarticle ci-dessus, les cŽdants seront valablement reprŽsentŽs par Monsieur Le CŽdant.</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9 - NULLITƒ</w:t>
      </w:r>
    </w:p>
    <w:p>
      <w:pPr>
        <w:pStyle w:val="TEXTECOURANT"/>
        <w:spacing w:before="0" w:after="142"/>
        <w:rPr/>
      </w:pPr>
      <w:r>
        <w:rPr/>
        <w:t>Pour le cas o par impossible une ou plusieurs des clauses de la prŽsente convention seraient annulŽes par dŽcision judiciaire passŽe en force de chose jugŽe, la nullitŽ de la clause nÕentra”nera pas la nullitŽ de la prŽsente convention</w:t>
      </w:r>
      <w:r>
        <w:rPr>
          <w:b/>
          <w:bCs/>
        </w:rPr>
        <w:t>.</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10 - NOTIFICATION</w:t>
      </w:r>
    </w:p>
    <w:p>
      <w:pPr>
        <w:pStyle w:val="TEXTECOURANT"/>
        <w:spacing w:before="0" w:after="142"/>
        <w:rPr/>
      </w:pPr>
      <w:r>
        <w:rPr/>
        <w:t>Toute notification rŽalisŽe pour lÕexŽcution des prŽsentes, devra se faire par lettre recommandŽe avec accusŽ de rŽception ou remise en main propre contre dŽcharge, au domicile Žlu par chacune des parties correspondant ˆ leur domicile ou sige tels quÕindiquŽs en tte des prŽsentes, ou ˆ tout nouveau domicile Žlu notifiŽ aux autres parties dans les mmes formes.</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11 - DƒCéS - SOLIDARITƒ DES CƒDANTS</w:t>
      </w:r>
    </w:p>
    <w:p>
      <w:pPr>
        <w:pStyle w:val="TEXTECOURANT"/>
        <w:spacing w:before="0" w:after="142"/>
        <w:rPr/>
      </w:pPr>
      <w:r>
        <w:rPr/>
        <w:t>En cas de dŽcs des cŽdants avant lÕexpiration du dŽlai des prŽsentes garanties, il y aura solidaritŽ et indivisibilitŽ entre tous leurs hŽritiers, reprŽsentants et ayants droit, comme aussi entre chacun de ces derniers et tous autres co-obligŽs pour le paiement de la totalitŽ des sommes dues au titre de la prŽsente convention.</w:t>
      </w:r>
    </w:p>
    <w:p>
      <w:pPr>
        <w:pStyle w:val="TEXTECOURANT"/>
        <w:spacing w:before="0" w:after="142"/>
        <w:rPr/>
      </w:pPr>
      <w:r>
        <w:rPr/>
        <w:t>Au titre des prŽsentes, les cŽdants sÕengagent conjointement et solidairement entre eux.</w:t>
      </w:r>
    </w:p>
    <w:p>
      <w:pPr>
        <w:pStyle w:val="TEXTECOURANT"/>
        <w:spacing w:before="0" w:after="142"/>
        <w:rPr>
          <w:rFonts w:ascii="Meridien Bold" w:hAnsi="Meridien Bold" w:eastAsia="Meridien Bold" w:cs="Meridien Bold"/>
          <w:b/>
          <w:b/>
          <w:bCs/>
        </w:rPr>
      </w:pPr>
      <w:r>
        <w:rPr>
          <w:rFonts w:eastAsia="Meridien Bold" w:cs="Meridien Bold" w:ascii="Meridien Bold" w:hAnsi="Meridien Bold"/>
          <w:b/>
          <w:bCs/>
        </w:rPr>
        <w:t>Article 12 - CONTESTATIONS</w:t>
      </w:r>
    </w:p>
    <w:p>
      <w:pPr>
        <w:pStyle w:val="TEXTECOURANT"/>
        <w:spacing w:before="0" w:after="142"/>
        <w:rPr/>
      </w:pPr>
      <w:r>
        <w:rPr>
          <w:rFonts w:eastAsia="Meridien Bold" w:cs="Meridien Bold" w:ascii="Meridien Bold" w:hAnsi="Meridien Bold"/>
          <w:b/>
          <w:bCs/>
        </w:rPr>
        <w:t>1</w:t>
      </w:r>
      <w:r>
        <w:rPr/>
        <w:t xml:space="preserve"> - Tout diffŽrend survenant ˆ lÕoccasion du prŽsent protocole dÕaccord et relatif ˆ son interprŽtation ou ˆ son exŽcution, et plus particulirement, tous litiges auxquels la convention de garantie dÕactif net pourra donner lieu, sera soumis ˆ arbitrage.</w:t>
      </w:r>
    </w:p>
    <w:p>
      <w:pPr>
        <w:pStyle w:val="TEXTECOURANT"/>
        <w:spacing w:before="0" w:after="142"/>
        <w:rPr/>
      </w:pPr>
      <w:r>
        <w:rPr>
          <w:rFonts w:eastAsia="Meridien Bold" w:cs="Meridien Bold" w:ascii="Meridien Bold" w:hAnsi="Meridien Bold"/>
          <w:b/>
          <w:bCs/>
        </w:rPr>
        <w:t>2</w:t>
      </w:r>
      <w:r>
        <w:rPr>
          <w:b/>
          <w:bCs/>
        </w:rPr>
        <w:t xml:space="preserve"> </w:t>
      </w:r>
      <w:r>
        <w:rPr/>
        <w:t>- La partie qui entend soumettre un diffŽrend ˆ lÕarbitrage, adressera ses demandes ˆ lÕautre partie par lettre recommandŽe avec accusŽ de rŽception, en indiquant le nom et lÕadresse de lÕarbitre quÕelle aura dŽsignŽ.</w:t>
      </w:r>
    </w:p>
    <w:p>
      <w:pPr>
        <w:pStyle w:val="TEXTECOURANT"/>
        <w:spacing w:before="0" w:after="170"/>
        <w:rPr/>
      </w:pPr>
      <w:r>
        <w:rPr/>
        <w:t>Dans les quinze jours de la rŽception de cette lettre, lÕautre partie devra faire conna”tre ˆ la partie demanderesse, par lettre recommandŽe avec accusŽ de rŽception, le nom et lÕadresse de son arbitre.</w:t>
      </w:r>
    </w:p>
    <w:p>
      <w:pPr>
        <w:pStyle w:val="TEXTECOURANT"/>
        <w:spacing w:before="0" w:after="170"/>
        <w:rPr/>
      </w:pPr>
      <w:r>
        <w:rPr/>
        <w:t>Dans les quinze jours de la rŽception de la lettre de la partie dŽfenderesse, les deux arbitres dŽsigneront dÕun commun accord un troisime arbitre qui prŽsidera le Tribunal arbitral. Ce troisime arbitre devra possŽder une bonne pratique du droit des affaires et de la comptabilitŽ.</w:t>
      </w:r>
    </w:p>
    <w:p>
      <w:pPr>
        <w:pStyle w:val="TEXTECOURANT"/>
        <w:spacing w:before="0" w:after="170"/>
        <w:rPr/>
      </w:pPr>
      <w:r>
        <w:rPr/>
        <w:t>Toutefois, les parties soussignŽes pourront sÕaccorder sur un arbitre unique qui devra prŽsenter les mmes caractŽristiques que le troisime arbitre.</w:t>
      </w:r>
    </w:p>
    <w:p>
      <w:pPr>
        <w:pStyle w:val="TEXTECOURANT"/>
        <w:spacing w:before="0" w:after="170"/>
        <w:rPr/>
      </w:pPr>
      <w:r>
        <w:rPr>
          <w:rFonts w:eastAsia="Meridien Bold" w:cs="Meridien Bold" w:ascii="Meridien Bold" w:hAnsi="Meridien Bold"/>
          <w:b/>
          <w:bCs/>
        </w:rPr>
        <w:t>3</w:t>
      </w:r>
      <w:r>
        <w:rPr/>
        <w:t xml:space="preserve"> - En cas de refus ou de retard de lÕune des parties de dŽsigner un arbitre ou en cas de dŽsaccord des deux arbitres sur la dŽsignation du troisime arbitre, ces arbitres seront dŽsignŽs ˆ la requte de la partie la plus diligente par le PrŽsident du Tribunal de Grande Instance de Rennes.</w:t>
      </w:r>
    </w:p>
    <w:p>
      <w:pPr>
        <w:pStyle w:val="TEXTECOURANT"/>
        <w:spacing w:before="0" w:after="170"/>
        <w:rPr/>
      </w:pPr>
      <w:r>
        <w:rPr>
          <w:rFonts w:eastAsia="Meridien MediumItalic" w:cs="Meridien MediumItalic" w:ascii="Meridien MediumItalic" w:hAnsi="Meridien MediumItalic"/>
          <w:b/>
          <w:bCs/>
        </w:rPr>
        <w:t>4</w:t>
      </w:r>
      <w:r>
        <w:rPr>
          <w:b/>
          <w:bCs/>
        </w:rPr>
        <w:t xml:space="preserve"> -</w:t>
      </w:r>
      <w:r>
        <w:rPr/>
        <w:t xml:space="preserve"> En cas de rŽvocation, dŽcs, empchement, perte du plein exercice des droits civils, abstention ou rŽcusation dÕun arbitre (article 1464 1¡ et 2¡ du Nouveau Code de ProcŽdure Civile), lÕinstance arbitrale se poursuit. Dans ces cas, la dŽsignation de lÕarbitre de remplacement sera faite dans les quinze jours suivant lÕŽvŽnement en cause, par la ou les parties ˆ qui, selon les dispositions du paragraphe 22.2 ci-dessus, la dŽsignation dÕorigine incombait.</w:t>
      </w:r>
    </w:p>
    <w:p>
      <w:pPr>
        <w:pStyle w:val="TEXTECOURANT"/>
        <w:spacing w:before="0" w:after="170"/>
        <w:rPr/>
      </w:pPr>
      <w:r>
        <w:rPr>
          <w:rFonts w:eastAsia="Meridien Bold" w:cs="Meridien Bold" w:ascii="Meridien Bold" w:hAnsi="Meridien Bold"/>
          <w:b/>
          <w:bCs/>
        </w:rPr>
        <w:t>5</w:t>
      </w:r>
      <w:r>
        <w:rPr/>
        <w:t xml:space="preserve"> - Le Tribunal arbitral statuera en droit, il devra rendre sa sentence arbitrale dans les deux mois de sa complte dŽsignation.</w:t>
      </w:r>
    </w:p>
    <w:p>
      <w:pPr>
        <w:pStyle w:val="TEXTECOURANT"/>
        <w:spacing w:before="0" w:after="170"/>
        <w:rPr/>
      </w:pPr>
      <w:r>
        <w:rPr>
          <w:rFonts w:eastAsia="Meridien Bold" w:cs="Meridien Bold" w:ascii="Meridien Bold" w:hAnsi="Meridien Bold"/>
          <w:b/>
          <w:bCs/>
        </w:rPr>
        <w:t>6</w:t>
      </w:r>
      <w:r>
        <w:rPr/>
        <w:t xml:space="preserve"> - Le Tribunal arbitral pourra dŽsigner tous experts.</w:t>
      </w:r>
    </w:p>
    <w:p>
      <w:pPr>
        <w:pStyle w:val="TEXTECOURANT"/>
        <w:spacing w:before="0" w:after="170"/>
        <w:rPr/>
      </w:pPr>
      <w:r>
        <w:rPr>
          <w:rFonts w:eastAsia="Meridien Bold" w:cs="Meridien Bold" w:ascii="Meridien Bold" w:hAnsi="Meridien Bold"/>
          <w:b/>
          <w:bCs/>
        </w:rPr>
        <w:t>7</w:t>
      </w:r>
      <w:r>
        <w:rPr/>
        <w:t xml:space="preserve"> - Le Tribunal arbitral dŽcidera par qui et dans quelle proportion seront supportŽs tous les frais et honoraires des arbitres, experts et conseils des parties, occasionnŽs par lÕarbitrage.</w:t>
      </w:r>
    </w:p>
    <w:p>
      <w:pPr>
        <w:pStyle w:val="TEXTECOURANT"/>
        <w:spacing w:before="0" w:after="170"/>
        <w:rPr/>
      </w:pPr>
      <w:r>
        <w:rPr>
          <w:rFonts w:eastAsia="Meridien Bold" w:cs="Meridien Bold" w:ascii="Meridien Bold" w:hAnsi="Meridien Bold"/>
          <w:b/>
          <w:bCs/>
        </w:rPr>
        <w:t>8</w:t>
      </w:r>
      <w:r>
        <w:rPr>
          <w:rFonts w:eastAsia="Meridien Bold" w:cs="Meridien Bold" w:ascii="Meridien Bold" w:hAnsi="Meridien Bold"/>
        </w:rPr>
        <w:t xml:space="preserve"> </w:t>
      </w:r>
      <w:r>
        <w:rPr/>
        <w:t>- Les sentences du Tribunal arbitral seront susceptibles dÕappel dans les conditions de lÕarticle 1486 du Nouveau Code de ProcŽdure Civile. Dans le cas visŽ ˆ lÕarticle 1485 du Nouveau Code de ProcŽdure Civile, la juridiction saisie statuera sur le fond.</w:t>
      </w:r>
    </w:p>
    <w:p>
      <w:pPr>
        <w:pStyle w:val="TEXTECOURANT"/>
        <w:spacing w:before="0" w:after="170"/>
        <w:rPr/>
      </w:pPr>
      <w:r>
        <w:rPr/>
        <w:t>Les sentences du Tribunal arbitral seront assorties de lÕexŽcution provisoire.</w:t>
      </w:r>
    </w:p>
    <w:p>
      <w:pPr>
        <w:pStyle w:val="TEXTECOURANT"/>
        <w:rPr/>
      </w:pPr>
      <w:r>
        <w:rPr>
          <w:rFonts w:eastAsia="Meridien Bold" w:cs="Meridien Bold" w:ascii="Meridien Bold" w:hAnsi="Meridien Bold"/>
          <w:b/>
          <w:bCs/>
        </w:rPr>
        <w:t>9</w:t>
      </w:r>
      <w:r>
        <w:rPr>
          <w:b/>
          <w:bCs/>
        </w:rPr>
        <w:t xml:space="preserve"> </w:t>
      </w:r>
      <w:r>
        <w:rPr/>
        <w:t>- Le Tribunal arbitral sera dispensŽ de dŽposer sa sentence qui devra simplement tre notifiŽe aux parties par lettre recommandŽe avec accusŽ de rŽception, ˆ leur domicile Žlu, ou, ˆ dŽfaut, au domicile ou au sige de chacune dÕelles.</w:t>
      </w:r>
    </w:p>
    <w:p>
      <w:pPr>
        <w:pStyle w:val="TEXTECOURANT"/>
        <w:rPr/>
      </w:pPr>
      <w:r>
        <w:rPr>
          <w:rFonts w:eastAsia="Meridien Bold" w:cs="Meridien Bold" w:ascii="Meridien Bold" w:hAnsi="Meridien Bold"/>
          <w:b/>
          <w:bCs/>
        </w:rPr>
        <w:t>10</w:t>
      </w:r>
      <w:r>
        <w:rPr/>
        <w:t xml:space="preserve"> - Toutes difficultŽs relatives ˆ la mise en Ïuvre du prŽsent article ou au dŽroulement de la procŽdure dÕarbitrage peuvent tre portŽes devant le PrŽsident du Tribunal de Grande Instance de Rennes selon les modalitŽs de lÕarticle 1457 du Nouveau Code de ProcŽdure Civile.</w:t>
      </w:r>
    </w:p>
    <w:p>
      <w:pPr>
        <w:pStyle w:val="TEXTECOURANT"/>
        <w:spacing w:before="0" w:after="0"/>
        <w:jc w:val="left"/>
        <w:rPr/>
      </w:pPr>
      <w:r>
        <w:rPr/>
        <w:t>Fait en deux exemplaires originaux</w:t>
      </w:r>
    </w:p>
    <w:p>
      <w:pPr>
        <w:pStyle w:val="TEXTECOURANT"/>
        <w:spacing w:before="0" w:after="113"/>
        <w:jc w:val="left"/>
        <w:rPr/>
      </w:pPr>
      <w:r>
        <w:rPr/>
        <w:t>dont un pour chacune des parties</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eridien Bold">
    <w:charset w:val="01"/>
    <w:family w:val="auto"/>
    <w:pitch w:val="variable"/>
  </w:font>
  <w:font w:name="Meridien MediumItal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3\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40:00Z</dcterms:created>
  <dc:creator>Compomeca</dc:creator>
  <dc:description/>
  <dc:language>en-US</dc:language>
  <cp:lastModifiedBy>Service Informatique</cp:lastModifiedBy>
  <dcterms:modified xsi:type="dcterms:W3CDTF">2000-01-20T12:42:00Z</dcterms:modified>
  <cp:revision>2</cp:revision>
  <dc:subject/>
  <dc:title>Document anonym� fourni aimablement par le </dc:title>
</cp:coreProperties>
</file>