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ocuments et informations ˆ obtenir en vue dÕune reprise dÕentreprise</w:t>
      </w:r>
    </w:p>
    <w:p>
      <w:pPr>
        <w:pStyle w:val="Normal"/>
        <w:rPr/>
      </w:pPr>
      <w:r>
        <w:rPr/>
      </w:r>
    </w:p>
    <w:p>
      <w:pPr>
        <w:pStyle w:val="Heading2"/>
        <w:rPr/>
      </w:pPr>
      <w:r>
        <w:rPr/>
        <w:t>1. Informations sur la sociŽtŽ</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Bilans, comptes de rŽsultats et annexes des cinq derniers exercices </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DŽclarations fiscales annuelles et dŽtail des compte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PrŽvisionnel pour lÕannŽe en cours et situations intermŽdiaires</w:t>
      </w:r>
    </w:p>
    <w:p>
      <w:pPr>
        <w:pStyle w:val="TEXTECOURANT"/>
        <w:spacing w:before="0" w:after="142"/>
        <w:rPr/>
      </w:pPr>
      <w:r>
        <w:rPr>
          <w:rFonts w:eastAsia="Zapf Dingbats;Monotype Sorts" w:cs="Zapf Dingbats;Monotype Sorts" w:ascii="Zapf Dingbats;Monotype Sorts" w:hAnsi="Zapf Dingbats;Monotype Sorts"/>
          <w:sz w:val="18"/>
          <w:szCs w:val="18"/>
        </w:rPr>
        <w:t>n</w:t>
      </w:r>
      <w:r>
        <w:rPr/>
        <w:t xml:space="preserve"> Date et contenu du dernier contr™le fiscal et social et Žventuellement Žtat de la procŽdur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Date et contenu du dernier contr™le en matire dÕhygine, de sŽcuritŽ et dÕenvironnement</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Rapports du commissaire aux comptes des trois derniers exercice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Rapports de gestion des trois derniers exercice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Extrait K bis de lÕentrepris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Statuts ˆ jour de la sociŽtŽ</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Derniers procs-verbaux des conseils dÕadministration et assemblŽes gŽnŽrale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RŽpartition du capital social</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Information sur la stabilitŽ et la disponibilitŽ des titres composant le capital actuel (registre des mouvements de titres, existence de dŽmembrement de titres, Žmission de valeurs mobilires composŽes, nantissement de titres, promesse de vente ou dÕachat, existence de pacte de prŽfŽrenceÉ)</w:t>
      </w:r>
    </w:p>
    <w:p>
      <w:pPr>
        <w:pStyle w:val="Heading2"/>
        <w:rPr/>
      </w:pPr>
      <w:r>
        <w:rPr/>
        <w:t>2. Informations sur les actionnaires et les dirigeants actuel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Rapport spŽcial du commissaire aux comptes des 3 derniers exercices</w:t>
      </w:r>
    </w:p>
    <w:p>
      <w:pPr>
        <w:pStyle w:val="TEXTECOURANT"/>
        <w:spacing w:before="0" w:after="0"/>
        <w:jc w:val="left"/>
        <w:rPr/>
      </w:pPr>
      <w:r>
        <w:rPr>
          <w:rFonts w:eastAsia="Zapf Dingbats;Monotype Sorts" w:cs="Zapf Dingbats;Monotype Sorts" w:ascii="Zapf Dingbats;Monotype Sorts" w:hAnsi="Zapf Dingbats;Monotype Sorts"/>
          <w:sz w:val="18"/>
          <w:szCs w:val="18"/>
        </w:rPr>
        <w:t>n</w:t>
      </w:r>
      <w:r>
        <w:rPr/>
        <w:t xml:space="preserve"> Existence dÕavantages particuliers (contrat dÕassurance, retraite complŽmentaireÉ)</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Utilisation de biens appartenant ˆ la sociŽtŽ ou financŽs par ell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rŽances vis-ˆ-vis de la sociŽtŽ (nature, montant, clauses de retour ˆ meilleure fortun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onventions en cours avec d'autres sociŽtŽs dans lesquelles les cŽdants ont des intŽrts </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w:t>
      </w:r>
      <w:r>
        <w:rPr>
          <w:spacing w:val="-5"/>
        </w:rPr>
        <w:t>Cautions ou autres garanties personnelles donnŽes en faveur de la sociŽtŽ</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ontrat de mariage des cŽdant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VŽrification de la capacitŽ ˆ agir seuls</w:t>
      </w:r>
    </w:p>
    <w:p>
      <w:pPr>
        <w:pStyle w:val="Heading2"/>
        <w:rPr/>
      </w:pPr>
      <w:r>
        <w:rPr/>
        <w:t>3. Informations sur les actifs de lÕentrepris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Liste des immobilisations avec indication de leur ‰ge et de leur vŽtustŽ</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Titres de propriŽtŽ des terrains et b‰timent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Dernires expertises d'assuranc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ontrats de prts, de leasing et de location (baux commerciaux, gŽrance) </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w:t>
      </w:r>
      <w:r>
        <w:rPr>
          <w:caps/>
          <w:spacing w:val="-5"/>
        </w:rPr>
        <w:t>Ž</w:t>
      </w:r>
      <w:r>
        <w:rPr>
          <w:spacing w:val="-5"/>
        </w:rPr>
        <w:t>tat des inscriptions au greffe (nantissement, privilges et hypothque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Droits de propriŽtŽ industrielle (FDC, brevets, licences, concessionsÉ)</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Liste des marques et brevets appartenant ˆ l'entreprise  </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Liste des marques et brevets exploitŽs mais appartenant ˆ des personnes extŽrieure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Protection, dŽp™t ˆ lÕINPI</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DŽtail des participations financires et derniers ŽlŽments financiers</w:t>
      </w:r>
    </w:p>
    <w:p>
      <w:pPr>
        <w:pStyle w:val="Heading2"/>
        <w:rPr/>
      </w:pPr>
      <w:r>
        <w:rPr/>
        <w:t xml:space="preserve">4. Informations sur les aspects commerciaux </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Organisation</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RŽpartition des ventes, nombre de clients actif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ontrats commerciaux particuliers (concession, franchise, contrat de distributionÉ)</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ontrats risquant de perturber le bon fonctionnement de lÕentreprise en cas de rupture (prŽavis long, indemnitŽ importante, perte de clientle significativeÉ)</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atalogue des produits fabriquŽs et tarif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w:t>
      </w:r>
      <w:r>
        <w:rPr>
          <w:caps/>
        </w:rPr>
        <w:t>Ž</w:t>
      </w:r>
      <w:r>
        <w:rPr/>
        <w:t>volution comparŽe du chiffre dÕaffaires sur les 24 derniers moi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Importance du carnet de commandes </w:t>
      </w:r>
    </w:p>
    <w:p>
      <w:pPr>
        <w:pStyle w:val="Heading2"/>
        <w:rPr/>
      </w:pPr>
      <w:r>
        <w:rPr/>
        <w:t xml:space="preserve">5. Informations sur les aspects humains et sociaux </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onvention collective applicabl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Accord dÕentrepris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Liste du personnel (copie de la dernire DAD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Organigramm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Nature des contrats et avantages particuliers consentis (rŽmunŽration variable, parachut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Mise en place de contrat dÕintŽressement </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Mise en place de stock-option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ontrat de retraite ou de prŽvoyance ˆ la charge de lÕentrepris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Usages en cours dans la sociŽtŽ</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limat social</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Instances de reprŽsentation du personnel</w:t>
      </w:r>
    </w:p>
    <w:p>
      <w:pPr>
        <w:pStyle w:val="Heading2"/>
        <w:rPr/>
      </w:pPr>
      <w:r>
        <w:rPr/>
        <w:t>6. Informations sur les contentieux en cours</w:t>
      </w:r>
    </w:p>
    <w:p>
      <w:pPr>
        <w:pStyle w:val="TEXTECOURANT"/>
        <w:spacing w:before="0" w:after="0"/>
        <w:rPr/>
      </w:pPr>
      <w:r>
        <w:rPr>
          <w:rFonts w:eastAsia="Zapf Dingbats;Monotype Sorts" w:cs="Zapf Dingbats;Monotype Sorts" w:ascii="Zapf Dingbats;Monotype Sorts" w:hAnsi="Zapf Dingbats;Monotype Sorts"/>
          <w:spacing w:val="-10"/>
          <w:sz w:val="18"/>
          <w:szCs w:val="18"/>
        </w:rPr>
        <w:t>n</w:t>
      </w:r>
      <w:r>
        <w:rPr>
          <w:spacing w:val="-10"/>
        </w:rPr>
        <w:t xml:space="preserve"> </w:t>
      </w:r>
      <w:r>
        <w:rPr/>
        <w:t>Auprs des fournisseurs, des clients, des salariŽs, des banques et administration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PrŽcisions sur la nature et lÕavancŽe des procŽdure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PrŽcisions sur les risques correspondants pour lÕentreprise </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w:t>
      </w:r>
      <w:r>
        <w:rPr>
          <w:caps/>
        </w:rPr>
        <w:t>Ž</w:t>
      </w:r>
      <w:r>
        <w:rPr/>
        <w:t>tat des provisions passŽes</w:t>
      </w:r>
    </w:p>
    <w:p>
      <w:pPr>
        <w:pStyle w:val="Heading2"/>
        <w:rPr/>
      </w:pPr>
      <w:r>
        <w:rPr/>
        <w:t>7. Informations sur la fiscalitŽ latent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RŽgimes de faveur en cours (fusion, apports partiels dÕactif, rŽductions d'imp™t soumises ˆ conditionsÉ)</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RŽgimes fiscaux particuliers (intŽgration fiscale, rŽgime mre-fille, carry back)</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Report ˆ nouveau dŽficitaire</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Amortissements diffŽrŽ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rŽdit dÕimp™t en sursis (R &amp; D, Formation)</w:t>
      </w:r>
    </w:p>
    <w:p>
      <w:pPr>
        <w:pStyle w:val="Heading2"/>
        <w:rPr/>
      </w:pPr>
      <w:r>
        <w:rPr/>
        <w:t>8. Informations sur les engagements donnŽs ou reu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Cautions, avals et garanties diverses</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DŽtail des engagements hors bilan</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Subventions reues soumises ˆ conditions (crŽations dÕemplois, investissement matŽriel)</w:t>
      </w:r>
    </w:p>
    <w:p>
      <w:pPr>
        <w:pStyle w:val="TEXTECOURANT"/>
        <w:spacing w:before="0" w:after="0"/>
        <w:rPr/>
      </w:pPr>
      <w:r>
        <w:rPr>
          <w:rFonts w:eastAsia="Zapf Dingbats;Monotype Sorts" w:cs="Zapf Dingbats;Monotype Sorts" w:ascii="Zapf Dingbats;Monotype Sorts" w:hAnsi="Zapf Dingbats;Monotype Sorts"/>
          <w:sz w:val="18"/>
          <w:szCs w:val="18"/>
        </w:rPr>
        <w:t>n</w:t>
      </w:r>
      <w:r>
        <w:rPr/>
        <w:t xml:space="preserve"> Banques de lÕentreprise et autorisations dont elle bŽnŽficie</w:t>
      </w:r>
    </w:p>
    <w:p>
      <w:pPr>
        <w:pStyle w:val="TEXTECOURANT"/>
        <w:spacing w:lineRule="exact" w:line="260" w:before="0" w:after="113"/>
        <w:jc w:val="both"/>
        <w:rPr/>
      </w:pPr>
      <w:r>
        <w:rPr>
          <w:rFonts w:eastAsia="Zapf Dingbats;Monotype Sorts" w:cs="Zapf Dingbats;Monotype Sorts" w:ascii="Zapf Dingbats;Monotype Sorts" w:hAnsi="Zapf Dingbats;Monotype Sorts"/>
          <w:sz w:val="18"/>
          <w:szCs w:val="18"/>
        </w:rPr>
        <w:t>n</w:t>
      </w:r>
      <w:r>
        <w:rPr/>
        <w:t xml:space="preserve"> Assureur de lÕentreprise et contrats dont elle bŽnŽficie</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Arial">
    <w:charset w:val="01"/>
    <w:family w:val="swiss"/>
    <w:pitch w:val="variable"/>
  </w:font>
  <w:font w:name="Liberation Sans">
    <w:altName w:val="Arial"/>
    <w:charset w:val="01"/>
    <w:family w:val="swiss"/>
    <w:pitch w:val="variable"/>
  </w:font>
  <w:font w:name="Zapf Dingbats">
    <w:altName w:val="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basedOn w:val="Normal"/>
    <w:qFormat/>
    <w:pPr>
      <w:spacing w:lineRule="exact" w:line="260" w:before="0" w:after="113"/>
      <w:jc w:val="both"/>
    </w:pPr>
    <w:rPr>
      <w:sz w:val="22"/>
      <w:szCs w:val="22"/>
    </w:rPr>
  </w:style>
  <w:style w:type="paragraph" w:styleId="1">
    <w:name w:val="1."/>
    <w:basedOn w:val="Normal"/>
    <w:qFormat/>
    <w:pPr>
      <w:spacing w:lineRule="exact" w:line="260" w:before="283" w:after="22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43\MODELES\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20:18:00Z</dcterms:created>
  <dc:creator>Compomeca</dc:creator>
  <dc:description/>
  <dc:language>en-US</dc:language>
  <cp:lastModifiedBy>Service Informatique</cp:lastModifiedBy>
  <dcterms:modified xsi:type="dcterms:W3CDTF">2000-01-20T12:33:00Z</dcterms:modified>
  <cp:revision>2</cp:revision>
  <dc:subject/>
  <dc:title>Annexe 3</dc:title>
</cp:coreProperties>
</file>