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odle indicatif de pacte d'actionnaires</w:t>
      </w:r>
    </w:p>
    <w:p>
      <w:pPr>
        <w:pStyle w:val="TEXTECOURANT"/>
        <w:spacing w:before="0" w:after="0"/>
        <w:jc w:val="center"/>
        <w:rPr/>
      </w:pPr>
      <w:r>
        <w:rPr/>
      </w:r>
    </w:p>
    <w:p>
      <w:pPr>
        <w:pStyle w:val="TEXTECOURANT"/>
        <w:spacing w:before="0" w:after="0"/>
        <w:jc w:val="center"/>
        <w:rPr>
          <w:rFonts w:ascii="Times" w:hAnsi="Times" w:eastAsia="Times" w:cs="Times"/>
          <w:sz w:val="20"/>
          <w:szCs w:val="20"/>
          <w:lang w:val="en-US"/>
        </w:rPr>
      </w:pPr>
      <w:r>
        <w:rPr>
          <w:rFonts w:eastAsia="Times" w:cs="Times" w:ascii="Times" w:hAnsi="Times"/>
          <w:sz w:val="20"/>
          <w:szCs w:val="20"/>
          <w:lang w:val="en-US"/>
        </w:rPr>
        <mc:AlternateContent>
          <mc:Choice Requires="wps">
            <w:drawing>
              <wp:anchor behindDoc="0" distT="0" distB="0" distL="0" distR="0" simplePos="0" locked="0" layoutInCell="0" allowOverlap="1" relativeHeight="2">
                <wp:simplePos x="0" y="0"/>
                <wp:positionH relativeFrom="column">
                  <wp:posOffset>1234440</wp:posOffset>
                </wp:positionH>
                <wp:positionV relativeFrom="paragraph">
                  <wp:posOffset>88900</wp:posOffset>
                </wp:positionV>
                <wp:extent cx="3931920" cy="73152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3931920" cy="731520"/>
                        </a:xfrm>
                        <a:prstGeom prst="rect">
                          <a:avLst/>
                        </a:prstGeom>
                        <a:noFill/>
                        <a:ln w="6480">
                          <a:solidFill>
                            <a:srgbClr val="000000"/>
                          </a:solidFill>
                          <a:round/>
                        </a:ln>
                      </wps:spPr>
                      <wps:bodyPr/>
                    </wps:wsp>
                  </a:graphicData>
                </a:graphic>
              </wp:anchor>
            </w:drawing>
          </mc:Choice>
          <mc:Fallback>
            <w:pict>
              <v:rect id="shape_0" stroked="t" o:allowincell="f" style="position:absolute;margin-left:97.2pt;margin-top:7pt;width:309.55pt;height:57.55pt;mso-wrap-style:none;v-text-anchor:middle">
                <v:fill o:detectmouseclick="t" on="false"/>
                <v:stroke color="black" weight="6480" joinstyle="round" endcap="flat"/>
                <w10:wrap type="none"/>
              </v:rect>
            </w:pict>
          </mc:Fallback>
        </mc:AlternateContent>
      </w:r>
    </w:p>
    <w:p>
      <w:pPr>
        <w:pStyle w:val="TEXTECOURANT"/>
        <w:spacing w:before="0" w:after="0"/>
        <w:jc w:val="center"/>
        <w:rPr/>
      </w:pPr>
      <w:r>
        <w:rPr/>
        <w:t xml:space="preserve">Document anonymŽ fourni aimablement par le </w:t>
      </w:r>
    </w:p>
    <w:p>
      <w:pPr>
        <w:pStyle w:val="TEXTECOURANT"/>
        <w:spacing w:before="0" w:after="0"/>
        <w:jc w:val="center"/>
        <w:rPr>
          <w:rFonts w:ascii="Meridien Bold" w:hAnsi="Meridien Bold" w:eastAsia="Meridien Bold" w:cs="Meridien Bold"/>
          <w:b/>
          <w:b/>
          <w:bCs/>
        </w:rPr>
      </w:pPr>
      <w:r>
        <w:rPr>
          <w:rFonts w:eastAsia="Meridien Bold" w:cs="Meridien Bold" w:ascii="Meridien Bold" w:hAnsi="Meridien Bold"/>
          <w:b/>
          <w:bCs/>
        </w:rPr>
        <w:t>cabinet PORTIER-COLLET de Rennes</w:t>
      </w:r>
    </w:p>
    <w:p>
      <w:pPr>
        <w:pStyle w:val="TEXTECOURANT"/>
        <w:spacing w:before="0" w:after="227"/>
        <w:jc w:val="center"/>
        <w:rPr/>
      </w:pPr>
      <w:r>
        <w:rPr/>
        <w:t>Juristes conseils dÕentreprises</w:t>
      </w:r>
    </w:p>
    <w:p>
      <w:pPr>
        <w:pStyle w:val="TEXTECOURANT"/>
        <w:spacing w:before="0" w:after="227"/>
        <w:jc w:val="center"/>
        <w:rPr/>
      </w:pPr>
      <w:r>
        <w:rPr/>
      </w:r>
    </w:p>
    <w:p>
      <w:pPr>
        <w:pStyle w:val="TEXTECOURANT"/>
        <w:rPr/>
      </w:pPr>
      <w:r>
        <w:rPr/>
        <w:t>En prŽambule</w:t>
      </w:r>
    </w:p>
    <w:p>
      <w:pPr>
        <w:pStyle w:val="TEXTECOURANT"/>
        <w:rPr/>
      </w:pPr>
      <w:r>
        <w:rPr/>
        <w:t>Il est essentiel de prŽciser que ce document a ŽtŽ Žtabli en fonction dÕune situation spŽcifique, pour rŽpondre ˆ des objectifs particuliers et quÕil rŽsulte dÕune nŽgociation ayant amenŽe chacune des parties ˆ faire des concessions afin dÕaboutir au prŽsent pacte dÕactionnaires.</w:t>
      </w:r>
    </w:p>
    <w:p>
      <w:pPr>
        <w:pStyle w:val="TEXTECOURANT"/>
        <w:rPr>
          <w:rFonts w:ascii="Meridien Bold" w:hAnsi="Meridien Bold" w:eastAsia="Meridien Bold" w:cs="Meridien Bold"/>
          <w:b/>
          <w:b/>
          <w:bCs/>
        </w:rPr>
      </w:pPr>
      <w:r>
        <w:rPr>
          <w:rFonts w:eastAsia="Meridien Bold" w:cs="Meridien Bold" w:ascii="Meridien Bold" w:hAnsi="Meridien Bold"/>
          <w:b/>
          <w:bCs/>
        </w:rPr>
        <w:t>ENTRE LES SOUSSIGNƒS</w:t>
      </w:r>
    </w:p>
    <w:p>
      <w:pPr>
        <w:pStyle w:val="TEXTECOURANT"/>
        <w:spacing w:before="0" w:after="0"/>
        <w:rPr>
          <w:rFonts w:ascii="Meridien Bold" w:hAnsi="Meridien Bold" w:eastAsia="Meridien Bold" w:cs="Meridien Bold"/>
          <w:b/>
          <w:b/>
          <w:bCs/>
        </w:rPr>
      </w:pPr>
      <w:r>
        <w:rPr>
          <w:rFonts w:eastAsia="Meridien Bold" w:cs="Meridien Bold" w:ascii="Meridien Bold" w:hAnsi="Meridien Bold"/>
          <w:b/>
          <w:bCs/>
        </w:rPr>
        <w:t>Monsieur 1</w:t>
      </w:r>
    </w:p>
    <w:p>
      <w:pPr>
        <w:pStyle w:val="TEXTECOURANT"/>
        <w:spacing w:before="0" w:after="0"/>
        <w:rPr/>
      </w:pPr>
      <w:r>
        <w:rPr/>
        <w:t xml:space="preserve">demeurant ˆ </w:t>
      </w:r>
    </w:p>
    <w:p>
      <w:pPr>
        <w:pStyle w:val="TEXTECOURANT"/>
        <w:spacing w:before="0" w:after="0"/>
        <w:rPr/>
      </w:pPr>
      <w:r>
        <w:rPr/>
        <w:t>nŽ le        mariŽ ˆ</w:t>
      </w:r>
    </w:p>
    <w:p>
      <w:pPr>
        <w:pStyle w:val="TEXTECOURANT"/>
        <w:rPr/>
      </w:pPr>
      <w:r>
        <w:rPr/>
        <w:t xml:space="preserve">sous le rŽgime de </w:t>
      </w:r>
    </w:p>
    <w:p>
      <w:pPr>
        <w:pStyle w:val="TEXTECOURANT"/>
        <w:spacing w:before="0" w:after="0"/>
        <w:rPr>
          <w:rFonts w:ascii="Meridien Bold" w:hAnsi="Meridien Bold" w:eastAsia="Meridien Bold" w:cs="Meridien Bold"/>
          <w:b/>
          <w:b/>
          <w:bCs/>
        </w:rPr>
      </w:pPr>
      <w:r>
        <w:rPr>
          <w:rFonts w:eastAsia="Meridien Bold" w:cs="Meridien Bold" w:ascii="Meridien Bold" w:hAnsi="Meridien Bold"/>
          <w:b/>
          <w:bCs/>
        </w:rPr>
        <w:t>Monsieur 2</w:t>
      </w:r>
    </w:p>
    <w:p>
      <w:pPr>
        <w:pStyle w:val="TEXTECOURANT"/>
        <w:spacing w:before="0" w:after="0"/>
        <w:rPr/>
      </w:pPr>
      <w:r>
        <w:rPr/>
        <w:t>demeurant ˆ</w:t>
      </w:r>
    </w:p>
    <w:p>
      <w:pPr>
        <w:pStyle w:val="TEXTECOURANT"/>
        <w:spacing w:before="0" w:after="0"/>
        <w:rPr/>
      </w:pPr>
      <w:r>
        <w:rPr/>
        <w:t>nŽ le         mariŽ ˆ</w:t>
      </w:r>
    </w:p>
    <w:p>
      <w:pPr>
        <w:pStyle w:val="TEXTECOURANT"/>
        <w:spacing w:before="0" w:after="0"/>
        <w:rPr/>
      </w:pPr>
      <w:r>
        <w:rPr/>
        <w:t xml:space="preserve">sous le rŽgime de </w:t>
      </w:r>
    </w:p>
    <w:p>
      <w:pPr>
        <w:pStyle w:val="TEXTECOURANT"/>
        <w:rPr/>
      </w:pPr>
      <w:r>
        <w:rPr/>
        <w:t xml:space="preserve">ci-aprs dŽsignŽs Òles </w:t>
      </w:r>
      <w:r>
        <w:rPr>
          <w:b/>
          <w:bCs/>
        </w:rPr>
        <w:t>actionnaires du groupe AÓ</w:t>
      </w:r>
    </w:p>
    <w:p>
      <w:pPr>
        <w:pStyle w:val="TEXTECOURANT"/>
        <w:rPr>
          <w:rFonts w:ascii="Meridien Bold" w:hAnsi="Meridien Bold" w:eastAsia="Meridien Bold" w:cs="Meridien Bold"/>
        </w:rPr>
      </w:pPr>
      <w:r>
        <w:rPr>
          <w:rFonts w:eastAsia="Meridien Bold" w:cs="Meridien Bold" w:ascii="Meridien Bold" w:hAnsi="Meridien Bold"/>
        </w:rPr>
        <w:t>ENSEMBLE, DÕUNE PART,</w:t>
      </w:r>
    </w:p>
    <w:p>
      <w:pPr>
        <w:pStyle w:val="TEXTECOURANT"/>
        <w:spacing w:before="0" w:after="0"/>
        <w:rPr/>
      </w:pPr>
      <w:r>
        <w:rPr/>
        <w:t>La sociŽtŽ ÒInvestissementsÓ</w:t>
      </w:r>
    </w:p>
    <w:p>
      <w:pPr>
        <w:pStyle w:val="TEXTECOURANT"/>
        <w:spacing w:before="0" w:after="0"/>
        <w:rPr/>
      </w:pPr>
      <w:r>
        <w:rPr/>
        <w:t xml:space="preserve">sociŽtŽ anonyme au capital de </w:t>
      </w:r>
    </w:p>
    <w:p>
      <w:pPr>
        <w:pStyle w:val="TEXTECOURANT"/>
        <w:rPr/>
      </w:pPr>
      <w:r>
        <w:rPr/>
        <w:t xml:space="preserve">dont le sige social est situŽ ˆ </w:t>
      </w:r>
    </w:p>
    <w:p>
      <w:pPr>
        <w:pStyle w:val="TEXTECOURANT"/>
        <w:spacing w:before="0" w:after="0"/>
        <w:rPr/>
      </w:pPr>
      <w:r>
        <w:rPr/>
        <w:t xml:space="preserve">immatriculŽe au registre du commerce et des sociŽtŽs de </w:t>
      </w:r>
    </w:p>
    <w:p>
      <w:pPr>
        <w:pStyle w:val="TEXTECOURANT"/>
        <w:rPr/>
      </w:pPr>
      <w:r>
        <w:rPr/>
        <w:t xml:space="preserve">reprŽsentŽe aux prŽsentes par Monsieur </w:t>
      </w:r>
    </w:p>
    <w:p>
      <w:pPr>
        <w:pStyle w:val="TEXTECOURANT"/>
        <w:rPr/>
      </w:pPr>
      <w:r>
        <w:rPr/>
        <w:t>ci-aprs dŽsignŽe ÒLÕactionnaire du groupe BÓ</w:t>
      </w:r>
    </w:p>
    <w:p>
      <w:pPr>
        <w:pStyle w:val="TEXTECOURANT"/>
        <w:jc w:val="center"/>
        <w:rPr>
          <w:rFonts w:ascii="Meridien Bold" w:hAnsi="Meridien Bold" w:eastAsia="Meridien Bold" w:cs="Meridien Bold"/>
          <w:b/>
          <w:b/>
          <w:bCs/>
        </w:rPr>
      </w:pPr>
      <w:r>
        <w:rPr>
          <w:rFonts w:eastAsia="Meridien Bold" w:cs="Meridien Bold" w:ascii="Meridien Bold" w:hAnsi="Meridien Bold"/>
          <w:b/>
          <w:bCs/>
        </w:rPr>
        <w:t>DÕAUTRE PART,</w:t>
      </w:r>
    </w:p>
    <w:p>
      <w:pPr>
        <w:pStyle w:val="TEXTECOURANT"/>
        <w:rPr>
          <w:rFonts w:ascii="Meridien Bold" w:hAnsi="Meridien Bold" w:eastAsia="Meridien Bold" w:cs="Meridien Bold"/>
          <w:b/>
          <w:b/>
          <w:bCs/>
        </w:rPr>
      </w:pPr>
      <w:r>
        <w:rPr>
          <w:rFonts w:eastAsia="Meridien Bold" w:cs="Meridien Bold" w:ascii="Meridien Bold" w:hAnsi="Meridien Bold"/>
          <w:b/>
          <w:bCs/>
        </w:rPr>
        <w:t>IL A ƒTƒ EXPOSƒ ET CONVENU CE QUI SUIT</w:t>
      </w:r>
    </w:p>
    <w:p>
      <w:pPr>
        <w:pStyle w:val="TEXTECOURANT"/>
        <w:jc w:val="center"/>
        <w:rPr>
          <w:b/>
          <w:b/>
          <w:bCs/>
        </w:rPr>
      </w:pPr>
      <w:r>
        <w:rPr>
          <w:rFonts w:eastAsia="Meridien Bold" w:cs="Meridien Bold" w:ascii="Meridien Bold" w:hAnsi="Meridien Bold"/>
          <w:b/>
          <w:bCs/>
        </w:rPr>
        <w:t>E X P O S ƒ</w:t>
      </w:r>
    </w:p>
    <w:p>
      <w:pPr>
        <w:pStyle w:val="TEXTECOURANT"/>
        <w:rPr/>
      </w:pPr>
      <w:r>
        <w:rPr>
          <w:rFonts w:eastAsia="Meridien Bold" w:cs="Meridien Bold" w:ascii="Meridien Bold" w:hAnsi="Meridien Bold"/>
          <w:b/>
          <w:bCs/>
        </w:rPr>
        <w:t>1</w:t>
      </w:r>
      <w:r>
        <w:rPr>
          <w:b/>
          <w:bCs/>
        </w:rPr>
        <w:t xml:space="preserve"> </w:t>
      </w:r>
      <w:r>
        <w:rPr/>
        <w:t>- Les parties soussignŽes sont les principaux actionnaires de la sociŽtŽ ÒXÓ, sociŽtŽ anonyme au capital de Y francs, dont le sige social est situŽ ˆ É en cours dÕimmatriculation au registre du commerce et des sociŽtŽs de É.</w:t>
      </w:r>
    </w:p>
    <w:p>
      <w:pPr>
        <w:pStyle w:val="TEXTECOURANT"/>
        <w:rPr/>
      </w:pPr>
      <w:r>
        <w:rPr>
          <w:rFonts w:eastAsia="Meridien Bold" w:cs="Meridien Bold" w:ascii="Meridien Bold" w:hAnsi="Meridien Bold"/>
          <w:b/>
          <w:bCs/>
        </w:rPr>
        <w:t>2</w:t>
      </w:r>
      <w:r>
        <w:rPr/>
        <w:t xml:space="preserve"> - Ladite sociŽtŽ a ŽtŽ constituŽe en vue de lÕacquisition et de la dŽtention des titres de la sociŽtŽ ÒcibleÓ, sociŽtŽ anonyme au capital de Z francs, dont le sige social est situŽ ˆ É, immatriculŽe au registre du commerce et des sociŽtŽs de É</w:t>
      </w:r>
    </w:p>
    <w:p>
      <w:pPr>
        <w:pStyle w:val="TEXTECOURANT"/>
        <w:rPr/>
      </w:pPr>
      <w:r>
        <w:rPr>
          <w:rFonts w:eastAsia="Meridien Bold" w:cs="Meridien Bold" w:ascii="Meridien Bold" w:hAnsi="Meridien Bold"/>
          <w:b/>
          <w:bCs/>
        </w:rPr>
        <w:t>3</w:t>
      </w:r>
      <w:r>
        <w:rPr/>
        <w:t xml:space="preserve"> - La sociŽtŽ ÒXÓ dŽtient la quasi totalitŽ des titres de la sociŽtŽ ÒCibleÓ, suite ˆ :</w:t>
      </w:r>
    </w:p>
    <w:p>
      <w:pPr>
        <w:pStyle w:val="TEXTECOURANT"/>
        <w:rPr/>
      </w:pPr>
      <w:r>
        <w:rPr/>
        <w:t>Ð lÕapport ˆ la sociŽtŽ ÒXÓ par Messieurs 1 et 2 des titres quÕils dŽtenaient, lÕapport de ces titres reprŽsentant 45,60 % du capital de la sociŽtŽ ÒCibleÓ,</w:t>
      </w:r>
    </w:p>
    <w:p>
      <w:pPr>
        <w:pStyle w:val="TEXTECOURANT"/>
        <w:rPr/>
      </w:pPr>
      <w:r>
        <w:rPr/>
        <w:t>Ð lÕacquisition par la sociŽtŽ ÒXÓ des 54,40 % restants auprs du cŽdant, pour un montant global de 6000000 (six millions) de francs.</w:t>
      </w:r>
    </w:p>
    <w:p>
      <w:pPr>
        <w:pStyle w:val="TEXTECOURANT"/>
        <w:rPr/>
      </w:pPr>
      <w:r>
        <w:rPr/>
        <w:t>Cette acquisition a ŽtŽ financŽe :</w:t>
      </w:r>
    </w:p>
    <w:p>
      <w:pPr>
        <w:pStyle w:val="TEXTECOURANT"/>
        <w:rPr/>
      </w:pPr>
      <w:r>
        <w:rPr/>
        <w:t>¥ par les fonds propres et quasi fonds propres de la sociŽtŽ ÒXÓ, ˆ hauteur de 1 310 000 (un million trois cent dix mille) francs,</w:t>
      </w:r>
    </w:p>
    <w:p>
      <w:pPr>
        <w:pStyle w:val="TEXTECOURANT"/>
        <w:rPr/>
      </w:pPr>
      <w:r>
        <w:rPr/>
        <w:t>¥ par des emprunts bancaires souscrits auprs de la Banque A, de la Banque B et de la Banque C, pour un montant global de 4 690 000 (quatre millions six cent quatre-vingt-dix mille) francs, chacun desdits Žtablissements financiers prtant le tiers de ladite somme.</w:t>
      </w:r>
    </w:p>
    <w:p>
      <w:pPr>
        <w:pStyle w:val="TEXTECOURANT"/>
        <w:rPr/>
      </w:pPr>
      <w:r>
        <w:rPr/>
        <w:t>Il est prŽcisŽ que les titres de la sociŽtŽ ÒCibleÓ apportŽs ˆ la sociŽtŽ ÒXÓ par les actionnaires du groupe ÒAÓ ont ŽtŽ dŽcotŽs de 20 % par rapport ˆ la valeur retenue pour lÕacquisition des titres appartenant au cŽdant.</w:t>
      </w:r>
    </w:p>
    <w:p>
      <w:pPr>
        <w:pStyle w:val="TEXTECOURANT"/>
        <w:rPr/>
      </w:pPr>
      <w:r>
        <w:rPr>
          <w:rFonts w:eastAsia="Meridien Bold" w:cs="Meridien Bold" w:ascii="Meridien Bold" w:hAnsi="Meridien Bold"/>
          <w:b/>
          <w:bCs/>
        </w:rPr>
        <w:t>4</w:t>
      </w:r>
      <w:r>
        <w:rPr/>
        <w:t xml:space="preserve"> - La rŽpartition du capital de la sociŽtŽ ÒXÓ est au jour des prŽsentes la suivante :</w:t>
      </w:r>
    </w:p>
    <w:p>
      <w:pPr>
        <w:pStyle w:val="TEXTECOURANT"/>
        <w:tabs>
          <w:tab w:val="clear" w:pos="720"/>
          <w:tab w:val="left" w:pos="4252" w:leader="none"/>
          <w:tab w:val="right" w:pos="5632" w:leader="none"/>
        </w:tabs>
        <w:spacing w:before="0" w:after="74"/>
        <w:rPr/>
      </w:pPr>
      <w:r>
        <w:rPr/>
        <w:t>Ð Monsieur 1</w:t>
        <w:tab/>
      </w:r>
      <w:r>
        <w:rPr>
          <w:spacing w:val="-35"/>
        </w:rPr>
        <w:t>~</w:t>
      </w:r>
      <w:r>
        <w:rPr/>
        <w:t xml:space="preserve">= </w:t>
        <w:tab/>
        <w:t>55,40 %</w:t>
      </w:r>
    </w:p>
    <w:p>
      <w:pPr>
        <w:pStyle w:val="TEXTECOURANT"/>
        <w:tabs>
          <w:tab w:val="clear" w:pos="720"/>
          <w:tab w:val="left" w:pos="4252" w:leader="none"/>
          <w:tab w:val="right" w:pos="5632" w:leader="none"/>
        </w:tabs>
        <w:spacing w:before="0" w:after="74"/>
        <w:rPr/>
      </w:pPr>
      <w:r>
        <w:rPr/>
        <w:t>Ð Monsieur 2</w:t>
        <w:tab/>
      </w:r>
      <w:r>
        <w:rPr>
          <w:spacing w:val="-35"/>
        </w:rPr>
        <w:t>~</w:t>
      </w:r>
      <w:r>
        <w:rPr/>
        <w:t>=</w:t>
        <w:tab/>
        <w:t>35,50 %</w:t>
      </w:r>
    </w:p>
    <w:p>
      <w:pPr>
        <w:pStyle w:val="TEXTECOURANT"/>
        <w:tabs>
          <w:tab w:val="clear" w:pos="720"/>
          <w:tab w:val="left" w:pos="4252" w:leader="none"/>
          <w:tab w:val="right" w:pos="5632" w:leader="none"/>
        </w:tabs>
        <w:spacing w:before="0" w:after="74"/>
        <w:rPr/>
      </w:pPr>
      <w:r>
        <w:rPr/>
        <w:t>Ð ÒInvestissementsÓ</w:t>
        <w:tab/>
      </w:r>
      <w:r>
        <w:rPr>
          <w:spacing w:val="-35"/>
        </w:rPr>
        <w:t>~</w:t>
      </w:r>
      <w:r>
        <w:rPr/>
        <w:t>=</w:t>
        <w:tab/>
        <w:t>9,10 %</w:t>
      </w:r>
    </w:p>
    <w:p>
      <w:pPr>
        <w:pStyle w:val="TEXTECOURANT"/>
        <w:tabs>
          <w:tab w:val="clear" w:pos="720"/>
          <w:tab w:val="left" w:pos="4252" w:leader="none"/>
          <w:tab w:val="right" w:pos="5632" w:leader="none"/>
        </w:tabs>
        <w:spacing w:before="0" w:after="74"/>
        <w:rPr/>
      </w:pPr>
      <w:r>
        <w:rPr/>
        <w:tab/>
        <w:tab/>
        <w:t>-----------</w:t>
      </w:r>
    </w:p>
    <w:p>
      <w:pPr>
        <w:pStyle w:val="TEXTECOURANT"/>
        <w:tabs>
          <w:tab w:val="clear" w:pos="720"/>
          <w:tab w:val="left" w:pos="4252" w:leader="none"/>
          <w:tab w:val="right" w:pos="5632" w:leader="none"/>
        </w:tabs>
        <w:rPr/>
      </w:pPr>
      <w:r>
        <w:rPr/>
        <w:tab/>
        <w:tab/>
        <w:t>100,00 %</w:t>
      </w:r>
    </w:p>
    <w:p>
      <w:pPr>
        <w:pStyle w:val="TEXTECOURANT"/>
        <w:rPr/>
      </w:pPr>
      <w:r>
        <w:rPr/>
        <w:t>En outre, il a ŽtŽ convenu :</w:t>
      </w:r>
    </w:p>
    <w:p>
      <w:pPr>
        <w:pStyle w:val="TEXTECOURANT"/>
        <w:rPr/>
      </w:pPr>
      <w:r>
        <w:rPr/>
        <w:t>Ð de la transformation des sommes mises en compte courant par la sociŽtŽ ÒInvestissementsÓ en obligations convertibles dans les conditions ci-aprs dŽfinies,</w:t>
      </w:r>
    </w:p>
    <w:p>
      <w:pPr>
        <w:pStyle w:val="TEXTECOURANT"/>
        <w:rPr/>
      </w:pPr>
      <w:r>
        <w:rPr/>
        <w:t>Ð de lÕŽmission de stock options au profit de Messieurs 1 et 2, dans la sociŽtŽ ÒCibleÓ, pour un montant maximum de 5% du capital de ladite sociŽtŽ, dans les conditions ci-aprs dŽfinies.</w:t>
      </w:r>
    </w:p>
    <w:p>
      <w:pPr>
        <w:pStyle w:val="TEXTECOURANT"/>
        <w:rPr/>
      </w:pPr>
      <w:r>
        <w:rPr/>
        <w:t>En cas de levŽe des obligations convertibles, le capital de la sociŽtŽ ÒXÓ sera, au final, rŽparti ainsi quÕil suit :</w:t>
      </w:r>
    </w:p>
    <w:p>
      <w:pPr>
        <w:pStyle w:val="TEXTECOURANT"/>
        <w:tabs>
          <w:tab w:val="clear" w:pos="720"/>
          <w:tab w:val="left" w:pos="4252" w:leader="none"/>
          <w:tab w:val="right" w:pos="5632" w:leader="none"/>
        </w:tabs>
        <w:spacing w:before="0" w:after="74"/>
        <w:rPr/>
      </w:pPr>
      <w:r>
        <w:rPr/>
        <w:t>Ð Monsieur 1</w:t>
        <w:tab/>
      </w:r>
      <w:r>
        <w:rPr>
          <w:spacing w:val="-35"/>
        </w:rPr>
        <w:t>~</w:t>
      </w:r>
      <w:r>
        <w:rPr/>
        <w:t xml:space="preserve">= </w:t>
        <w:tab/>
        <w:t>46,88 %</w:t>
      </w:r>
    </w:p>
    <w:p>
      <w:pPr>
        <w:pStyle w:val="TEXTECOURANT"/>
        <w:tabs>
          <w:tab w:val="clear" w:pos="720"/>
          <w:tab w:val="left" w:pos="4252" w:leader="none"/>
          <w:tab w:val="right" w:pos="5632" w:leader="none"/>
        </w:tabs>
        <w:spacing w:before="0" w:after="74"/>
        <w:rPr/>
      </w:pPr>
      <w:r>
        <w:rPr/>
        <w:t>Ð Monsieur 2</w:t>
        <w:tab/>
      </w:r>
      <w:r>
        <w:rPr>
          <w:spacing w:val="-35"/>
        </w:rPr>
        <w:t>~</w:t>
      </w:r>
      <w:r>
        <w:rPr/>
        <w:t>=</w:t>
        <w:tab/>
        <w:t>30,02 %</w:t>
      </w:r>
    </w:p>
    <w:p>
      <w:pPr>
        <w:pStyle w:val="TEXTECOURANT"/>
        <w:tabs>
          <w:tab w:val="clear" w:pos="720"/>
          <w:tab w:val="left" w:pos="4252" w:leader="none"/>
          <w:tab w:val="right" w:pos="5632" w:leader="none"/>
        </w:tabs>
        <w:spacing w:before="0" w:after="74"/>
        <w:rPr/>
      </w:pPr>
      <w:r>
        <w:rPr/>
        <w:t>Ð ÒInvestissementsÓ</w:t>
        <w:tab/>
      </w:r>
      <w:r>
        <w:rPr>
          <w:spacing w:val="-35"/>
        </w:rPr>
        <w:t>~</w:t>
      </w:r>
      <w:r>
        <w:rPr/>
        <w:t>=</w:t>
        <w:tab/>
        <w:t>23,10 %</w:t>
      </w:r>
    </w:p>
    <w:p>
      <w:pPr>
        <w:pStyle w:val="TEXTECOURANT"/>
        <w:tabs>
          <w:tab w:val="clear" w:pos="720"/>
          <w:tab w:val="left" w:pos="4252" w:leader="none"/>
          <w:tab w:val="right" w:pos="5632" w:leader="none"/>
        </w:tabs>
        <w:spacing w:before="0" w:after="74"/>
        <w:rPr/>
      </w:pPr>
      <w:r>
        <w:rPr/>
        <w:tab/>
        <w:tab/>
        <w:t>-----------</w:t>
      </w:r>
    </w:p>
    <w:p>
      <w:pPr>
        <w:pStyle w:val="TEXTECOURANT"/>
        <w:tabs>
          <w:tab w:val="clear" w:pos="720"/>
          <w:tab w:val="left" w:pos="4252" w:leader="none"/>
          <w:tab w:val="right" w:pos="5632" w:leader="none"/>
        </w:tabs>
        <w:spacing w:before="0" w:after="170"/>
        <w:rPr/>
      </w:pPr>
      <w:r>
        <w:rPr/>
        <w:tab/>
        <w:tab/>
        <w:t>100,00 %</w:t>
      </w:r>
    </w:p>
    <w:p>
      <w:pPr>
        <w:pStyle w:val="TEXTECOURANT"/>
        <w:spacing w:before="0" w:after="227"/>
        <w:rPr/>
      </w:pPr>
      <w:r>
        <w:rPr>
          <w:rFonts w:eastAsia="Meridien Bold" w:cs="Meridien Bold" w:ascii="Meridien Bold" w:hAnsi="Meridien Bold"/>
          <w:b/>
          <w:bCs/>
        </w:rPr>
        <w:t>5</w:t>
      </w:r>
      <w:r>
        <w:rPr>
          <w:rFonts w:eastAsia="Meridien Bold" w:cs="Meridien Bold" w:ascii="Meridien Bold" w:hAnsi="Meridien Bold"/>
        </w:rPr>
        <w:t xml:space="preserve"> </w:t>
      </w:r>
      <w:r>
        <w:rPr/>
        <w:t>- En outre, afin de prŽserver tant lÕesprit qui les a animŽs ˆ la constitution de la sociŽtŽ que lÕŽquilibre de leurs intŽrts et dÕorganiser leurs relations au sein de ladite sociŽtŽ, les parties soussignŽes sont convenues de conclure la prŽsente convention.</w:t>
      </w:r>
    </w:p>
    <w:p>
      <w:pPr>
        <w:pStyle w:val="TEXTECOURANT"/>
        <w:spacing w:before="0" w:after="227"/>
        <w:jc w:val="center"/>
        <w:rPr>
          <w:rFonts w:ascii="Meridien Bold" w:hAnsi="Meridien Bold" w:eastAsia="Meridien Bold" w:cs="Meridien Bold"/>
          <w:b/>
          <w:b/>
          <w:bCs/>
        </w:rPr>
      </w:pPr>
      <w:r>
        <w:rPr>
          <w:rFonts w:eastAsia="Meridien Bold" w:cs="Meridien Bold" w:ascii="Meridien Bold" w:hAnsi="Meridien Bold"/>
          <w:b/>
          <w:bCs/>
        </w:rPr>
        <w:t>C O N V E N T I O N</w:t>
      </w:r>
    </w:p>
    <w:p>
      <w:pPr>
        <w:pStyle w:val="TEXTECOURANT"/>
        <w:rPr/>
      </w:pPr>
      <w:r>
        <w:rPr/>
        <w:t>PrŽalablement et pour les besoins des prŽsentes, les parties soussignŽes conviennent des dŽfinitions suivantes :</w:t>
      </w:r>
    </w:p>
    <w:p>
      <w:pPr>
        <w:pStyle w:val="TEXTECOURANT"/>
        <w:spacing w:before="0" w:after="170"/>
        <w:rPr/>
      </w:pPr>
      <w:r>
        <w:rPr/>
        <w:t>Ð La ÒSociŽtŽÓ</w:t>
        <w:tab/>
        <w:t xml:space="preserve">signifie la sociŽtŽ ÒXÓ, sociŽtŽ anonyme au capital de Y  francs, divisŽ en Z actions de 1 000 francs de nominal chacune, dont le sige social est situŽ ˆ É et en cours dÕimmatriculation au registre du </w:t>
        <w:br/>
        <w:t>commerce et des sociŽtŽs de ...</w:t>
      </w:r>
    </w:p>
    <w:p>
      <w:pPr>
        <w:pStyle w:val="TEXTECOURANT"/>
        <w:spacing w:before="0" w:after="170"/>
        <w:rPr/>
      </w:pPr>
      <w:r>
        <w:rPr/>
        <w:t>- Les ÒActionsÓ</w:t>
        <w:tab/>
        <w:t>signifie les actions, obligations et les valeurs mobilires, notamment composŽes et Žventuellement tout dŽmembrement ou droit ˆ souscrire ou dÕattribution de telles valeurs, Žmises ou ˆ Žmettre par la sociŽtŽ, et donnant droit immŽdiatement ou ˆ terme, ˆ une quotitŽ du capital ou des droits de vote de la sociŽtŽ.</w:t>
      </w:r>
    </w:p>
    <w:p>
      <w:pPr>
        <w:pStyle w:val="TEXTECOURANT"/>
        <w:spacing w:before="0" w:after="170"/>
        <w:rPr/>
      </w:pPr>
      <w:r>
        <w:rPr/>
        <w:t>- ÒCessionÓ signifie toute mutation, ˆ titre onŽreux ou gratuit, entra”nant une aliŽnation de la propriŽtŽ ou, Žventuellement, de la nue propriŽtŽ ou de lÕusufruit dÕune action, ˆ quelque titre que ce soit et sous quelque forme quÕelle intervienne, et notamment, sans que cette liste soit exhaustive, par une cession, Žchange, apport, donation.</w:t>
      </w:r>
    </w:p>
    <w:p>
      <w:pPr>
        <w:pStyle w:val="TEXTECOURANT"/>
        <w:spacing w:before="0" w:after="170"/>
        <w:rPr/>
      </w:pPr>
      <w:r>
        <w:rPr/>
        <w:t>Ð ÒGroupe AÓ dŽsigne Messieurs 1 et 2.</w:t>
      </w:r>
    </w:p>
    <w:p>
      <w:pPr>
        <w:pStyle w:val="TEXTECOURANT"/>
        <w:spacing w:before="0" w:after="227"/>
        <w:rPr/>
      </w:pPr>
      <w:r>
        <w:rPr/>
        <w:t>Ð ÒGroupe BÓ dŽsigne la sociŽtŽ ÒInvestissementsÓ.</w:t>
      </w:r>
    </w:p>
    <w:p>
      <w:pPr>
        <w:pStyle w:val="TEXTECOURANT"/>
        <w:spacing w:before="0" w:after="0"/>
        <w:rPr>
          <w:b/>
          <w:b/>
          <w:bCs/>
        </w:rPr>
      </w:pPr>
      <w:r>
        <w:rPr>
          <w:rFonts w:eastAsia="Meridien Bold" w:cs="Meridien Bold" w:ascii="Meridien Bold" w:hAnsi="Meridien Bold"/>
          <w:b/>
          <w:bCs/>
        </w:rPr>
        <w:t>Article 1 - DROITS DE PRƒEMPTION</w:t>
      </w:r>
    </w:p>
    <w:p>
      <w:pPr>
        <w:pStyle w:val="11"/>
        <w:rPr>
          <w:b/>
          <w:b/>
          <w:bCs/>
          <w:i/>
          <w:i/>
          <w:iCs/>
        </w:rPr>
      </w:pPr>
      <w:r>
        <w:rPr>
          <w:b/>
          <w:bCs/>
          <w:i/>
          <w:iCs/>
        </w:rPr>
        <w:t>1.1 - Droit de prŽemption prioritaire</w:t>
      </w:r>
    </w:p>
    <w:p>
      <w:pPr>
        <w:pStyle w:val="TEXTECOURANT"/>
        <w:rPr/>
      </w:pPr>
      <w:r>
        <w:rPr/>
        <w:t>En cas de cession par un ou deux des trois actionnaires du groupe A, de tout ou partie de leurs actions, le ou les actionnaires dudit groupe non cŽdants (le ou les bŽnŽficiaires) bŽnŽficient, au prorata de leur participation, dÕun droit de prŽemption prioritaire sur celui dŽfini ci-aprs.</w:t>
      </w:r>
    </w:p>
    <w:p>
      <w:pPr>
        <w:pStyle w:val="TEXTECOURANT"/>
        <w:rPr/>
      </w:pPr>
      <w:r>
        <w:rPr/>
        <w:t>Le ou les actionnaires du groupe A devront notifier leur projet de cession par lettre recommandŽe avec accusŽ de rŽception ˆ chacun des bŽnŽficiaires, en prŽcisant lÕidentitŽ de lÕŽventuel cessionnaire, son adresse, le nombre dÕactions, objet de la cession, les conditions et modalitŽs de la cession, et notamment les modalitŽs de paiement du prix, les garanties offertes et / ou octroyŽes.</w:t>
      </w:r>
    </w:p>
    <w:p>
      <w:pPr>
        <w:pStyle w:val="TEXTECOURANT"/>
        <w:rPr/>
      </w:pPr>
      <w:r>
        <w:rPr/>
        <w:t>Dans lÕhypothse dÕun apport, dÕun Žchange ou dÕune transmission ˆ titre gratuit, le ou les actionnaires cŽdants devront Žgalement fournir la valeur dÕapport ou dÕŽchange retenue ou une Žvaluation des actions en cas de transmission ˆ titre gratuit.</w:t>
      </w:r>
    </w:p>
    <w:p>
      <w:pPr>
        <w:pStyle w:val="TEXTECOURANT"/>
        <w:rPr/>
      </w:pPr>
      <w:r>
        <w:rPr/>
        <w:t>Dans les trente jours suivant la premire prŽsentation de la notification visŽe ci-dessus, le ou les bŽnŽficiaires notifieront, dans les mmes formes, ˆ un ou aux actionnaires du groupe A cŽdants :</w:t>
      </w:r>
    </w:p>
    <w:p>
      <w:pPr>
        <w:pStyle w:val="TEXTECOURANT"/>
        <w:rPr/>
      </w:pPr>
      <w:r>
        <w:rPr/>
        <w:t>Ð sa ou leur volontŽ dÕacquŽrir les actions, objet de la cession, pour un prix Žgal au prix indiquŽ dans le projet de cession, ou ˆ la valeur communiquŽe,</w:t>
      </w:r>
    </w:p>
    <w:p>
      <w:pPr>
        <w:pStyle w:val="TEXTECOURANT"/>
        <w:rPr/>
      </w:pPr>
      <w:r>
        <w:rPr/>
        <w:t>Ð ou quÕils renoncent ˆ exercer leur droit de prŽemption.</w:t>
      </w:r>
    </w:p>
    <w:p>
      <w:pPr>
        <w:pStyle w:val="TEXTECOURANT"/>
        <w:rPr/>
      </w:pPr>
      <w:r>
        <w:rPr/>
        <w:t>Ë dŽfaut de rŽponse, le ou les bŽnŽficiaires seront rŽputŽs avoir renoncŽ ˆ leur droit de prŽemption.</w:t>
      </w:r>
    </w:p>
    <w:p>
      <w:pPr>
        <w:pStyle w:val="TEXTECOURANT"/>
        <w:rPr/>
      </w:pPr>
      <w:r>
        <w:rPr/>
        <w:t>En cas dÕexercice du droit de prŽemption, la cession devra tre rŽalisŽe dans le mois suivant lÕexpiration du dŽlai imparti aux bŽnŽficiaires pour exercer leur droit de prŽemption.</w:t>
      </w:r>
    </w:p>
    <w:p>
      <w:pPr>
        <w:pStyle w:val="TEXTECOURANT"/>
        <w:spacing w:before="0" w:after="0"/>
        <w:rPr/>
      </w:pPr>
      <w:r>
        <w:rPr/>
        <w:t>La sociŽtŽ ÒInvestissementsÓ devra tre informŽe de toute cession intervenant en application de ces dispositions.</w:t>
      </w:r>
    </w:p>
    <w:p>
      <w:pPr>
        <w:pStyle w:val="11"/>
        <w:rPr>
          <w:b/>
          <w:b/>
          <w:bCs/>
          <w:i/>
          <w:i/>
          <w:iCs/>
        </w:rPr>
      </w:pPr>
      <w:r>
        <w:rPr>
          <w:b/>
          <w:bCs/>
          <w:i/>
          <w:iCs/>
        </w:rPr>
        <w:t>1.2 - Droit de prŽemption rŽciproque</w:t>
      </w:r>
    </w:p>
    <w:p>
      <w:pPr>
        <w:pStyle w:val="TEXTECOURANT"/>
        <w:spacing w:before="0" w:after="227"/>
        <w:rPr/>
      </w:pPr>
      <w:r>
        <w:rPr/>
        <w:t>En cas de non exercice par les actionnaires du groupe A de leur droit de prŽemption prioritaire, ou en cas dÕexercice partiel, ou encore en cas de cession de tout ou partie de ses actions par la sociŽtŽ ÒInvestissementsÓ, chacun des deux groupes A et B bŽnŽficie dÕun droit de prŽemption qui trouvera ˆ sÕappliquer selon les mmes modalitŽs et conditions que celles fixŽes aux alinŽas 2 ˆ 6 de lÕarticle 1.1 ci-dessus.</w:t>
      </w:r>
    </w:p>
    <w:p>
      <w:pPr>
        <w:pStyle w:val="TEXTECOURANT"/>
        <w:spacing w:before="0" w:after="0"/>
        <w:rPr>
          <w:rFonts w:ascii="Meridien Bold" w:hAnsi="Meridien Bold" w:eastAsia="Meridien Bold" w:cs="Meridien Bold"/>
          <w:b/>
          <w:b/>
          <w:bCs/>
        </w:rPr>
      </w:pPr>
      <w:r>
        <w:rPr>
          <w:rFonts w:eastAsia="Meridien Bold" w:cs="Meridien Bold" w:ascii="Meridien Bold" w:hAnsi="Meridien Bold"/>
          <w:b/>
          <w:bCs/>
        </w:rPr>
        <w:t xml:space="preserve">Article 2 - CLAUSE DE SORTIE </w:t>
      </w:r>
    </w:p>
    <w:p>
      <w:pPr>
        <w:pStyle w:val="11"/>
        <w:rPr>
          <w:b/>
          <w:b/>
          <w:bCs/>
          <w:i/>
          <w:i/>
          <w:iCs/>
        </w:rPr>
      </w:pPr>
      <w:r>
        <w:rPr>
          <w:b/>
          <w:bCs/>
          <w:i/>
          <w:iCs/>
        </w:rPr>
        <w:t>2.1 - Sortie en cas de cession avec changement de majoritŽ</w:t>
      </w:r>
    </w:p>
    <w:p>
      <w:pPr>
        <w:pStyle w:val="TEXTECOURANT"/>
        <w:spacing w:before="0" w:after="142"/>
        <w:rPr/>
      </w:pPr>
      <w:r>
        <w:rPr/>
        <w:t>En cas de cession dÕactions par lÕensemble des actionnaires du groupe A, ayant pour effet de rŽduire leur participation ˆ moins de 50 % dans le capital de la sociŽtŽ, aprs purge du droit de prŽemption prioritaire dŽfini ˆ lÕarticle 1.1 ci-dessus, lesdits actionnaires sÕengagent ˆ faire acquŽrir par le bŽnŽficiaire de la cession, la participation de la sociŽtŽ ÒInvestissementsÓ selon les mmes modalitŽs et conditions.</w:t>
      </w:r>
    </w:p>
    <w:p>
      <w:pPr>
        <w:pStyle w:val="TEXTECOURANT"/>
        <w:spacing w:before="0" w:after="142"/>
        <w:rPr/>
      </w:pPr>
      <w:r>
        <w:rPr/>
        <w:t>Les actionnaires du groupe A devront, dans ce cas, notifier par lettre recommandŽe avec accusŽ de rŽception ˆ la sociŽtŽ ÒInvestissementsÓ la cession envisagŽe, en en prŽcisant lÕensemble des conditions et la possibilitŽ pour elle ˆ dŽfaut dÕexercer le droit de prŽemption visŽ ˆ lÕarticle 1.2 ci-dessus, de cŽder la totalitŽ de sa participation dans les mmes conditions que celles envisagŽes dans le projet de cession.</w:t>
      </w:r>
    </w:p>
    <w:p>
      <w:pPr>
        <w:pStyle w:val="TEXTECOURANT"/>
        <w:spacing w:before="0" w:after="142"/>
        <w:rPr/>
      </w:pPr>
      <w:r>
        <w:rPr/>
        <w:t>Dans un dŽlai de trente jours suivant la premire prŽsentation de la lettre recommandŽe avec accusŽ de rŽception, la sociŽtŽ ÒInvestissementsÓ devra notifier, dans les mmes formes, aux actionnaires du groupe A sa volontŽ de cŽder ou non sa participation au profit du bŽnŽficiaire envisagŽ de la cession (ou dÕexercer son droit de prŽemption visŽ ˆ lÕarticle 1.1 ci-dessus).</w:t>
      </w:r>
    </w:p>
    <w:p>
      <w:pPr>
        <w:pStyle w:val="TEXTECOURANT"/>
        <w:spacing w:before="0" w:after="0"/>
        <w:rPr/>
      </w:pPr>
      <w:r>
        <w:rPr/>
        <w:t>Ë dŽfaut de rŽponse de la sociŽtŽ ÒInvestissementsÓ dans le dŽlai imparti, celle-ci sera rŽputŽe avoir renoncŽ ˆ la possibilitŽ de cession de sa participation et les actionnaires du groupe A pourront procŽder librement ˆ la cession envisagŽe, sous rŽserve dÕun non exercice de son droit de prŽemption.</w:t>
      </w:r>
    </w:p>
    <w:p>
      <w:pPr>
        <w:pStyle w:val="11"/>
        <w:rPr>
          <w:b/>
          <w:b/>
          <w:bCs/>
          <w:i/>
          <w:i/>
          <w:iCs/>
        </w:rPr>
      </w:pPr>
      <w:r>
        <w:rPr>
          <w:b/>
          <w:bCs/>
          <w:i/>
          <w:iCs/>
        </w:rPr>
        <w:t>2.2 - Sortie en cas dÕopŽration financire</w:t>
      </w:r>
    </w:p>
    <w:p>
      <w:pPr>
        <w:pStyle w:val="TEXTECOURANT"/>
        <w:spacing w:before="0" w:after="142"/>
        <w:rPr/>
      </w:pPr>
      <w:r>
        <w:rPr/>
        <w:t>En cas dÕaugmentation de capital, dÕŽmission dÕobligations convertibles, dÕobligations avec bons de souscription dÕactions, ou plus gŽnŽralement, de toute autre opŽration financire ayant pour consŽquence une modification immŽdiate ou ˆ terme du nombre dÕactions de la sociŽtŽ ÒXÓ, les actionnaires du groupe A sÕengagent, sÕils Žtaient susceptibles de ne plus dŽtenir, du fait de cette opŽration, la majoritŽ des voix ˆ lÕassemblŽe gŽnŽrale ordinaire de la sociŽtŽ ÒXÓ, ˆ procurer prŽalablement ˆ la sociŽtŽ ÒInvestissementsÓ la possibilitŽ de cŽder ses titres ˆ un prix par action au moins Žgal ˆ la valeur par action rŽsultant des conditions de ladite opŽration.</w:t>
      </w:r>
    </w:p>
    <w:p>
      <w:pPr>
        <w:pStyle w:val="TEXTECOURANT"/>
        <w:rPr/>
      </w:pPr>
      <w:r>
        <w:rPr/>
        <w:t>Dans ce cas, la procŽdure de notification visŽe aux alinŽas 2 ˆ 4 de lÕarticle 2.1 ci-dessus trouvera Žgalement ˆ sÕappliquer.</w:t>
      </w:r>
    </w:p>
    <w:p>
      <w:pPr>
        <w:pStyle w:val="TEXTECOURANT"/>
        <w:rPr>
          <w:rFonts w:ascii="Meridien Bold" w:hAnsi="Meridien Bold" w:eastAsia="Meridien Bold" w:cs="Meridien Bold"/>
          <w:b/>
          <w:b/>
          <w:bCs/>
          <w:spacing w:val="-5"/>
        </w:rPr>
      </w:pPr>
      <w:r>
        <w:rPr>
          <w:rFonts w:eastAsia="Meridien Bold" w:cs="Meridien Bold" w:ascii="Meridien Bold" w:hAnsi="Meridien Bold"/>
          <w:b/>
          <w:bCs/>
          <w:spacing w:val="-5"/>
        </w:rPr>
        <w:t xml:space="preserve">Article 3 - PARTICIPATION EN CAS DÕOPƒRATION FINANCIéRE </w:t>
      </w:r>
    </w:p>
    <w:p>
      <w:pPr>
        <w:pStyle w:val="TEXTECOURANT"/>
        <w:rPr/>
      </w:pPr>
      <w:r>
        <w:rPr/>
        <w:t>Nonobstant la possibilitŽ pour les actionnaires rŽunis en assemblŽe gŽnŽrale extraordinaire de supprimer le droit prŽfŽrentiel de souscription en cas dÕaugmentation de capital, en cas dÕopŽration financire ayant pour effet de modifier immŽdiatement ou ˆ terme le nombre dÕactions de la sociŽtŽ, et notamment en cas dÕaugmentation de capital, dÕŽmission dÕobligations convertibles ou dÕobligations ˆ bon de souscription dÕactions et qui feraient intervenir un tiers, les actionnaires du groupe A sÕengagent ˆ proposer ˆ la sociŽtŽ ÒInvestissementsÓ de participer ˆ lÕopŽration au prorata de sa participation effective ou potentielle dans les mmes conditions que celles qui seraient offertes audit tiers.</w:t>
      </w:r>
    </w:p>
    <w:p>
      <w:pPr>
        <w:pStyle w:val="TEXTECOURANT"/>
        <w:rPr/>
      </w:pPr>
      <w:r>
        <w:rPr/>
        <w:t>La sociŽtŽ ÒInvestissementsÓ sera avisŽe de cette opŽration dans un dŽlai dÕun mois avant la tenue du conseil dÕadministration statuant sur cette opŽration par lettre recommandŽe avec accusŽ de rŽception, et elle disposera alors dÕun dŽlai de quarante cinq jours aprs la premire prŽsentation de la lettre pour notifier, dans les mmes formes, sa volontŽ ou non de participer ˆ lÕopŽration.</w:t>
      </w:r>
    </w:p>
    <w:p>
      <w:pPr>
        <w:pStyle w:val="TEXTECOURANT"/>
        <w:rPr/>
      </w:pPr>
      <w:r>
        <w:rPr/>
        <w:t>Ë dŽfaut de rŽponse de la sociŽtŽ ÒInvestissementsÓ, celle-ci sera rŽputŽe renoncer ˆ son droit de participation.</w:t>
      </w:r>
    </w:p>
    <w:p>
      <w:pPr>
        <w:pStyle w:val="TEXTECOURANT"/>
        <w:rPr>
          <w:rFonts w:ascii="Meridien Bold" w:hAnsi="Meridien Bold" w:eastAsia="Meridien Bold" w:cs="Meridien Bold"/>
          <w:b/>
          <w:b/>
          <w:bCs/>
        </w:rPr>
      </w:pPr>
      <w:r>
        <w:rPr>
          <w:rFonts w:eastAsia="Meridien Bold" w:cs="Meridien Bold" w:ascii="Meridien Bold" w:hAnsi="Meridien Bold"/>
          <w:b/>
          <w:bCs/>
        </w:rPr>
        <w:t>Article 4 - CESSION DE FILIALES</w:t>
      </w:r>
    </w:p>
    <w:p>
      <w:pPr>
        <w:pStyle w:val="TEXTECOURANT"/>
        <w:rPr/>
      </w:pPr>
      <w:r>
        <w:rPr/>
        <w:t xml:space="preserve">Les actionnaires du groupe A sÕengagent ˆ proposer au vote dÕune assemblŽe gŽnŽrale extraordinaire de la sociŽtŽ, dans les six mois de la cession totale ou partielle de toute filiale, une rŽduction du capital de la sociŽtŽ. </w:t>
      </w:r>
    </w:p>
    <w:p>
      <w:pPr>
        <w:pStyle w:val="TEXTECOURANT"/>
        <w:rPr>
          <w:spacing w:val="-5"/>
        </w:rPr>
      </w:pPr>
      <w:r>
        <w:rPr>
          <w:spacing w:val="-5"/>
        </w:rPr>
        <w:t>Cette rŽduction de capital sÕeffectuerait au moins au prorata des titres dŽtenus par la sociŽtŽ ÒInvestissementsÓ afin de lui assurer la liquiditŽ de son investissement sur la quote part du produit de la cession lui revenant.</w:t>
      </w:r>
    </w:p>
    <w:p>
      <w:pPr>
        <w:pStyle w:val="TEXTECOURANT"/>
        <w:rPr/>
      </w:pPr>
      <w:r>
        <w:rPr/>
        <w:t>Dans lÕhypothse dÕune telle rŽduction de capital ˆ la demande de la sociŽtŽ ÒInvestissementsÓ, celle-ci assumerait seule lÕensemble des consŽquences et cožts fiscaux liŽs ˆ la rŽalisation de lÕopŽration pour la sociŽtŽ.</w:t>
      </w:r>
    </w:p>
    <w:p>
      <w:pPr>
        <w:pStyle w:val="TEXTECOURANT"/>
        <w:rPr/>
      </w:pPr>
      <w:r>
        <w:rPr/>
        <w:t>Toute opŽration sur les titres dÕune filiale actuelle ou ˆ venir fera lÕobjet dÕune concertation prŽalable avec la sociŽtŽ ÒInvestissementsÓ. Celle-ci aura un caractre consultatif.</w:t>
      </w:r>
    </w:p>
    <w:p>
      <w:pPr>
        <w:pStyle w:val="TEXTECOURANT"/>
        <w:rPr>
          <w:rFonts w:ascii="Meridien Bold" w:hAnsi="Meridien Bold" w:eastAsia="Meridien Bold" w:cs="Meridien Bold"/>
          <w:b/>
          <w:b/>
          <w:bCs/>
        </w:rPr>
      </w:pPr>
      <w:r>
        <w:rPr>
          <w:rFonts w:eastAsia="Meridien Bold" w:cs="Meridien Bold" w:ascii="Meridien Bold" w:hAnsi="Meridien Bold"/>
          <w:b/>
          <w:bCs/>
        </w:rPr>
        <w:t xml:space="preserve">Article 5 - PARTICIPATIONS EXTƒRIEURES </w:t>
      </w:r>
    </w:p>
    <w:p>
      <w:pPr>
        <w:pStyle w:val="TEXTECOURANT"/>
        <w:rPr/>
      </w:pPr>
      <w:r>
        <w:rPr/>
        <w:t>Les actionnaires du groupe A sÕengagent ˆ proposer ˆ la sociŽtŽ ÒInvestissementsÓ de participer au financement de toutes entreprises non cotŽes dans le secteur dÕactivitŽ de la sociŽtŽ dans lesquelles ils envisageraient dÕinvestir directement ou indirectement, et ce de manire quÕelle ait la possibilitŽ dÕobtenir dans un tel projet un niveau de participation au moins Žgal ˆ celui quÕelle dŽtient dans la sociŽtŽ.</w:t>
      </w:r>
    </w:p>
    <w:p>
      <w:pPr>
        <w:pStyle w:val="TEXTECOURANT"/>
        <w:rPr/>
      </w:pPr>
      <w:r>
        <w:rPr/>
        <w:t>La diversification devra tre entendue comme portant sur une activitŽ connexe, complŽmentaire ou crŽant des synergies avec lÕactivitŽ de la sociŽtŽ ÒCibleÓ.</w:t>
      </w:r>
    </w:p>
    <w:p>
      <w:pPr>
        <w:pStyle w:val="TEXTECOURANT"/>
        <w:rPr/>
      </w:pPr>
      <w:r>
        <w:rPr/>
        <w:t>De mme, les actionnaires du groupe A sÕengagent, dans le cas o ils seraient amenŽs ˆ crŽer une sociŽtŽ immobilire, industrielle ou commerciale, ˆ reprendre une sociŽtŽ dans un domaine constituant une diversification par rapport ˆ lÕactivitŽ des sociŽtŽs ÒXÓ et ÒCibleÓ, ˆ proposer ˆ la sociŽtŽ ÒInvestissementsÓ de participer ˆ cette crŽation ou cette reprise au mme niveau de participation que celle quÕelle dŽtient dans la sociŽtŽ ÒXÊÓ.</w:t>
      </w:r>
    </w:p>
    <w:p>
      <w:pPr>
        <w:pStyle w:val="TEXTECOURANT"/>
        <w:rPr/>
      </w:pPr>
      <w:r>
        <w:rPr/>
        <w:t>Les actionnaires du groupe A sÕengagent ˆ ne pas dŽposer ou concŽder en leur nom personnel, en France ou dans les pays Žtrangers, de marques, brevets ou licences, ayant un lien avec lÕactivitŽ de la sociŽtŽ ÒCibleÓ, et ˆ les faire dŽposer ou concŽder par la sociŽtŽ ÒCibleÓ.</w:t>
      </w:r>
    </w:p>
    <w:p>
      <w:pPr>
        <w:pStyle w:val="TEXTECOURANT"/>
        <w:rPr/>
      </w:pPr>
      <w:r>
        <w:rPr/>
        <w:t>Les actionnaires du groupe A sÕinterdisent, sauf accord prŽalable et Žcrit de la sociŽtŽ ÒInvestissementsÓ de dŽtenir personnellement, directement ou indirectement, toute participation dans toute sociŽtŽ qui exercerait une activitŽ sÕapparentant ˆ lÕactivitŽ des sociŽtŽs ÒXÓ et ÒCibleÓ, et dans toute sociŽtŽ qui exercerait une activitŽ connexe, similaire ou complŽmentaire ˆ celle de la sociŽtŽ ÒCibleÓ, autrement que par lÕintermŽdiaire de la sociŽtŽ elle-mme ou de ses filiales quÕelle contr™le au sens de lÕarticle 355.1 de la loi du 24 juillet 1966.</w:t>
      </w:r>
    </w:p>
    <w:p>
      <w:pPr>
        <w:pStyle w:val="TEXTECOURANT"/>
        <w:rPr>
          <w:rFonts w:ascii="Meridien Bold" w:hAnsi="Meridien Bold" w:eastAsia="Meridien Bold" w:cs="Meridien Bold"/>
          <w:b/>
          <w:b/>
          <w:bCs/>
        </w:rPr>
      </w:pPr>
      <w:r>
        <w:rPr>
          <w:rFonts w:eastAsia="Meridien Bold" w:cs="Meridien Bold" w:ascii="Meridien Bold" w:hAnsi="Meridien Bold"/>
          <w:b/>
          <w:bCs/>
        </w:rPr>
        <w:t xml:space="preserve">Article 6 - INTRODUCTION EN BOURSE DE FILIALES  </w:t>
      </w:r>
    </w:p>
    <w:p>
      <w:pPr>
        <w:pStyle w:val="TEXTECOURANT"/>
        <w:rPr/>
      </w:pPr>
      <w:r>
        <w:rPr/>
        <w:t>Les actionnaires du groupe A sÕengagent ˆ proposer au vote dÕune assemblŽe gŽnŽrale extraordinaire de la sociŽtŽ ÒXÓ en cas dÕintroduction en Bourse de toute filiale ou participation, et ce prŽalablement ˆ lÕintroduction, une rŽduction du capital de la sociŽtŽ soumis au vote dÕune assemblŽe gŽnŽrale extraordinaire au profit de la sociŽtŽ ÒInvestissementsÓ avec attribution en nature de sa quote part de titres de la sociŽtŽ.</w:t>
      </w:r>
    </w:p>
    <w:p>
      <w:pPr>
        <w:pStyle w:val="TEXTECOURANT"/>
        <w:rPr>
          <w:rFonts w:ascii="Meridien Bold" w:hAnsi="Meridien Bold" w:eastAsia="Meridien Bold" w:cs="Meridien Bold"/>
          <w:b/>
          <w:b/>
          <w:bCs/>
        </w:rPr>
      </w:pPr>
      <w:r>
        <w:rPr>
          <w:rFonts w:eastAsia="Meridien Bold" w:cs="Meridien Bold" w:ascii="Meridien Bold" w:hAnsi="Meridien Bold"/>
          <w:b/>
          <w:bCs/>
        </w:rPr>
        <w:t xml:space="preserve">Article 7 - GARANTIE DE PASSIF </w:t>
      </w:r>
    </w:p>
    <w:p>
      <w:pPr>
        <w:pStyle w:val="TEXTECOURANT"/>
        <w:rPr/>
      </w:pPr>
      <w:r>
        <w:rPr/>
        <w:t>Toute cession des actions de la sociŽtŽ ÒInvestissementsÓ sÕeffectuera sans quÕil lui soit demandŽ une garantie de passif.</w:t>
      </w:r>
    </w:p>
    <w:p>
      <w:pPr>
        <w:pStyle w:val="TEXTECOURANT"/>
        <w:rPr>
          <w:rFonts w:ascii="Meridien Bold" w:hAnsi="Meridien Bold" w:eastAsia="Meridien Bold" w:cs="Meridien Bold"/>
          <w:b/>
          <w:b/>
          <w:bCs/>
        </w:rPr>
      </w:pPr>
      <w:r>
        <w:rPr>
          <w:rFonts w:eastAsia="Meridien Bold" w:cs="Meridien Bold" w:ascii="Meridien Bold" w:hAnsi="Meridien Bold"/>
          <w:b/>
          <w:bCs/>
        </w:rPr>
        <w:t xml:space="preserve">Article 8 - DROIT DÕINFORMATION </w:t>
      </w:r>
    </w:p>
    <w:p>
      <w:pPr>
        <w:pStyle w:val="TEXTECOURANT"/>
        <w:rPr/>
      </w:pPr>
      <w:r>
        <w:rPr/>
        <w:t>Les actionnaires du groupe A et la sociŽtŽ ÒInvestissementsÓ sÕengagent ˆ se rŽunir une fois par trimestre au minimum au sein dÕun ComitŽ. Au cours de chaque rŽunion, seront examinŽs le suivi budgŽtaire du tableau de financement, le plan de trŽsorerie, les comptes prŽvisionnels et les dŽcisions importantes engageant lÕavenir de la sociŽtŽ et de ses filiales.</w:t>
      </w:r>
    </w:p>
    <w:p>
      <w:pPr>
        <w:pStyle w:val="TEXTECOURANT"/>
        <w:rPr/>
      </w:pPr>
      <w:r>
        <w:rPr/>
        <w:t>De mme, dans le cadre dÕune opŽration de croissance externe, les actionnaires du groupe A et la sociŽtŽ ÒInvestissementsÓ sÕengagent ˆ se rŽunir prŽalablement ˆ la dŽcision dŽfinitive sur cette opŽration pour en tre informŽs.</w:t>
      </w:r>
    </w:p>
    <w:p>
      <w:pPr>
        <w:pStyle w:val="TEXTECOURANT"/>
        <w:rPr>
          <w:rFonts w:ascii="Meridien Bold" w:hAnsi="Meridien Bold" w:eastAsia="Meridien Bold" w:cs="Meridien Bold"/>
          <w:b/>
          <w:b/>
          <w:bCs/>
        </w:rPr>
      </w:pPr>
      <w:r>
        <w:rPr>
          <w:rFonts w:eastAsia="Meridien Bold" w:cs="Meridien Bold" w:ascii="Meridien Bold" w:hAnsi="Meridien Bold"/>
          <w:b/>
          <w:bCs/>
        </w:rPr>
        <w:t xml:space="preserve">Article 9 - CLAUSE DE CONFIDENTIALITƒ </w:t>
      </w:r>
    </w:p>
    <w:p>
      <w:pPr>
        <w:pStyle w:val="TEXTECOURANT"/>
        <w:rPr/>
      </w:pPr>
      <w:r>
        <w:rPr/>
        <w:t>La sociŽtŽ ÒInvestissementsÓ sÕengage ˆ traiter comme confidentielles toutes informations dÕordre comptable, social, financier, technique et stratŽgique, non publiŽes, concernant la sociŽtŽ et ses filiales, qui leur seront communiquŽes, prŽsentŽes ou non comme confidentielles.</w:t>
      </w:r>
    </w:p>
    <w:p>
      <w:pPr>
        <w:pStyle w:val="TEXTECOURANT"/>
        <w:rPr/>
      </w:pPr>
      <w:r>
        <w:rPr/>
        <w:t>Les parties se portent fort du respect de cet engagement par leurs prŽposŽs, conseils ou mandataires.</w:t>
      </w:r>
    </w:p>
    <w:p>
      <w:pPr>
        <w:pStyle w:val="TEXTECOURANT"/>
        <w:rPr>
          <w:b/>
          <w:b/>
          <w:bCs/>
        </w:rPr>
      </w:pPr>
      <w:r>
        <w:rPr>
          <w:rFonts w:eastAsia="Meridien Bold" w:cs="Meridien Bold" w:ascii="Meridien Bold" w:hAnsi="Meridien Bold"/>
          <w:b/>
          <w:bCs/>
        </w:rPr>
        <w:t>Article 10 - COMPTE COURANT - OBLIGATIONS CONVERTIBLES EN ACTIONS</w:t>
      </w:r>
    </w:p>
    <w:p>
      <w:pPr>
        <w:pStyle w:val="TEXTECOURANT"/>
        <w:rPr/>
      </w:pPr>
      <w:r>
        <w:rPr>
          <w:rFonts w:eastAsia="Meridien Bold" w:cs="Meridien Bold" w:ascii="Meridien Bold" w:hAnsi="Meridien Bold"/>
          <w:b/>
          <w:bCs/>
        </w:rPr>
        <w:t>10.1</w:t>
      </w:r>
      <w:r>
        <w:rPr/>
        <w:t xml:space="preserve"> - Les parties soussignŽes sont convenues de lÕapport en compte courant de Y francs  par Monsieur 1 et de Z francs par la sociŽtŽ ÒInvestissementsÓ, ceux-ci lÕayant acceptŽ et sÕy Žtant engagŽ.</w:t>
      </w:r>
    </w:p>
    <w:p>
      <w:pPr>
        <w:pStyle w:val="TEXTECOURANT"/>
        <w:rPr/>
      </w:pPr>
      <w:r>
        <w:rPr/>
        <w:t>Il est convenu par ailleurs que les sommes ainsi prtŽes ˆ la sociŽtŽ porteront intŽrt de 5 % (cinq pour cent) lÕan, sur la base de 365 jours, payables ˆ terme Žchu le 30 septembre de chaque annŽe, et pour la premire fois, le 30 septembre É pour toute la pŽriode ŽcoulŽe depuis la date de versement effectif des fonds.</w:t>
      </w:r>
    </w:p>
    <w:p>
      <w:pPr>
        <w:pStyle w:val="TEXTECOURANT"/>
        <w:rPr>
          <w:spacing w:val="-5"/>
        </w:rPr>
      </w:pPr>
      <w:r>
        <w:rPr>
          <w:spacing w:val="-5"/>
        </w:rPr>
        <w:t>Les conventions de comptes courants seront autorisŽes prŽalablement ˆ leur signature par le conseil dÕadministration de la sociŽtŽ, puis soumises pour approbation ˆ lÕassemblŽe gŽnŽrale des actionnaires dans les conditions des articles 101 et suivants de la loi du 24 juillet 1966, les actionnaires du groupe A sÕengageant ˆ voter dans le sens de leur approbation.</w:t>
      </w:r>
    </w:p>
    <w:p>
      <w:pPr>
        <w:pStyle w:val="TEXTECOURANT"/>
        <w:rPr/>
      </w:pPr>
      <w:r>
        <w:rPr>
          <w:rFonts w:eastAsia="Meridien Bold" w:cs="Meridien Bold" w:ascii="Meridien Bold" w:hAnsi="Meridien Bold"/>
          <w:b/>
          <w:bCs/>
        </w:rPr>
        <w:t>10.2</w:t>
      </w:r>
      <w:r>
        <w:rPr/>
        <w:t xml:space="preserve"> - SÕagissant en outre du compte courant ouvert au nom de la sociŽtŽ ÒInvestissementsÓ, les parties soussignŽes sont convenues de le transformer au 31 mars É en obligations convertibles dans les conditions de la convention ci-aprs annexŽe.</w:t>
      </w:r>
    </w:p>
    <w:p>
      <w:pPr>
        <w:pStyle w:val="TEXTECOURANT"/>
        <w:rPr>
          <w:rFonts w:ascii="Meridien Bold" w:hAnsi="Meridien Bold" w:eastAsia="Meridien Bold" w:cs="Meridien Bold"/>
          <w:b/>
          <w:b/>
          <w:bCs/>
        </w:rPr>
      </w:pPr>
      <w:r>
        <w:rPr>
          <w:rFonts w:eastAsia="Meridien Bold" w:cs="Meridien Bold" w:ascii="Meridien Bold" w:hAnsi="Meridien Bold"/>
          <w:b/>
          <w:bCs/>
        </w:rPr>
        <w:t xml:space="preserve">Article 11 - STOCK OPTIONS </w:t>
      </w:r>
    </w:p>
    <w:p>
      <w:pPr>
        <w:pStyle w:val="TEXTECOURANT"/>
        <w:rPr/>
      </w:pPr>
      <w:r>
        <w:rPr/>
        <w:t>Les parties soussignŽes sont Žgalement convenues de lÕoctroi au bŽnŽfice de Messieurs 1 et 2, dÕoptions pour la souscription dÕactions de la sociŽtŽ ÒCibleÓ sus-dŽsignŽe, dans les conditions suivantes :</w:t>
      </w:r>
    </w:p>
    <w:p>
      <w:pPr>
        <w:pStyle w:val="TEXTECOURANT"/>
        <w:rPr/>
      </w:pPr>
      <w:r>
        <w:rPr/>
        <w:t>Ð attribution dÕoptions dans la limite dÕun plafond de 5 % du capital de la sociŽtŽ ÒCibleÓ et dans les limites autorisŽes pour que la sociŽtŽ ÒXÓ puisse bŽnŽficier du rŽgime de lÕintŽgration fiscale ;</w:t>
      </w:r>
    </w:p>
    <w:p>
      <w:pPr>
        <w:pStyle w:val="TEXTECOURANT"/>
        <w:rPr/>
      </w:pPr>
      <w:r>
        <w:rPr/>
        <w:t>Ð prix de lÕoption: valeur dÕacquisition des titres acquis auprs du cŽdant, dŽcotŽe de 20%;</w:t>
      </w:r>
    </w:p>
    <w:p>
      <w:pPr>
        <w:pStyle w:val="TEXTECOURANT"/>
        <w:rPr/>
      </w:pPr>
      <w:r>
        <w:rPr/>
        <w:t>Ð levŽe de lÕoption proportionnelle au rŽsultat net rŽalisŽ par la sociŽtŽ ÒCibleÓ, et selon la rŽalisation des objectifs suivants :</w:t>
      </w:r>
    </w:p>
    <w:p>
      <w:pPr>
        <w:pStyle w:val="TEXTECOURANT"/>
        <w:rPr/>
      </w:pPr>
      <w:r>
        <w:rPr/>
        <w:t>¥ 100% si le rŽsultat net moyen des trois dernires annŽes est supŽrieur ˆ É MF,</w:t>
      </w:r>
    </w:p>
    <w:p>
      <w:pPr>
        <w:pStyle w:val="TEXTECOURANT"/>
        <w:rPr/>
      </w:pPr>
      <w:r>
        <w:rPr/>
        <w:t>¥ 75 % si le rŽsultat net moyen des trois dernires annŽes est compris entre É MF et ..,</w:t>
      </w:r>
    </w:p>
    <w:p>
      <w:pPr>
        <w:pStyle w:val="TEXTECOURANT"/>
        <w:rPr/>
      </w:pPr>
      <w:r>
        <w:rPr/>
        <w:t>¥ 50 % si le rŽsultat net moyen des trois dernires annŽes est compris entre É MF et ..,</w:t>
      </w:r>
    </w:p>
    <w:p>
      <w:pPr>
        <w:pStyle w:val="TEXTECOURANT"/>
        <w:rPr/>
      </w:pPr>
      <w:r>
        <w:rPr/>
        <w:t>¥ 0 % en dea.</w:t>
      </w:r>
    </w:p>
    <w:p>
      <w:pPr>
        <w:pStyle w:val="TEXTECOURANT"/>
        <w:rPr/>
      </w:pPr>
      <w:r>
        <w:rPr/>
        <w:t>Il est Žgalement convenu que Messieurs 1 et 2 ne pourront pas lever les options qui leur sont attribuŽes sÕils ont dŽmissionnŽ ou ont ŽtŽ rŽvoquŽs de leurs fonctions de mandataire social dans la sociŽtŽ ÒCibleÓ.</w:t>
      </w:r>
    </w:p>
    <w:p>
      <w:pPr>
        <w:pStyle w:val="TEXTECOURANT"/>
        <w:rPr/>
      </w:pPr>
      <w:r>
        <w:rPr/>
        <w:t>Par exception ˆ ce qui est stipulŽ ˆ lÕarticle 13.4 ci-dessous, en cas de difficultŽ sur lÕexŽcution ou lÕinterprŽtation des stipulations du prŽsent article 11, les arbitres devront statuer en amiables compositeurs afin que soient respectŽs les principes ci-dessus arrtŽs entre les parties pour lÕattribution de stock options au profit des actionnaires du groupe A.</w:t>
      </w:r>
    </w:p>
    <w:p>
      <w:pPr>
        <w:pStyle w:val="TEXTECOURANT"/>
        <w:rPr>
          <w:rFonts w:ascii="Meridien Bold" w:hAnsi="Meridien Bold" w:eastAsia="Meridien Bold" w:cs="Meridien Bold"/>
          <w:b/>
          <w:b/>
          <w:bCs/>
        </w:rPr>
      </w:pPr>
      <w:r>
        <w:rPr>
          <w:rFonts w:eastAsia="Meridien Bold" w:cs="Meridien Bold" w:ascii="Meridien Bold" w:hAnsi="Meridien Bold"/>
          <w:b/>
          <w:bCs/>
        </w:rPr>
        <w:t>Article 12 - AVANTAGES PARTICULIERS</w:t>
      </w:r>
    </w:p>
    <w:p>
      <w:pPr>
        <w:pStyle w:val="TEXTECOURANT"/>
        <w:rPr/>
      </w:pPr>
      <w:r>
        <w:rPr/>
        <w:t>Il est en outre rappelŽ quÕil a ŽtŽ instituŽ, dans les statuts de la sociŽtŽ et au seul profit de la sociŽtŽ ÒInvestissementsÓ, un avantage particulier consistant en la crŽation de Y actions de prioritŽ attribuŽes uniquement ˆ la sociŽtŽ ÒInvestissementsÓ, en rŽmunŽration de son apport en numŽraire qui, ˆ compter de lÕaffectation des rŽsultats de lÕexercice N et N + 1, donneront droit ˆ titre de premier dividende au versement dÕune somme de 5% du montant libŽrŽ et non remboursŽ desdites actions (premier dividende cumulatif).</w:t>
      </w:r>
    </w:p>
    <w:p>
      <w:pPr>
        <w:pStyle w:val="TEXTECOURANT"/>
        <w:rPr/>
      </w:pPr>
      <w:r>
        <w:rPr/>
        <w:t>Ë compter de lÕaffectation des rŽsultats de lÕexercice N + 4.N +5, le taux ci-avant stipulŽ sera portŽ de 5 % ˆ 7,5 %.</w:t>
      </w:r>
    </w:p>
    <w:p>
      <w:pPr>
        <w:pStyle w:val="TEXTECOURANT"/>
        <w:rPr/>
      </w:pPr>
      <w:r>
        <w:rPr/>
        <w:t>Ë la sortie de la sociŽtŽ ÒInvestissementsÓ, il sera rŽuni tant une assemblŽe spŽciale quÕune assemblŽe gŽnŽrale extraordinaire aux fins de convertir ces actions de prioritŽ en actions ordinaires.</w:t>
      </w:r>
    </w:p>
    <w:p>
      <w:pPr>
        <w:pStyle w:val="TEXTECOURANT"/>
        <w:spacing w:before="0" w:after="227"/>
        <w:rPr/>
      </w:pPr>
      <w:r>
        <w:rPr/>
        <w:t>La sociŽtŽ ÒInvestissementsÓ sÕengage ds ˆ prŽsent ˆ voter en faveur de cette conversion dans les deux types dÕassemblŽes.</w:t>
      </w:r>
    </w:p>
    <w:p>
      <w:pPr>
        <w:pStyle w:val="TEXTECOURANT"/>
        <w:spacing w:before="0" w:after="0"/>
        <w:rPr>
          <w:rFonts w:ascii="Meridien Bold" w:hAnsi="Meridien Bold" w:eastAsia="Meridien Bold" w:cs="Meridien Bold"/>
          <w:b/>
          <w:b/>
          <w:bCs/>
        </w:rPr>
      </w:pPr>
      <w:r>
        <w:rPr>
          <w:rFonts w:eastAsia="Meridien Bold" w:cs="Meridien Bold" w:ascii="Meridien Bold" w:hAnsi="Meridien Bold"/>
          <w:b/>
          <w:bCs/>
        </w:rPr>
        <w:t xml:space="preserve">Article 13 - DISPOSITIONS GƒNƒRALES </w:t>
      </w:r>
    </w:p>
    <w:p>
      <w:pPr>
        <w:pStyle w:val="11"/>
        <w:rPr>
          <w:b/>
          <w:b/>
          <w:bCs/>
          <w:i/>
          <w:i/>
          <w:iCs/>
        </w:rPr>
      </w:pPr>
      <w:r>
        <w:rPr>
          <w:b/>
          <w:bCs/>
          <w:i/>
          <w:iCs/>
        </w:rPr>
        <w:t>13.1 - Engagement du successeurs et ayants droit</w:t>
      </w:r>
    </w:p>
    <w:p>
      <w:pPr>
        <w:pStyle w:val="TEXTECOURANT"/>
        <w:spacing w:before="0" w:after="0"/>
        <w:rPr/>
      </w:pPr>
      <w:r>
        <w:rPr/>
        <w:t>Tous contrats et engagements contenus dans les prŽsentes obligeront les successeurs et ayants droit des actionnaires, fussent-ils mineurs ou incapables, ˆ tre solidairement et indivisiblement tenus ˆ lÕentire exŽcution des engagements contractŽs aux termes du prŽsent pacte dÕactionnaires, avec renonciation au bŽnŽfice de division et discussion.</w:t>
      </w:r>
    </w:p>
    <w:p>
      <w:pPr>
        <w:pStyle w:val="11"/>
        <w:rPr>
          <w:b/>
          <w:b/>
          <w:bCs/>
          <w:i/>
          <w:i/>
          <w:iCs/>
        </w:rPr>
      </w:pPr>
      <w:r>
        <w:rPr>
          <w:b/>
          <w:bCs/>
          <w:i/>
          <w:iCs/>
        </w:rPr>
        <w:t>13.2 - DurŽe</w:t>
      </w:r>
    </w:p>
    <w:p>
      <w:pPr>
        <w:pStyle w:val="TEXTECOURANT"/>
        <w:rPr/>
      </w:pPr>
      <w:r>
        <w:rPr/>
        <w:t>La durŽe de la prŽsente convention est celle du maintien dÕune participation conjointe des parties soussignŽes dans la sociŽtŽ.</w:t>
      </w:r>
    </w:p>
    <w:p>
      <w:pPr>
        <w:pStyle w:val="TEXTECOURANT"/>
        <w:spacing w:before="0" w:after="0"/>
        <w:rPr/>
      </w:pPr>
      <w:r>
        <w:rPr/>
        <w:t>La cessation de participation conjointe dans la sociŽtŽ marquera le terme de la prŽsente convention.</w:t>
      </w:r>
    </w:p>
    <w:p>
      <w:pPr>
        <w:pStyle w:val="11"/>
        <w:rPr/>
      </w:pPr>
      <w:r>
        <w:rPr>
          <w:b/>
          <w:bCs/>
          <w:i/>
          <w:iCs/>
        </w:rPr>
        <w:t>13.3 - Notificatio</w:t>
      </w:r>
      <w:r>
        <w:rPr/>
        <w:t>ns</w:t>
      </w:r>
    </w:p>
    <w:p>
      <w:pPr>
        <w:pStyle w:val="TEXTECOURANT"/>
        <w:spacing w:before="0" w:after="0"/>
        <w:rPr>
          <w:spacing w:val="-5"/>
        </w:rPr>
      </w:pPr>
      <w:r>
        <w:rPr>
          <w:spacing w:val="-5"/>
        </w:rPr>
        <w:t>Toutes notifications qui devront tre faites en vertu des prŽsentes, de lÕune des parties soussignŽes ˆ lÕautre, devront tre faites par lettre recommandŽe avec demande dÕavis de rŽception. Ces notifications devront tre envoyŽes au moins soixante jours avant les dates prŽvues des opŽrations les motivant, et les rŽponses seront adressŽes dans un dŽlai de trente jours ˆ compter de la date de premire prŽsentation de ces lettres.</w:t>
      </w:r>
    </w:p>
    <w:p>
      <w:pPr>
        <w:pStyle w:val="11"/>
        <w:rPr>
          <w:b/>
          <w:b/>
          <w:bCs/>
          <w:i/>
          <w:i/>
          <w:iCs/>
        </w:rPr>
      </w:pPr>
      <w:r>
        <w:rPr>
          <w:b/>
          <w:bCs/>
          <w:i/>
          <w:iCs/>
        </w:rPr>
        <w:t>13.4 - Litiges</w:t>
      </w:r>
    </w:p>
    <w:p>
      <w:pPr>
        <w:pStyle w:val="TEXTECOURANT"/>
        <w:rPr/>
      </w:pPr>
      <w:r>
        <w:rPr/>
        <w:t>Tous les litiges auxquels la prŽsente convention pourra donner lieu, notamment au sujet de sa validitŽ, de son interprŽtation, de son exŽcution et de sa rŽalisation, seront rŽsolus par voie dÕarbitrage.</w:t>
      </w:r>
    </w:p>
    <w:p>
      <w:pPr>
        <w:pStyle w:val="TEXTECOURANT"/>
        <w:rPr>
          <w:spacing w:val="-5"/>
        </w:rPr>
      </w:pPr>
      <w:r>
        <w:rPr>
          <w:spacing w:val="-5"/>
        </w:rPr>
        <w:t>Si les parties soussignŽes sÕentendent sur la dŽsignation dÕun arbitre unique, elles sÕen remettront ˆ lÕarbitrage de celui quÕelles auront dŽsignŽ.</w:t>
      </w:r>
    </w:p>
    <w:p>
      <w:pPr>
        <w:pStyle w:val="TEXTECOURANT"/>
        <w:rPr/>
      </w:pPr>
      <w:r>
        <w:rPr/>
        <w:t>Dans le cas contraire, il sera constituŽ un tribunal arbitral composŽ de trois arbitres. Les deux premiers arbitres seront nommŽs par les parties, chacune dÕelles dŽsignant le sien. Si lÕune des parties sÕabstient de dŽsigner son arbitre, elle sera mise en demeure de le faire dans le dŽlai de quinze jours par lettre recommandŽe avec accusŽ de rŽception. Ë dŽfaut par elle de procŽder ˆ cette dŽsignation dans ce dŽlai, il y sera pourvu par Monsieur le PrŽsident du Tribunal de Commerce de É statuant en rŽfŽrŽ ˆ la requte de la partie la plus diligente.</w:t>
      </w:r>
    </w:p>
    <w:p>
      <w:pPr>
        <w:pStyle w:val="TEXTECOURANT"/>
        <w:rPr/>
      </w:pPr>
      <w:r>
        <w:rPr/>
        <w:t>Les deux arbitres ainsi choisis devront dŽsigner un troisime arbitre dans le dŽlai de quinze jours. En cas de carence de leur part, le troisime arbitre sera dŽsignŽ par Monsieur le PrŽsident du Tribunal de Commerce de É statuant en rŽfŽrŽ ˆ la requte de la partie la plus diligente.</w:t>
      </w:r>
    </w:p>
    <w:p>
      <w:pPr>
        <w:pStyle w:val="TEXTECOURANT"/>
        <w:rPr/>
      </w:pPr>
      <w:r>
        <w:rPr/>
        <w:t>Les trois arbitres se rŽuniront et constitueront ensemble un tribunal arbitral statuant ˆ la majoritŽ de ses membres aprs avoir entendu les parties. Le tribunal devra prononcer la sentence dans le dŽlai de trois mois ˆ dater du jour de sa constitution.</w:t>
      </w:r>
    </w:p>
    <w:p>
      <w:pPr>
        <w:pStyle w:val="TEXTECOURANT"/>
        <w:rPr/>
      </w:pPr>
      <w:r>
        <w:rPr/>
        <w:t xml:space="preserve">Les arbitres statueront en droit. </w:t>
      </w:r>
    </w:p>
    <w:p>
      <w:pPr>
        <w:pStyle w:val="TEXTECOURANT"/>
        <w:spacing w:before="0" w:after="0"/>
        <w:rPr/>
      </w:pPr>
      <w:r>
        <w:rPr/>
        <w:t>Les parties se rŽservent toutefois expressŽment le droit de faire appel de la sentence arbitrale devant la Cour dÕAppel de É.</w:t>
      </w:r>
    </w:p>
    <w:p>
      <w:pPr>
        <w:pStyle w:val="11"/>
        <w:rPr>
          <w:b/>
          <w:b/>
          <w:bCs/>
          <w:i/>
          <w:i/>
          <w:iCs/>
        </w:rPr>
      </w:pPr>
      <w:r>
        <w:rPr>
          <w:b/>
          <w:bCs/>
          <w:i/>
          <w:iCs/>
        </w:rPr>
        <w:t>13.5 - NullitŽ dÕune disposition</w:t>
      </w:r>
    </w:p>
    <w:p>
      <w:pPr>
        <w:pStyle w:val="TEXTECOURANT"/>
        <w:rPr/>
      </w:pPr>
      <w:r>
        <w:rPr/>
        <w:t>Au cas o un article ou lÕune des dispositions des prŽsentes seraient dŽclarŽs nuls par une juridiction compŽtente, cette nullitŽ nÕaffecterait pas les autres dispositions ou articles du prŽsent pacte qui resteraient valides.</w:t>
      </w:r>
    </w:p>
    <w:p>
      <w:pPr>
        <w:pStyle w:val="TEXTECOURANT"/>
        <w:spacing w:before="0" w:after="113"/>
        <w:jc w:val="center"/>
        <w:rPr/>
      </w:pPr>
      <w:r>
        <w:rPr/>
        <w:t>Fait en quatre exemplaires originaux</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Meridien Bold">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basedOn w:val="Normal"/>
    <w:qFormat/>
    <w:pPr>
      <w:spacing w:lineRule="exact" w:line="260" w:before="0" w:after="113"/>
      <w:jc w:val="both"/>
    </w:pPr>
    <w:rPr>
      <w:sz w:val="22"/>
      <w:szCs w:val="22"/>
    </w:rPr>
  </w:style>
  <w:style w:type="paragraph" w:styleId="11">
    <w:name w:val="1.1"/>
    <w:basedOn w:val="Normal"/>
    <w:qFormat/>
    <w:pPr>
      <w:spacing w:lineRule="exact" w:line="260" w:before="227" w:after="113"/>
      <w:ind w:left="283" w:hanging="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43\MODELES\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20:48:00Z</dcterms:created>
  <dc:creator>Compomeca</dc:creator>
  <dc:description/>
  <dc:language>en-US</dc:language>
  <cp:lastModifiedBy>Service Informatique</cp:lastModifiedBy>
  <dcterms:modified xsi:type="dcterms:W3CDTF">2000-01-20T14:18:00Z</dcterms:modified>
  <cp:revision>2</cp:revision>
  <dc:subject/>
  <dc:title>Document anonym� fourni aimablement par le </dc:title>
</cp:coreProperties>
</file>