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NEXE 1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NTENU INDICATIF D’UN BUSINESS PLA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- Présentation personnelle et de son proj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- Présentation du secteur d’activité et son environnement économiqu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 - Présentation du marché (offre, demande, évolution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 - Présentation des produits et services de l’entrepris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 - Présentation de l’organisation de l’entreprise et des ses forces et faibless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  - Présentation des éléments financiers caractéristiqu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  - Justification de la valorisation de l’entrepris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  - Présentation du projet de développement (industriel, marketing, humain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  - Présentation des prévisions financières (comptes de résultat, plans d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inancement, bilans prévisionnel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 - Présentation du montage de reprise envisag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1 - Mise en évidence de la faisabilité de l’opération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- Mise en évidence des marges de manoeuv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 - Présentation de la rentabilité attendue pour l’investisseu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 - Perspectives de sorties pour l’investisseu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NEXES : Curriculum vitae des repreneurs, références, derniers bilans, documentation sur l’entreprise et ses produits, études de marché 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0:12:00Z</dcterms:created>
  <dc:creator>TARIANT</dc:creator>
  <dc:description/>
  <dc:language>en-US</dc:language>
  <cp:lastModifiedBy>TARIANT</cp:lastModifiedBy>
  <dcterms:modified xsi:type="dcterms:W3CDTF">2002-03-31T00:12:00Z</dcterms:modified>
  <cp:revision>2</cp:revision>
  <dc:subject/>
  <dc:title>ANNEXE 15</dc:title>
</cp:coreProperties>
</file>