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4</w:t>
      </w:r>
    </w:p>
    <w:p>
      <w:pPr>
        <w:pStyle w:val="Titre2PartieTitre"/>
        <w:rPr/>
      </w:pPr>
      <w:r>
        <w:rPr/>
        <w:t>Les réseaux WIMAX et WRAN</w:t>
      </w:r>
    </w:p>
    <w:p>
      <w:pPr>
        <w:pStyle w:val="Normal"/>
        <w:rPr/>
      </w:pPr>
      <w:r>
        <w:rPr/>
        <w:t>Livre complet sur les réseaux WiMAX ; facile à lire pour une première introduction :</w:t>
      </w:r>
    </w:p>
    <w:p>
      <w:pPr>
        <w:pStyle w:val="Heading1"/>
        <w:spacing w:before="120" w:after="144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S. A. Ahson, M. Ilyas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Handbook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RC, 2007</w:t>
      </w:r>
    </w:p>
    <w:p>
      <w:pPr>
        <w:pStyle w:val="Normal"/>
        <w:spacing w:before="120" w:after="144"/>
        <w:rPr/>
      </w:pPr>
      <w:r>
        <w:rPr/>
        <w:t>Une très bonne introduction aux réseaux WiMAX :</w:t>
      </w:r>
    </w:p>
    <w:p>
      <w:pPr>
        <w:pStyle w:val="Heading1"/>
        <w:spacing w:before="120" w:after="144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J. G. Andrews, A. Ghosh, R. Muhamed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Fundamentals of WiMAX: Understanding Broadband Wireless Networking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Prentice Hall, 1st edition, 2007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Pour ceux qui veulent aller dans les détails des protocoles IEEE 802.16 :</w:t>
      </w:r>
    </w:p>
    <w:p>
      <w:pPr>
        <w:pStyle w:val="Heading1"/>
        <w:spacing w:before="120" w:after="144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C. Eklund , R. B. Marks , S. Ponnuswamy , K. L. Stanwood , N. J.M. Van Waes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relessMAN: Inside the IEEE 802.16 Standard for Wireless Metropolitan Area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IEEE Standards Information Network/IEEE Press, 2006</w:t>
      </w:r>
    </w:p>
    <w:p>
      <w:pPr>
        <w:pStyle w:val="Normal"/>
        <w:spacing w:before="120" w:after="144"/>
        <w:rPr/>
      </w:pPr>
      <w:r>
        <w:rPr/>
        <w:t>Une excellente introduction à WiMAX :</w:t>
      </w:r>
    </w:p>
    <w:p>
      <w:pPr>
        <w:pStyle w:val="Heading1"/>
        <w:spacing w:before="120" w:after="144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L. Harte, K. Kalaichelva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Explained; System Fundamental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lthos, 2007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Un livre qui couvre bien tous les aspects des réseaux WiMAX :</w:t>
      </w:r>
    </w:p>
    <w:p>
      <w:pPr>
        <w:pStyle w:val="Heading1"/>
        <w:spacing w:before="120" w:after="144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L. Harte, A. Wiblitzhouser, T. Pazderka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Introduction to 802.16 WiMax, Wireless Broadband Technology, Operation and Servic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lthos Publishing, 2006</w:t>
      </w:r>
    </w:p>
    <w:p>
      <w:pPr>
        <w:pStyle w:val="Normal"/>
        <w:spacing w:before="120" w:after="144"/>
        <w:rPr/>
      </w:pPr>
      <w:r>
        <w:rPr/>
        <w:t>Livre sur les réseaux d’accès de la catégorie des réseaux Wi-Fi et WiMAX. Pour ceux qui veulent mettre en œuvre ce type de réseaux sans fil :</w:t>
      </w:r>
    </w:p>
    <w:p>
      <w:pPr>
        <w:pStyle w:val="Heading1"/>
        <w:spacing w:before="120" w:after="144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B. G. Lee, S. Choi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Broadband Wireless Access &amp; Local Networks: Mobile Wimax and Wifi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rtech House Publishers; 1 edition (May 31, 2008)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Un très bon livre sur le WiMAX :</w:t>
      </w:r>
    </w:p>
    <w:p>
      <w:pPr>
        <w:pStyle w:val="Normal"/>
        <w:spacing w:before="120" w:after="144"/>
        <w:ind w:left="27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spacing w:before="120" w:after="144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L. Nuaymi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: Technology for Broadband Wireless Acces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007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Deux livres très didactiques pour comprendre l’environnement WiMAX :</w:t>
      </w:r>
    </w:p>
    <w:p>
      <w:pPr>
        <w:pStyle w:val="Heading1"/>
        <w:spacing w:before="120" w:after="0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F. Ohrtma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Handbook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>,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McGraw-Hill Professional, 1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vertAlign w:val="superscript"/>
          <w:lang w:val="en-US"/>
        </w:rPr>
        <w:t>st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edition, 2005)</w:t>
      </w:r>
    </w:p>
    <w:p>
      <w:pPr>
        <w:pStyle w:val="Heading1"/>
        <w:spacing w:before="120" w:after="144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F. Ohrtma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in 50 Page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onnoz Publishing, 2006</w:t>
      </w:r>
    </w:p>
    <w:p>
      <w:pPr>
        <w:pStyle w:val="Normal"/>
        <w:rPr>
          <w:color w:val="000000"/>
          <w:sz w:val="18"/>
          <w:szCs w:val="18"/>
        </w:rPr>
      </w:pPr>
      <w:r>
        <w:rPr/>
        <w:t>Un livre assez générique sur la mise en œuvre des réseaux de la gamme Wi :</w:t>
      </w:r>
    </w:p>
    <w:p>
      <w:pPr>
        <w:pStyle w:val="Heading1"/>
        <w:spacing w:before="120" w:after="60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R. Olexa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Implementing 802.11, 802.16, and 802.20 Wireless Networks: Planning, Troubleshooting, and Oper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Newnes, 2004</w:t>
      </w:r>
    </w:p>
    <w:p>
      <w:pPr>
        <w:pStyle w:val="Normal"/>
        <w:rPr/>
      </w:pPr>
      <w:r>
        <w:rPr/>
        <w:t>Un livre intéressant sur les problems que l’on peut rencontrer dans les réseaux WiMAX 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S. Shepard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Crash Cours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cGraw-Hill Osborne Media, 1st edition, 2006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Un livre orienté vers la mise en œuvre des réseaux WiMAX pour un opérateur 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D. Sweeney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WiMax Operator's Manual: Building 802.16 Wireless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Second Edition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press, 2rd edition, 2005</w:t>
      </w:r>
    </w:p>
    <w:p>
      <w:pPr>
        <w:pStyle w:val="Normal"/>
        <w:spacing w:before="120" w:after="144"/>
        <w:rPr>
          <w:color w:val="000000"/>
        </w:rPr>
      </w:pPr>
      <w:r>
        <w:rPr>
          <w:color w:val="000000"/>
        </w:rPr>
        <w:t>Livre très intéressant sur le déploiement potentiel du WiMAX comme cela a été le cas dans le Wi-Fi :</w:t>
      </w:r>
    </w:p>
    <w:p>
      <w:pPr>
        <w:pStyle w:val="Heading1"/>
        <w:spacing w:before="120" w:after="144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J. Unger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Deploying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License-Free Wireless Wide-Area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isco Press, 1st edition, 2008</w:t>
      </w:r>
    </w:p>
    <w:p>
      <w:pPr>
        <w:pStyle w:val="Heading1"/>
        <w:spacing w:before="120" w:after="60"/>
        <w:ind w:left="1985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Un très bon livre sur la technologie WiMAX mobile qui permet un haut debit en toute mobilité :</w:t>
      </w:r>
    </w:p>
    <w:p>
      <w:pPr>
        <w:pStyle w:val="Heading1"/>
        <w:spacing w:before="120" w:after="60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Y.  Zhang, H.-H. Che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Mobile WiMAX: Toward Broadband Wireless Metropolitan Area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uerbach,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/>
          <w:b/>
          <w:color w:val="000000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76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476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before="10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80808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808080"/>
      <w:sz w:val="3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Noprintplainlinksneverexpand">
    <w:name w:val="noprint plainlinksneverexpand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octoggle">
    <w:name w:val="toctoggle"/>
    <w:basedOn w:val="Policepardfaut"/>
    <w:qFormat/>
    <w:rPr/>
  </w:style>
  <w:style w:type="character" w:styleId="Tocnumber2">
    <w:name w:val="tocnumber2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bCs/>
      <w:lang w:val="en-GB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4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3T09:37:00Z</dcterms:modified>
  <cp:revision>7</cp:revision>
  <dc:subject>Titre de l'ouvrage</dc:subject>
  <dc:title>Titre du chapitre</dc:title>
</cp:coreProperties>
</file>