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unt Chocula loves that chocolately badness in the morning! This fun bobblehead car captures the vampire cereal icon driving his coffin shaped Chocomobil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9:46:00Z</dcterms:created>
  <dc:creator>Matthew</dc:creator>
  <dc:description/>
  <cp:keywords/>
  <dc:language>en-US</dc:language>
  <cp:lastModifiedBy>Matthew</cp:lastModifiedBy>
  <dcterms:modified xsi:type="dcterms:W3CDTF">2006-10-28T19:47:00Z</dcterms:modified>
  <cp:revision>1</cp:revision>
  <dc:subject/>
  <dc:title>Count Chocula loves that chocolately badness in the morning</dc:title>
</cp:coreProperties>
</file>