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CLASSE 1 - COMPTES DE FONDS PERMANENT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00000 Fonds Associatifs et Réserv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20000 Résultat Net de L’exercice (Excédent ou Déficit)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164000 Emprunts auprès des établissements de crédit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</w:r>
    </w:p>
    <w:p>
      <w:pPr>
        <w:pStyle w:val="Heading2"/>
        <w:rPr/>
      </w:pPr>
      <w:r>
        <w:rPr/>
        <w:t xml:space="preserve">CLASSE 2 - COMPTES D’IMMOBILISATION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201000 Frais d’établissement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212000 Agencements et aménagements de terrains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181000 Installations générales, agencements, aménagements diver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2182000 Matériel de transport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183000 Matériel de bureau et matériel informatique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184000 Mobilier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743000 Prêts au personnel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812000 Amortissements Agencements, aménagements des terrain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818000 Autres immobilisations corporelles (même ventilation qu'au compte 218)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</w:r>
    </w:p>
    <w:p>
      <w:pPr>
        <w:pStyle w:val="Heading2"/>
        <w:rPr/>
      </w:pPr>
      <w:r>
        <w:rPr/>
        <w:t>CLASSE 3 - COMPTES DE STOCKS ET EN-COURS</w:t>
      </w:r>
      <w:r>
        <w:rPr>
          <w:sz w:val="22"/>
        </w:rPr>
        <w:t xml:space="preserve">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30000 STOCKS 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</w:r>
    </w:p>
    <w:p>
      <w:pPr>
        <w:pStyle w:val="Heading2"/>
        <w:rPr/>
      </w:pPr>
      <w:r>
        <w:rPr/>
        <w:t>CLASSES 4 - COMPTES DE TIERS</w:t>
      </w:r>
      <w:r>
        <w:rPr>
          <w:sz w:val="22"/>
        </w:rPr>
        <w:t xml:space="preserve">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01000 Fournisseurs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11000 Usagers (et organismes de prise en charge)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16000 Créances douteuses ou litigieus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21000 Personnel – rémunérations dues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25000 Personnel – avances et acomptes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28200 Dettes provisionnées pour congés à payer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31000 Sécurité sociale </w:t>
      </w:r>
    </w:p>
    <w:p>
      <w:pPr>
        <w:pStyle w:val="Normal"/>
        <w:ind w:firstLine="11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37200 Mutuelles </w:t>
      </w:r>
    </w:p>
    <w:p>
      <w:pPr>
        <w:pStyle w:val="Normal"/>
        <w:ind w:firstLine="11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37300 Caisses de retraite et de prévoyance</w:t>
      </w:r>
    </w:p>
    <w:p>
      <w:pPr>
        <w:pStyle w:val="Normal"/>
        <w:ind w:firstLine="11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37400 Caisse d’allocation de chômage.- ASSEDIC</w:t>
      </w:r>
    </w:p>
    <w:p>
      <w:pPr>
        <w:pStyle w:val="Normal"/>
        <w:ind w:firstLine="11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37800 Autres organismes sociaux – divers </w:t>
      </w:r>
    </w:p>
    <w:p>
      <w:pPr>
        <w:pStyle w:val="Normal"/>
        <w:ind w:firstLine="11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38200 Charges sociales sur congés à payer </w:t>
      </w:r>
    </w:p>
    <w:p>
      <w:pPr>
        <w:pStyle w:val="Normal"/>
        <w:ind w:firstLine="11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1900 Avances sur subvention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71300 Participation des employeurs à la formation professionnelle continue </w:t>
      </w:r>
    </w:p>
    <w:p>
      <w:pPr>
        <w:pStyle w:val="Normal"/>
        <w:rPr/>
      </w:pPr>
      <w:r>
        <w:rPr>
          <w:rFonts w:cs="Times" w:ascii="Trebuchet MS" w:hAnsi="Trebuchet MS"/>
          <w:sz w:val="22"/>
          <w:szCs w:val="20"/>
        </w:rPr>
        <w:t xml:space="preserve">451000 Confédération, fédération, </w:t>
      </w:r>
      <w:r>
        <w:rPr>
          <w:rFonts w:cs="Trebuchet MS" w:ascii="Trebuchet MS" w:hAnsi="Trebuchet MS"/>
          <w:sz w:val="22"/>
        </w:rPr>
        <w:t>associations</w:t>
      </w:r>
      <w:r>
        <w:rPr>
          <w:rFonts w:cs="Times" w:ascii="Trebuchet MS" w:hAnsi="Trebuchet MS"/>
          <w:sz w:val="22"/>
          <w:szCs w:val="20"/>
        </w:rPr>
        <w:t xml:space="preserve"> affiliées – compte courant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686000 Charges à payer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687000 Produits à recevoir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86000 Charges constatées d’avance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87000 Produits constatés d’avance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</w:r>
    </w:p>
    <w:p>
      <w:pPr>
        <w:pStyle w:val="Heading2"/>
        <w:rPr>
          <w:rFonts w:cs="Times"/>
          <w:sz w:val="22"/>
          <w:szCs w:val="21"/>
        </w:rPr>
      </w:pPr>
      <w:r>
        <w:rPr/>
        <w:t>CLASSE 5 - COMPTES FINANCIERS</w:t>
      </w:r>
      <w:r>
        <w:rPr>
          <w:rFonts w:cs="Times"/>
          <w:b w:val="false"/>
          <w:bCs w:val="false"/>
          <w:sz w:val="22"/>
          <w:szCs w:val="21"/>
        </w:rPr>
        <w:t xml:space="preserve">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500000 Valeurs Mobilières de placement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511000 Valeurs à l’encaissement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512000 Banque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514000 Chèques postaux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531000 Caisse du siège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581000 Virements de fonds (Internes)</w:t>
      </w:r>
    </w:p>
    <w:p>
      <w:pPr>
        <w:pStyle w:val="Normal"/>
        <w:rPr>
          <w:rFonts w:ascii="Trebuchet MS" w:hAnsi="Trebuchet MS" w:cs="Times"/>
          <w:b/>
          <w:b/>
          <w:bCs/>
          <w:sz w:val="22"/>
          <w:szCs w:val="21"/>
        </w:rPr>
      </w:pPr>
      <w:r>
        <w:rPr>
          <w:rFonts w:cs="Times" w:ascii="Trebuchet MS" w:hAnsi="Trebuchet MS"/>
          <w:b/>
          <w:bCs/>
          <w:sz w:val="22"/>
          <w:szCs w:val="21"/>
        </w:rPr>
      </w:r>
    </w:p>
    <w:p>
      <w:pPr>
        <w:pStyle w:val="Heading2"/>
        <w:rPr/>
      </w:pPr>
      <w:r>
        <w:rPr/>
        <w:t xml:space="preserve">CLASSE 6 - COMPTES DE CHARG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03000 Variation des stocks (approvisionnements et marchandises)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06100 Fournitures non stockables (eau, énergie…)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06300 Fournitures d’entretiens et de petit équipement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06400 Fournitures administrativ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07000 Achats de marchandis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1000 Sous-traitance générale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3200 Locations immobilièr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3500 Locations mobilièr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4000 Charges locatives et de copropriété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5000 Entretiens et réparation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6100 Primes d’assurance Multirisqu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18100 Documentation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8500 Frais de colloques, séminaires, conférenc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1000 Personnel extérieur à l’association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2000 Rémunérations d’intermédiaires et honorair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2700 Frais d’actes et de contentieux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23100 Annonces et insertions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3300 Foires et exposition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3700 Publication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3800 Divers (pourboires, dons courants…)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4000 Transports de biens et transports collectifs du personnel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5100 Voyages et déplacement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5600 Mission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5700 Réception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6300 Affranchissement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6500 Téléphone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7000 Services bancaires et assimilé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31300 Participation des employeurs à la formation professionnelle continue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41000 Rémunérations du personnel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45100 Cotisations à l’URSSAF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45200 Cotisations aux mutuell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45300 Cotisations aux caisses de retraites et de prévoyance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45400 Cotisations aux ASSEDIC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45800 Cotisations aux autres organismes sociaux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47500 Médecine du travail, pharmacie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54000 Pertes sur créances irrécouvrabl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61600 Intérêts bancair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71000 Charges exceptionnelles sur opérations de gestion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81000 Dotations aux amortissements et aux provisions – charges d’exploitation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</w:r>
    </w:p>
    <w:p>
      <w:pPr>
        <w:pStyle w:val="Heading2"/>
        <w:rPr/>
      </w:pPr>
      <w:r>
        <w:rPr/>
        <w:t xml:space="preserve">CLASSE 7 - COMPTES DE PRODUIT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06000 Prestations de servic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07000 Ventes de marchandis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08000 Produits des activités annex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40000 Subvention d’exploitation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56000 Cotisation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58000 Produits divers de gestion courante, don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71000 Produits exceptionnels sur opérations de gestion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</w:r>
    </w:p>
    <w:p>
      <w:pPr>
        <w:pStyle w:val="Heading2"/>
        <w:rPr/>
      </w:pPr>
      <w:r>
        <w:rPr/>
        <w:t xml:space="preserve">CLASSE 8 - CONTRIBUTIONS VOLONTAIRES EN NATURE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860100 Secours alimentair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860200 Secours vestimentair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861100 Mise à disposition gratuite de locaux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861200 Mise à disposition gratuite de matériel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862000 Prestation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864000 Personnel bénévole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870000 Bénévolat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871000 Prestations en nature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875000 Dons en natu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Arial"/>
      <w:b/>
      <w:bCs/>
      <w:i/>
      <w:iCs/>
      <w:color w:val="3366FF"/>
      <w:szCs w:val="20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Times New Roman"/>
      <w:sz w:val="18"/>
      <w:szCs w:val="18"/>
    </w:rPr>
  </w:style>
  <w:style w:type="character" w:styleId="WW8NumSt25z0">
    <w:name w:val="WW8NumSt25z0"/>
    <w:qFormat/>
    <w:rPr>
      <w:rFonts w:ascii="Symbol" w:hAnsi="Symbol" w:cs="Times New Roman"/>
    </w:rPr>
  </w:style>
  <w:style w:type="character" w:styleId="WW8NumSt27z0">
    <w:name w:val="WW8NumSt27z0"/>
    <w:qFormat/>
    <w:rPr>
      <w:rFonts w:ascii="Symbol" w:hAnsi="Symbol" w:cs="Times New Roman"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4:08:00Z</dcterms:created>
  <dc:creator>SR+LS</dc:creator>
  <dc:description/>
  <dc:language>en-US</dc:language>
  <cp:lastModifiedBy>Van Egroo, Dominique</cp:lastModifiedBy>
  <dcterms:modified xsi:type="dcterms:W3CDTF">2005-07-26T11:31:00Z</dcterms:modified>
  <cp:revision>6</cp:revision>
  <dc:subject/>
  <dc:title>CLASSE 1 - COMPTES DE FONDS PERMANENTSX </dc:title>
</cp:coreProperties>
</file>