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LASSE 1 - COMPTES DE FONDS PERMANENT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0 FONDS ASSOCIATIFS ET RÉSERVES </w:t>
      </w:r>
    </w:p>
    <w:p>
      <w:pPr>
        <w:pStyle w:val="Normal"/>
        <w:ind w:firstLine="708"/>
        <w:rPr/>
      </w:pPr>
      <w:r>
        <w:rPr>
          <w:rFonts w:cs="Times" w:ascii="Trebuchet MS" w:hAnsi="Trebuchet MS"/>
          <w:sz w:val="22"/>
          <w:szCs w:val="20"/>
        </w:rPr>
        <w:t xml:space="preserve">102 Fonds associatifs </w:t>
      </w:r>
      <w:r>
        <w:rPr>
          <w:rFonts w:cs="Times" w:ascii="Trebuchet MS" w:hAnsi="Trebuchet MS"/>
          <w:b/>
          <w:bCs/>
          <w:sz w:val="22"/>
          <w:szCs w:val="20"/>
        </w:rPr>
        <w:t>s</w:t>
      </w:r>
      <w:r>
        <w:rPr>
          <w:rFonts w:cs="Times" w:ascii="Trebuchet MS" w:hAnsi="Trebuchet MS"/>
          <w:sz w:val="22"/>
          <w:szCs w:val="20"/>
        </w:rPr>
        <w:t xml:space="preserve">ans </w:t>
      </w:r>
      <w:r>
        <w:rPr>
          <w:rFonts w:cs="Times" w:ascii="Trebuchet MS" w:hAnsi="Trebuchet MS"/>
          <w:b/>
          <w:bCs/>
          <w:sz w:val="22"/>
          <w:szCs w:val="20"/>
        </w:rPr>
        <w:t>d</w:t>
      </w:r>
      <w:r>
        <w:rPr>
          <w:rFonts w:cs="Times" w:ascii="Trebuchet MS" w:hAnsi="Trebuchet MS"/>
          <w:sz w:val="22"/>
          <w:szCs w:val="20"/>
        </w:rPr>
        <w:t xml:space="preserve">roits de </w:t>
      </w:r>
      <w:r>
        <w:rPr>
          <w:rFonts w:cs="Times" w:ascii="Trebuchet MS" w:hAnsi="Trebuchet MS"/>
          <w:b/>
          <w:bCs/>
          <w:sz w:val="22"/>
          <w:szCs w:val="20"/>
        </w:rPr>
        <w:t>r</w:t>
      </w:r>
      <w:r>
        <w:rPr>
          <w:rFonts w:cs="Times" w:ascii="Trebuchet MS" w:hAnsi="Trebuchet MS"/>
          <w:sz w:val="22"/>
          <w:szCs w:val="20"/>
        </w:rPr>
        <w:t>eprise</w:t>
      </w:r>
    </w:p>
    <w:p>
      <w:pPr>
        <w:pStyle w:val="Normal"/>
        <w:ind w:firstLine="708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ab/>
        <w:t>1026 Subvention d'investissements affectées à des biens renouvelables sdr</w:t>
      </w:r>
    </w:p>
    <w:p>
      <w:pPr>
        <w:pStyle w:val="Normal"/>
        <w:ind w:firstLine="708"/>
        <w:rPr/>
      </w:pPr>
      <w:r>
        <w:rPr>
          <w:rFonts w:cs="Times" w:ascii="Trebuchet MS" w:hAnsi="Trebuchet MS"/>
          <w:sz w:val="22"/>
          <w:szCs w:val="20"/>
        </w:rPr>
        <w:t xml:space="preserve">103 Fonds associatifs </w:t>
      </w:r>
      <w:r>
        <w:rPr>
          <w:rFonts w:cs="Times" w:ascii="Trebuchet MS" w:hAnsi="Trebuchet MS"/>
          <w:b/>
          <w:bCs/>
          <w:sz w:val="22"/>
          <w:szCs w:val="20"/>
        </w:rPr>
        <w:t>a</w:t>
      </w:r>
      <w:r>
        <w:rPr>
          <w:rFonts w:cs="Times" w:ascii="Trebuchet MS" w:hAnsi="Trebuchet MS"/>
          <w:sz w:val="22"/>
          <w:szCs w:val="20"/>
        </w:rPr>
        <w:t xml:space="preserve">vec </w:t>
      </w:r>
      <w:r>
        <w:rPr>
          <w:rFonts w:cs="Times" w:ascii="Trebuchet MS" w:hAnsi="Trebuchet MS"/>
          <w:b/>
          <w:bCs/>
          <w:sz w:val="22"/>
          <w:szCs w:val="20"/>
        </w:rPr>
        <w:t>d</w:t>
      </w:r>
      <w:r>
        <w:rPr>
          <w:rFonts w:cs="Times" w:ascii="Trebuchet MS" w:hAnsi="Trebuchet MS"/>
          <w:sz w:val="22"/>
          <w:szCs w:val="20"/>
        </w:rPr>
        <w:t xml:space="preserve">roits de </w:t>
      </w:r>
      <w:r>
        <w:rPr>
          <w:rFonts w:cs="Times" w:ascii="Trebuchet MS" w:hAnsi="Trebuchet MS"/>
          <w:b/>
          <w:bCs/>
          <w:sz w:val="22"/>
          <w:szCs w:val="20"/>
        </w:rPr>
        <w:t>r</w:t>
      </w:r>
      <w:r>
        <w:rPr>
          <w:rFonts w:cs="Times" w:ascii="Trebuchet MS" w:hAnsi="Trebuchet MS"/>
          <w:sz w:val="22"/>
          <w:szCs w:val="20"/>
        </w:rPr>
        <w:t>eprise</w:t>
      </w:r>
    </w:p>
    <w:p>
      <w:pPr>
        <w:pStyle w:val="Normal"/>
        <w:ind w:left="708" w:firstLine="708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1036 Subventions d'investissement affectées à des biens renouvelables adr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ab/>
        <w:t>106 Réserves</w:t>
        <w:tab/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1 ÉLÉMENTS EN INSTANCE D’AFFECTATION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2 RÉSULTAT NET DE L’EXERCICE (EXCÉDENT OU DÉFICIT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 SUBVENTIONS D’INVESTISSEMENT AFFECTÉES À DES BIENS NON RENOUVELABL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11 État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12 Région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13 Département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14 Commun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15 Collectivités publiqu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16 Entreprises publiqu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17 Entreprises et organismes privé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38 Autres subventions d’investissement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4 PROVISIONS RÉGLEMENTÉ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5 PROVISIONS POUR RISQUES ET CHARG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6 EMPRUNTS ET DETTES ASSIMILÉES </w:t>
      </w:r>
    </w:p>
    <w:p>
      <w:pPr>
        <w:pStyle w:val="Normal"/>
        <w:ind w:firstLine="708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164 Emprunts auprès des établissements de crédit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7 DETTES RATTACHÉES À DES PARTICIPA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8 COMPTES DE LIAISON DES ÉTABLISSEMENTS (AVEC LE SIÈGE SOCIAL OU ENTRE EUX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9 FONDS DÉDIÉ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94 Fonds dédiés sur subventions de fonctionnement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95 Fonds dédiés sur dons manuels affecté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197 Fonds dédiés sur legs et donations affecté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 xml:space="preserve">CLASSE 2 - COMPTES D’IMMOBILISA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0 IMMOBILISATIONS INCORPORELL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01 Frais d’établissement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06 Droit au bail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08 Autres immobilisations incorporelle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1 IMMOBILISATIONS CORPORELL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1 Terrain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12 Agencements et aménagements de terrain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13 Construction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14 Constructions sur sol d’autrui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15 Installations techniques, matériel et outillage industriels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54 Matériel industriel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55 Outillage industriel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8 Autres immobilisations corporell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81 Installations générales, agencements, aménagements diver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182 Matériel de transport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83 Matériel de bureau et matériel informatique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184 Mobilier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2 IMMOBILISATIONS MISES EN CONCESSION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3 IMMOBILISATIONS EN COUR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6 PARTICIPATIONS ET CRÉANCES RATTACHÉES A DES PARTICIPATION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7 AUTRES IMMOBILISATIONS FINANCIÈ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743 Prêts au personnel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748 Autres prêt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75 Dépôts et cautionnements versé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751 Dépôt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755 Cautionnement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76 Autres créances immobilisée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8 AMORTISSEMENTS DES IMMOBILISATION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80 Amortissements des immobilisations incorporell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801 Frais d’établissement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808 Autres immobilisations incorporell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81 Amortissements des immobilisations corporelles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812 Agencements, aménagements des terrain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813 Constructions </w:t>
      </w:r>
    </w:p>
    <w:p>
      <w:pPr>
        <w:pStyle w:val="Normal"/>
        <w:ind w:left="1418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2815 Installations techniques, matériel et outillage industriels (même ventilation qu'au compte 215)</w:t>
      </w:r>
    </w:p>
    <w:p>
      <w:pPr>
        <w:pStyle w:val="Normal"/>
        <w:ind w:left="1418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818. Autres immobilisations corporelles (même ventilation qu'au compte 218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29 PROVISIONS POUR DÉPRÉCIATION DES IMMOBILISATI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>CLASSE 3 - COMPTES DE STOCKS ET EN-COURS</w:t>
      </w:r>
      <w:r>
        <w:rPr>
          <w:sz w:val="22"/>
        </w:rPr>
        <w:t xml:space="preserve">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31 MATIÈRES PREMIÈRES ET FOURNITUR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32 AUTRES APPROVISIONNEMENT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35 STOCKS DE PRODUITS.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37 STOCKS DE MARCHANDISE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39 PROVISIONS POUR DÉPRÉCIATION DES STOCKS ET EN-COUR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>CLASSES 4 - COMPTES DE TIERS</w:t>
      </w:r>
      <w:r>
        <w:rPr>
          <w:sz w:val="22"/>
        </w:rPr>
        <w:t xml:space="preserve">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0 FOURNISSEURS ET COMPTES RATTACH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01 Fournisseur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1 USAGERS, CLIENTS ET COMPTES RATTACH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11 Usagers (et organismes de prise en charge)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16 Créances douteuses ou litigieus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19 Usagers créditeur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2 PERSONNEL ET COMPTES RATTACH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21 Personnel – rémunérations du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25 Personnel – avances et acompt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28 Personnel – Charges à payer et produits à recevoir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282 Dettes provisionnées pour congés à paye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286 Autres charges à payer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 SÉCURITÉ SOCIALE ET AUTRES ORGANISMES SOCIAUX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1 Sécurité sociale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37 Autres organismes sociaux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72 Mutuell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373 Caisses de retraite et de prévoyance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374 Caisse d’allocation de chômage - ASSEDIC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78 Autres organismes sociaux – diver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8 Organismes sociaux – charges à payer et produits à recevoi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82 Charges sociales sur congés à paye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86 Autres charges à paye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387 Produits à recevoir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4 ÉTAT ET AUTRES COLLECTIVITÉS PUBLIQU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1 État – Subventions à recevoi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411 Subventions d’investissement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17 Subventions d’exploitation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19 Avances sur subventions </w:t>
      </w:r>
    </w:p>
    <w:p>
      <w:pPr>
        <w:pStyle w:val="Normal"/>
        <w:ind w:left="709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3 Opérations particulières avec l’État, les collectivités publiques, les organismes internationaux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445 État – impôt sur les sociétés (organismes sans but lucratif)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5 État – taxes sur le chiffre d’affai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55 Taxes sur le chiffre d'affaires à décaisse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56 Taxes sur le chiffre d'affaires déductibles </w:t>
      </w:r>
    </w:p>
    <w:p>
      <w:pPr>
        <w:pStyle w:val="Normal"/>
        <w:ind w:left="1418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562 TVA sur immobilisations </w:t>
      </w:r>
    </w:p>
    <w:p>
      <w:pPr>
        <w:pStyle w:val="Normal"/>
        <w:ind w:left="1418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566 TVA sur autres biens et services </w:t>
      </w:r>
    </w:p>
    <w:p>
      <w:pPr>
        <w:pStyle w:val="Normal"/>
        <w:ind w:left="1418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567 Crédit de TVA à reporte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57 Taxes sur le chiffre d'affaires collectées par l'association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47 Autres impôts, taxes et versements assimilés</w:t>
      </w:r>
    </w:p>
    <w:p>
      <w:pPr>
        <w:pStyle w:val="Normal"/>
        <w:ind w:left="1418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711 Taxe sur les salaires </w:t>
      </w:r>
    </w:p>
    <w:p>
      <w:pPr>
        <w:pStyle w:val="Normal"/>
        <w:ind w:left="2127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713 Participation des employeurs à la formation professionnelle continue </w:t>
      </w:r>
    </w:p>
    <w:p>
      <w:pPr>
        <w:pStyle w:val="Normal"/>
        <w:ind w:left="1418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4718 Autres impôts, taxes et versements assimilés</w:t>
      </w:r>
    </w:p>
    <w:p>
      <w:pPr>
        <w:pStyle w:val="Normal"/>
        <w:ind w:left="2127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4734 Participation des employeurs à l’effort de construction (versements à fonds perdu)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48 État – charges à payer et produits à recevoir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82 Charges fiscales sur congés payé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86 Autres charges à paye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487 Produits à recevoir </w:t>
      </w:r>
    </w:p>
    <w:p>
      <w:pPr>
        <w:pStyle w:val="Normal"/>
        <w:rPr/>
      </w:pPr>
      <w:r>
        <w:rPr>
          <w:rFonts w:cs="Times" w:ascii="Trebuchet MS" w:hAnsi="Trebuchet MS"/>
          <w:sz w:val="22"/>
          <w:szCs w:val="20"/>
          <w:lang w:val="en-GB"/>
        </w:rPr>
        <w:t xml:space="preserve">45 CONFÉDÉRATION, FÉDÉRATION, UNION, </w:t>
      </w:r>
      <w:r>
        <w:rPr>
          <w:lang w:val="en-GB"/>
        </w:rPr>
        <w:t>ASSOCIATIONS</w:t>
      </w:r>
      <w:r>
        <w:rPr>
          <w:rFonts w:cs="Times" w:ascii="Trebuchet MS" w:hAnsi="Trebuchet MS"/>
          <w:sz w:val="22"/>
          <w:szCs w:val="20"/>
          <w:lang w:val="en-GB"/>
        </w:rPr>
        <w:t xml:space="preserve"> AFFILIÉES </w:t>
      </w:r>
    </w:p>
    <w:p>
      <w:pPr>
        <w:pStyle w:val="Normal"/>
        <w:ind w:firstLine="709"/>
        <w:rPr/>
      </w:pPr>
      <w:r>
        <w:rPr>
          <w:rFonts w:cs="Times" w:ascii="Trebuchet MS" w:hAnsi="Trebuchet MS"/>
          <w:sz w:val="22"/>
          <w:szCs w:val="20"/>
        </w:rPr>
        <w:t xml:space="preserve">451 Confédération, fédération, </w:t>
      </w:r>
      <w:r>
        <w:rPr>
          <w:rFonts w:cs="Trebuchet MS" w:ascii="Trebuchet MS" w:hAnsi="Trebuchet MS"/>
          <w:sz w:val="22"/>
        </w:rPr>
        <w:t>associations</w:t>
      </w:r>
      <w:r>
        <w:rPr>
          <w:rFonts w:cs="Times" w:ascii="Trebuchet MS" w:hAnsi="Trebuchet MS"/>
          <w:sz w:val="22"/>
          <w:szCs w:val="20"/>
        </w:rPr>
        <w:t xml:space="preserve"> affiliées – compte courant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55 Sociétaires – comptes courant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6 DÉBITEURS DIVERS ET CRÉDITEURS DIVER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67 Autres comptes débiteurs ou créditeurs</w:t>
      </w:r>
    </w:p>
    <w:p>
      <w:pPr>
        <w:pStyle w:val="Normal"/>
        <w:ind w:left="709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68 Divers – Charges à payer et produits à recevoir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686 Charges à paye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687 Produits à recevoir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7 COMPTES D’ATTENTE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71 Recettes à classer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72 Dépenses à classer et à régulariser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8 COMPTES DE RÉGULARISATION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81 Charges à répartir sur plusieurs exercices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818 Charges à étaler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86 Charges constatées d’avance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487 Produits constatés d’avanc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49 PROVISION POUR DÉPRÉCIATION DES COMPTES DE TIERS</w:t>
      </w:r>
    </w:p>
    <w:p>
      <w:pPr>
        <w:pStyle w:val="Normal"/>
        <w:rPr>
          <w:rFonts w:cs="Times"/>
        </w:rPr>
      </w:pPr>
      <w:r>
        <w:rPr>
          <w:rFonts w:eastAsia="Trebuchet MS" w:cs="Trebuchet MS" w:ascii="Trebuchet MS" w:hAnsi="Trebuchet MS"/>
          <w:sz w:val="22"/>
          <w:szCs w:val="20"/>
        </w:rPr>
        <w:t xml:space="preserve"> </w:t>
      </w:r>
    </w:p>
    <w:p>
      <w:pPr>
        <w:pStyle w:val="Heading2"/>
        <w:rPr>
          <w:rFonts w:cs="Times"/>
          <w:sz w:val="22"/>
          <w:szCs w:val="21"/>
        </w:rPr>
      </w:pPr>
      <w:r>
        <w:rPr/>
        <w:t>CLASSE 5 - COMPTES FINANCIERS</w:t>
      </w:r>
      <w:r>
        <w:rPr>
          <w:rFonts w:cs="Times"/>
          <w:b w:val="false"/>
          <w:bCs w:val="false"/>
          <w:sz w:val="22"/>
          <w:szCs w:val="21"/>
        </w:rPr>
        <w:t xml:space="preserve">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0 VALEURS MOBILIÈRES DE PLACEMENT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1 BANQUES, ÉTABLISSEMENTS FINANCIERS ET ASSIMIL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11 Valeurs à l’encaissement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12 Banqu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514 Chèques postaux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17 Autres organismes financiers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171 Caisse d’épargne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53 CAISSE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31 Caisse du siège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532 Caisse des lieux d’activité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58 VIREMENTS INTERN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581 Virements de fond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59 PROVISIONS POUR DÉPRÉCIATION DES COMPTES FINANCIERS</w:t>
      </w:r>
    </w:p>
    <w:p>
      <w:pPr>
        <w:pStyle w:val="Normal"/>
        <w:rPr>
          <w:rFonts w:ascii="Trebuchet MS" w:hAnsi="Trebuchet MS" w:cs="Times"/>
          <w:b/>
          <w:b/>
          <w:bCs/>
          <w:sz w:val="22"/>
          <w:szCs w:val="21"/>
        </w:rPr>
      </w:pPr>
      <w:r>
        <w:rPr>
          <w:rFonts w:cs="Times" w:ascii="Trebuchet MS" w:hAnsi="Trebuchet MS"/>
          <w:b/>
          <w:bCs/>
          <w:sz w:val="22"/>
          <w:szCs w:val="21"/>
        </w:rPr>
      </w:r>
    </w:p>
    <w:p>
      <w:pPr>
        <w:pStyle w:val="Heading2"/>
        <w:rPr/>
      </w:pPr>
      <w:r>
        <w:rPr/>
        <w:t xml:space="preserve">CLASSE 6 - COMPTES DE CHARG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0 ACHAT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1 Achats stockés – matières premières et fournitur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3 Variation des stocks (approvisionnements et marchandises)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4 Achats d’étud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6 Achats non stockés de matières et fournitu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61 Fournitures non stockables (eau, énergie,…)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63 Fournitures d’entretiens et de petit équipement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64 Fournitures administrativ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068 Autres matières et fournitur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07 Achats de marchandis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 SERVICES EXTÉRIEUR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1 Sous-traitance générale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2 Redevances de crédit-bail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22 Crédit-bail mobilier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25 Crédit-bail immobilier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3 Location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32 Locations immobiliè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35 Locations mobilièr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4 Charges locatives et de copropriété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5 Entretiens et réparation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6 Primes d’assurance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61 Multirisqu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62 Assurance obligatoire dommage-construction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68 Autres assuranc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7 Études et recherch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8 Diver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81 Documentation générale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83 Documentation technique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185 Frais de colloques, séminaires, conférenc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 AUTRES SERVICES EXTÉRIEUR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1 Personnel extérieur à l’association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2 Rémunérations d’intermédiaires et honorai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27 Frais d’actes et de contentieux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3 Publicité, publications, relations publiqu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231 Annonces et insertions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33 Foires et exposition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36 Catalogues et imprimé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37 Publication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38 Divers (pourboires, dons courants…)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4 Transports de biens et transports collectifs du personnel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25 Déplacements, missions et réceptions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51 Voyages et déplacement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56 Mission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57 Réception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6 Frais postaux et frais de télécommunication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61 Liaisons informatiques ou spécialisé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63 Affranchissement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65 Téléphone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27 Services bancaires et assimilé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281 Cotisations (liées à l’activité économique)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29 Rabais, remises et ristournes obtenus sur autres services extérieur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3 IMPÔTS, TAXES ET VERSEMENTS ASSIMILES</w:t>
      </w:r>
    </w:p>
    <w:p>
      <w:pPr>
        <w:pStyle w:val="Normal"/>
        <w:ind w:left="709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31 Impôts, taxes et versements assimilés sur rémunérations (administration des impôts)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11 Taxe sur salai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12 Taxe d’apprentissage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313 Participation des employeurs à la formation professionnelle continue</w:t>
      </w:r>
    </w:p>
    <w:p>
      <w:pPr>
        <w:pStyle w:val="Normal"/>
        <w:ind w:left="1418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14 Cotisation pour défaut d’investissement obligatoire dans la construction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33 Impôts, taxes et versements assimilés sur rémunérations (autres organismes)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31 Versement de transport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33 Participation des employeurs à la formation professionnelle continue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5 Autres impôts, taxes et versements assimilés (administration des impôts)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51 Impôts directs (sauf impôt sur les bénéfices) </w:t>
      </w:r>
    </w:p>
    <w:p>
      <w:pPr>
        <w:pStyle w:val="Normal"/>
        <w:ind w:left="1415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512 Taxes fonciè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52 Taxes sur le chiffre d’affaires non récupérabl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353 Impôts indirect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37 Autres impôts, taxes et versements assimilés (autres organismes)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4 CHARGES DE PERSONNEL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1 Rémunérations du personnel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 Charges de sécurité sociale et de prévoyance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1 Cotisations à l’URSSAF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2 Cotisations aux mutuell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3 Cotisations aux caisses de retraites et de prévoyance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4 Cotisations aux ASSEDIC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58 Cotisations aux autres organismes sociaux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7 Autres charges social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475 Médecine du travail, pharmacie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48 Autres charges de personnel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5 AUTRES CHARGES DE GESTION COURANTE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51 Redevances pour concessions, brevets, licences, marques, procédé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54 Pertes sur créances irrécouvrabl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55 Quote-part de résultat sur opérations faites en commun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57 Subventions versées par l’association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58 Charges diverses de gestion courante </w:t>
      </w:r>
    </w:p>
    <w:p>
      <w:pPr>
        <w:pStyle w:val="Normal"/>
        <w:ind w:left="707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586 Cotisations (liées à la vie statutaire)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6 CHARGES FINANCIÈR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61 Charges d’intérêt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611 Intérêts des emprunts et dettes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616 Intérêts bancai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618 Intérêts des autres dett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67 Charges nettes sur cessions de valeurs mobilières de placement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68 Autres charges financièr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7 CHARGES EXCEPTIONNELL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71 Charges exceptionnelles sur opérations de gestion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72 Charges sur exercices antérieurs (à reclasser)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75 Valeurs comptables des éléments d’actif cédé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8 DOTATIONS AUX AMORTISSEMENTS, PROVISIONS ET ENGAGEMENT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81 Dotations aux amortissements et aux provisions – charges d’exploitation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86 Dotations aux amortissements et aux provisions –Charges financièr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87 Dotations aux amortissements et aux provisions – charges exceptionnell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689 Engagements à réaliser sur ressources affectée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9 IMPÔTS SUR LES BÉNÉFIC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95 Impôts sur les sociétés des personnes morales non lucrativ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91 Participation des salariés aux résultat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95 Impôts sur les bénéfic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697 Imposition forfaitaire et annuelle (IFA)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 xml:space="preserve">CLASSE 7 - COMPTES DE PRODUIT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70 VENTES DE PRODUITS FINIS, PRESTATIONS DE SERVICES, MARCHANDIS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1 Ventes de produits fini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5 Étud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6 Prestations de servic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7 Ventes de marchandis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8 Produits des activités annex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09 Rabais, remises et ristournes accordées par l’association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71 PRODUCTION STOCKÉE (OU DÉSTOCKAGE)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2 PRODUCTION IMMOBILISÉ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4. SUBVENTION D’EXPLOITATION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5 AUTRES PRODUITS DE GESTION COURANTE </w:t>
      </w:r>
    </w:p>
    <w:p>
      <w:pPr>
        <w:pStyle w:val="Normal"/>
        <w:ind w:left="709" w:hanging="0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51 Redevances pour concessions, brevets, licences, marques, procédés, droits et valeurs similair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752 Revenus des immeubles non affectés aux activités de l’association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54 Collect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56 Cotisation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757 Quote-part d’éléments du fonds associatif virée au compte de résultat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58 Produits divers de gestion courante, don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76 PRODUITS FINANCIER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7 PRODUITS EXCEPTIONNEL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71 Produits exceptionnels sur opérations de gestion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77 Quote-part des subventions d’investissement virée au résultat de l’exercice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78 Autres produits exceptionnel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78 REPRISES SUR AMORTISSEMENTS ET PROVISIONS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79 TRANSFERTS DE CHARGES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p>
      <w:pPr>
        <w:pStyle w:val="Heading2"/>
        <w:rPr/>
      </w:pPr>
      <w:r>
        <w:rPr/>
        <w:t xml:space="preserve">CLASSE 8 - CONTRIBUTIONS VOLONTAIRES EN NATUR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86 RÉPARTITION PAR NATURE DE CHARGES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0 Secours en nature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01 alimentaire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02 vestimentaire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1 Mise à disposition gratuite de biens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11 locaux </w:t>
      </w:r>
    </w:p>
    <w:p>
      <w:pPr>
        <w:pStyle w:val="Normal"/>
        <w:ind w:left="709"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12 matériel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2 Prestations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64 Personnel bénévole 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7 RÉPARTITION PAR NATURE DE RESSOURCES.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 xml:space="preserve">870 Bénévolat 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871 Prestations en nature</w:t>
      </w:r>
    </w:p>
    <w:p>
      <w:pPr>
        <w:pStyle w:val="Normal"/>
        <w:ind w:firstLine="709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  <w:t>875 Dons en nature</w:t>
      </w:r>
    </w:p>
    <w:p>
      <w:pPr>
        <w:pStyle w:val="Normal"/>
        <w:rPr>
          <w:rFonts w:ascii="Trebuchet MS" w:hAnsi="Trebuchet MS" w:cs="Times"/>
          <w:sz w:val="22"/>
          <w:szCs w:val="20"/>
        </w:rPr>
      </w:pPr>
      <w:r>
        <w:rPr>
          <w:rFonts w:cs="Times" w:ascii="Trebuchet MS" w:hAnsi="Trebuchet MS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Arial"/>
      <w:b/>
      <w:bCs/>
      <w:i/>
      <w:iCs/>
      <w:color w:val="3366FF"/>
      <w:szCs w:val="20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Times New Roman"/>
      <w:sz w:val="18"/>
      <w:szCs w:val="18"/>
    </w:rPr>
  </w:style>
  <w:style w:type="character" w:styleId="WW8NumSt25z0">
    <w:name w:val="WW8NumSt25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Symbol" w:hAnsi="Symbol" w:cs="Times New Roman"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6:32:00Z</dcterms:created>
  <dc:creator>SR+LS</dc:creator>
  <dc:description/>
  <dc:language>en-US</dc:language>
  <cp:lastModifiedBy>Van Egroo, Dominique</cp:lastModifiedBy>
  <dcterms:modified xsi:type="dcterms:W3CDTF">2005-07-26T11:29:00Z</dcterms:modified>
  <cp:revision>9</cp:revision>
  <dc:subject/>
  <dc:title>CLASSE 1 - COMPTES DE FONDS PERMANENTSX </dc:title>
</cp:coreProperties>
</file>