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ste non exhaustive des activités réglementée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s de l’agriculture et de l’environnemen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ommerce d’œufs et ovoproduit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Graineterie/jardiner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Vente à la ferm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xploitation d’élevag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ntrepreneur du paysage/espaces vert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xploitant foresti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ntrepreneur de travaux forestier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xploitation d’eau de sour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s artistiqu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gence de mannequin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gent artistiqu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rtiste/auteurs Desig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isco mobi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École de dan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roduction cinématographique Vidé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xploitation de ciném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Galerie d’ar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ntreprise de spectac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s bancair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ntreprise d’investissemen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ociété de gestion de portefeuil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 de la communication et de la pre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ublication et périodiques d’ouvrag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iffuseur de pre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olporteur d’imprimé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Radio loca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xpositions, foires et salon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ervices télématiqu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s de conseil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voca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xpert comptab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Notair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termédiaires du commerce et des servic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gence immobilièr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gence matrimonia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ourtier en vi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ourtier et agent général d’assuran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avail temporair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Recouvrement de créanc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s médicales et paramédical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linique privé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Établissement d’accueil collectif d’enfants de moins de dix an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Laboratoire d’analyses de biologie médica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Établissements pour personnes âgé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Opticien/luneti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harmacie/offici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Établissement de cosmétolog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arapharmac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s de sécurité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ntreprise de sécurité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gence privée de recherch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s du tourisme et des loisir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gence de voyag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ampin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asi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ébit de boisson/licence restauran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iscothèqu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Gîtes ruraux et spécialisés/chambres d’hôt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Hôtel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alle de gymnastiqu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ociété hippique/centre équestr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 du transport et de l’enseignement de la condui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uto-éco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entre de contrôle technique au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ommissionnaire de transpor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Voiture de petite remise, de grande remise, taxi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cation de véhicule sans chauffeu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ansport de marchandis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ansport de matières dangereus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ansport de marchandis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ansport de voyageur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fessions divers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mbulant/forai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ntiquaire/brocanteu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Armuri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Bijouterie/orfèvrer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Installations placées pour la protection de l’environnemen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entre de formatio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ébit de tabac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Esthéticien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L’import/l’expor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Marchands de bien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Loto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Marché d’intérêt national/grossis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Navigation fluvia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ari Mutuel Urbai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ompes funèbres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Revendeurs d’objets mobilier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Vente à domici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Vente à distanc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0:43:00Z</dcterms:created>
  <dc:creator>SR+LS</dc:creator>
  <dc:description/>
  <dc:language>en-US</dc:language>
  <cp:lastModifiedBy>Van Egroo, Dominique</cp:lastModifiedBy>
  <dcterms:modified xsi:type="dcterms:W3CDTF">2005-07-25T11:35:00Z</dcterms:modified>
  <cp:revision>4</cp:revision>
  <dc:subject/>
  <dc:title>Liste non exhaustive des activités réglementées </dc:title>
</cp:coreProperties>
</file>