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Fondation de France</w:t>
      </w:r>
    </w:p>
    <w:p>
      <w:pPr>
        <w:pStyle w:val="Heading"/>
        <w:shd w:fill="auto" w:val="clear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 xml:space="preserve">Programme Environnement </w:t>
      </w:r>
    </w:p>
    <w:p>
      <w:pPr>
        <w:pStyle w:val="Heading"/>
        <w:shd w:fill="auto" w:val="clear"/>
        <w:jc w:val="left"/>
        <w:rPr>
          <w:sz w:val="32"/>
        </w:rPr>
      </w:pPr>
      <w:r>
        <w:rPr>
          <w:b w:val="false"/>
          <w:bCs w:val="false"/>
          <w:sz w:val="36"/>
        </w:rPr>
        <w:t>Concertation et médiation environnementale/</w:t>
        <w:br/>
        <w:t>« ensemble pour gérer le territoire » 2005</w:t>
      </w:r>
    </w:p>
    <w:p>
      <w:pPr>
        <w:pStyle w:val="Heading"/>
        <w:shd w:fill="auto" w:val="clear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hd w:fill="auto" w:val="clear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hd w:fill="auto" w:val="clear"/>
        <w:jc w:val="left"/>
        <w:rPr>
          <w:sz w:val="32"/>
        </w:rPr>
      </w:pPr>
      <w:r>
        <w:rPr>
          <w:sz w:val="32"/>
        </w:rPr>
        <w:t>Comment remplir ce dossier de demande de subvention 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tes les rubriques doivent être complétées sans renvoi aux annex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doit être renvoyé avant le 11 mars 2005 aux adresses mentionnées dans l’appel à projets, par courrier (en deux exemplaires) ou par courrier électron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Liste des pièces à joindre avec le dossier de demande de subven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pie de la déclaration au J.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pie des statu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ste des membres du conseil d’administr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apport d’activité de la dernière anné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mptes de résultat et bilan de l’année précéden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mpte de résultat prévisionnel de l’année en cou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levé d’identité bancaire ou post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DOSSIER DE DEMANDE DE SUBVENTION </w:t>
      </w:r>
    </w:p>
    <w:p>
      <w:pPr>
        <w:pStyle w:val="Heading"/>
        <w:rPr>
          <w:sz w:val="28"/>
        </w:rPr>
      </w:pPr>
      <w:r>
        <w:rPr>
          <w:sz w:val="28"/>
        </w:rPr>
        <w:t>À REMPLIR PAR L’ORGANIS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Appel à projets : </w:t>
      </w:r>
      <w:r>
        <w:rPr>
          <w:rFonts w:cs="Arial" w:ascii="Arial" w:hAnsi="Arial"/>
          <w:b/>
          <w:bCs/>
        </w:rPr>
        <w:t>concertation et médiation environnementale/« ensemble pour gérer le territoire » 2005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m de l’organism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gl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l./ Fax/Courriel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e Intern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 du Préside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 du Directeur ou responsable de l’organism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de création de la structu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tut juridique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ssociation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collectivité territoriale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établissement public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 aut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édération ou organisme de rattacheme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ariés</w:t>
        <w:tab/>
        <w:t>Nb :</w:t>
        <w:tab/>
        <w:tab/>
        <w:t>ETP* :</w:t>
        <w:tab/>
        <w:tab/>
        <w:t>dont contrats aidé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énévoles</w:t>
        <w:tab/>
        <w:t>Nb :</w:t>
        <w:tab/>
        <w:tab/>
        <w:t xml:space="preserve">ETP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produits de l’exercice n-1 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équivalent temps pl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tre du proj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 du responsable du projet pouvant être contac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l./ Fax/Courriel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ant de la subvention sollicit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ût total du proj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 quoi est destinée la subvention (description précise)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ide au démarrage de l’action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ide au développement de l’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nt l’organisme a-t-il eu connaissance de cet appel à projets ?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Fondation de France :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te Internet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courriel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courrier postal </w:t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média ? lequel :</w:t>
      </w:r>
    </w:p>
    <w:p>
      <w:pPr>
        <w:pStyle w:val="Normal"/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utre site Internet, lequel ?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Tête de réseau/fédération, laquelle ?</w:t>
      </w:r>
    </w:p>
    <w:p>
      <w:pPr>
        <w:pStyle w:val="Normal"/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Arial" w:ascii="Arial" w:hAnsi="Arial"/>
          <w:b/>
          <w:bCs/>
          <w:i/>
          <w:iCs/>
          <w:sz w:val="22"/>
        </w:rPr>
        <w:t>Partie réservée à la Fondation de France</w:t>
      </w:r>
      <w:r>
        <w:rPr>
          <w:rFonts w:cs="Arial" w:ascii="Arial" w:hAnsi="Arial"/>
          <w:i/>
          <w:iCs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Dossier n°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N° Tiers :</w:t>
        <w:tab/>
        <w:tab/>
        <w:t>N°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Date de récep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Nom de l’instructeur :</w:t>
        <w:tab/>
        <w:tab/>
        <w:tab/>
        <w:tab/>
        <w:t xml:space="preserve">Remis à l’instructeur l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Pour un retour souhaité l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Arial" w:ascii="Arial" w:hAnsi="Arial"/>
          <w:i/>
          <w:iCs/>
          <w:sz w:val="22"/>
        </w:rPr>
        <w:t>Date de présentation au comité/jury :</w:t>
      </w:r>
      <w:r>
        <w:rPr>
          <w:rFonts w:cs="Arial" w:ascii="Arial" w:hAnsi="Arial"/>
          <w:i/>
          <w:iCs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PRÉSENTATION DE L’ORGANISME</w:t>
      </w:r>
      <w:r>
        <w:rPr>
          <w:rFonts w:cs="Arial" w:ascii="Arial" w:hAnsi="Arial"/>
          <w:sz w:val="28"/>
        </w:rPr>
        <w:t xml:space="preserve"> (1 page maxi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Objet statut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nds principes d’interven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Activités générales développ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ture et volume des activit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ublics concern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rritoire couv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TABLISSEMENTS gérés (s’il y en 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8"/>
        </w:rPr>
      </w:pPr>
      <w:r>
        <w:rPr>
          <w:sz w:val="28"/>
        </w:rPr>
        <w:t>États financiers de l’organisme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  <w:t>Bilan de l’organisme</w:t>
      </w:r>
    </w:p>
    <w:tbl>
      <w:tblPr>
        <w:tblW w:w="130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2"/>
        <w:gridCol w:w="3341"/>
        <w:gridCol w:w="1152"/>
        <w:gridCol w:w="2305"/>
        <w:gridCol w:w="3556"/>
        <w:gridCol w:w="1152"/>
      </w:tblGrid>
      <w:tr>
        <w:trPr>
          <w:trHeight w:val="223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4493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 xml:space="preserve">Merci de remplir les différentes rubriques </w:t>
            </w:r>
          </w:p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de ce tableau.</w:t>
            </w:r>
          </w:p>
        </w:tc>
        <w:tc>
          <w:tcPr>
            <w:tcW w:w="2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Bilans année précédent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i/>
                <w:iCs/>
                <w:color w:val="000000"/>
                <w:sz w:val="18"/>
                <w:szCs w:val="18"/>
              </w:rPr>
              <w:t>N° comptes</w:t>
            </w:r>
          </w:p>
        </w:tc>
        <w:tc>
          <w:tcPr>
            <w:tcW w:w="3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ACTIF/emploi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31/12/n-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i/>
                <w:iCs/>
                <w:color w:val="000000"/>
                <w:sz w:val="18"/>
                <w:szCs w:val="18"/>
              </w:rPr>
              <w:t>N° comptes</w:t>
            </w:r>
          </w:p>
        </w:tc>
        <w:tc>
          <w:tcPr>
            <w:tcW w:w="3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PASSIF/Ressource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31/12/n-1</w:t>
            </w:r>
          </w:p>
        </w:tc>
      </w:tr>
      <w:tr>
        <w:trPr>
          <w:trHeight w:val="223" w:hRule="atLeast"/>
        </w:trPr>
        <w:tc>
          <w:tcPr>
            <w:tcW w:w="15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5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33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 xml:space="preserve">Immobilisations incorporelles 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5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Capitaux propre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33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Immobilisations corporelles nettes*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11 ou 12</w:t>
            </w:r>
          </w:p>
        </w:tc>
        <w:tc>
          <w:tcPr>
            <w:tcW w:w="35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 xml:space="preserve">Résultat </w:t>
            </w:r>
            <w:r>
              <w:rPr>
                <w:rFonts w:cs="Geneva" w:ascii="Geneva" w:hAnsi="Geneva"/>
                <w:color w:val="000000"/>
                <w:sz w:val="18"/>
                <w:szCs w:val="18"/>
              </w:rPr>
              <w:t>(+ ou -)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26,27</w:t>
            </w:r>
          </w:p>
        </w:tc>
        <w:tc>
          <w:tcPr>
            <w:tcW w:w="33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 xml:space="preserve">Immobilisations financières 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5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Subvention d'investissement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35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Dettes moyen et long terme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TOTAL ACTIFS IMMOBILISES (2)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5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TOTAL RESSOURCES PERMANENTES (1)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5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3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Stocks en cour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5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6"/>
                <w:szCs w:val="16"/>
              </w:rPr>
              <w:t>41,42,44,45,46,47</w:t>
            </w:r>
          </w:p>
        </w:tc>
        <w:tc>
          <w:tcPr>
            <w:tcW w:w="33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 xml:space="preserve">Créances d'exploitation 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6"/>
                <w:szCs w:val="16"/>
              </w:rPr>
              <w:t>40,41,42,43, 44,45,46,47</w:t>
            </w:r>
          </w:p>
        </w:tc>
        <w:tc>
          <w:tcPr>
            <w:tcW w:w="35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Dettes d'exploitation et hors exploitation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3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Charges constatées d'avance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5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Produits constatés d'avance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5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50,51,53,58</w:t>
            </w:r>
          </w:p>
        </w:tc>
        <w:tc>
          <w:tcPr>
            <w:tcW w:w="33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Disponibilité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5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Dettes financières court terme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5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TOTAL ACTIF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5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TOTAL PASSIF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5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679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*immobilisations corporelles nettes des amortissements</w:t>
            </w:r>
          </w:p>
        </w:tc>
        <w:tc>
          <w:tcPr>
            <w:tcW w:w="35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rPr/>
      </w:pPr>
      <w:r>
        <w:rPr/>
        <w:t>Compte de résultat de l’organism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4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1"/>
        <w:gridCol w:w="3729"/>
        <w:gridCol w:w="1023"/>
        <w:gridCol w:w="835"/>
        <w:gridCol w:w="792"/>
        <w:gridCol w:w="4248"/>
        <w:gridCol w:w="1008"/>
        <w:gridCol w:w="950"/>
      </w:tblGrid>
      <w:tr>
        <w:trPr>
          <w:trHeight w:val="223" w:hRule="atLeast"/>
        </w:trPr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 xml:space="preserve">Merci de remplir les différentes rubriques </w:t>
            </w:r>
          </w:p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de ce tableau.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Comptes de résultat année précédente et prévisionnel année en cours.</w:t>
            </w:r>
          </w:p>
        </w:tc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i/>
                <w:iCs/>
                <w:color w:val="000000"/>
                <w:sz w:val="18"/>
                <w:szCs w:val="18"/>
              </w:rPr>
              <w:t>N° cptes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Charges/dépenses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i/>
                <w:iCs/>
                <w:color w:val="000000"/>
                <w:sz w:val="18"/>
                <w:szCs w:val="18"/>
              </w:rPr>
              <w:t>N° cptes</w:t>
            </w:r>
          </w:p>
        </w:tc>
        <w:tc>
          <w:tcPr>
            <w:tcW w:w="42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Produits/recet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Année n-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Année n</w:t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Année n-1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Année n</w:t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60, 61,62</w:t>
            </w:r>
          </w:p>
        </w:tc>
        <w:tc>
          <w:tcPr>
            <w:tcW w:w="3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Achats, services extérieurs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4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Vente produits et services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3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Charges de personnel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4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Subventions de fonctionnement acquises :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Sous-total subv acquises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Subventions de fonctionnement demandées :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Sous-total subv demandées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Total subventions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Cotisations, dons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63,65</w:t>
            </w:r>
          </w:p>
        </w:tc>
        <w:tc>
          <w:tcPr>
            <w:tcW w:w="4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Autres charges de gestion courante, impôts et taxes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Produits divers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3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 xml:space="preserve">Charges financières 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Produits financiers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3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Charges exceptionnelles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4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Produits exceptionnels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4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Dotations aux amortissements et aux provisions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Reprise sur amortissements et provisions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TOTAL charges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TOTAL produits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i/>
                <w:iCs/>
                <w:color w:val="000000"/>
                <w:sz w:val="18"/>
                <w:szCs w:val="18"/>
              </w:rPr>
              <w:t>RÉSULTAT (bénéfice)</w:t>
            </w:r>
          </w:p>
        </w:tc>
        <w:tc>
          <w:tcPr>
            <w:tcW w:w="1023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i/>
                <w:iCs/>
                <w:color w:val="000000"/>
                <w:sz w:val="18"/>
                <w:szCs w:val="18"/>
              </w:rPr>
              <w:t>RÉSULTAT (perte)</w:t>
            </w:r>
          </w:p>
        </w:tc>
        <w:tc>
          <w:tcPr>
            <w:tcW w:w="1008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0627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Appréciation des contributions en nature</w:t>
            </w:r>
            <w:r>
              <w:rPr>
                <w:rFonts w:cs="Geneva" w:ascii="Geneva" w:hAnsi="Geneva"/>
                <w:color w:val="000000"/>
                <w:sz w:val="18"/>
                <w:szCs w:val="18"/>
              </w:rPr>
              <w:t> : préciser les différents postes, et si possible,  leur chiffrage en valeur monétair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1/bénévolat : nombre d'heures sur l'année, dont :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558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2/dons en nature (locaux, équipement, marchandises, services)</w:t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/>
        <w:t>LE PROJ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</w:rPr>
        <w:t>Résumé du projet</w:t>
      </w:r>
      <w:r>
        <w:rPr>
          <w:rFonts w:cs="Arial" w:ascii="Arial" w:hAnsi="Arial"/>
        </w:rPr>
        <w:t xml:space="preserve"> (en 3 lignes maximu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osé du contexte lo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État des lieux et réflexions préalables au proj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Le projet répond-il à un besoin mal couvert ?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ésentation détaillée du proje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ublics visés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Les bénéficiaires, les différents usagers sont-ils acteurs du projet ?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scription concrète de la mise en œuvre du projet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(préciser notamment les modalités de concertation prévues pour chaque étape du projet)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rsonnes ou groupes sociaux impliqués dans le projet et les partenaires associés</w:t>
      </w:r>
    </w:p>
    <w:p>
      <w:pPr>
        <w:pStyle w:val="Retraitcorpsdetexte2"/>
        <w:rPr/>
      </w:pPr>
      <w:r>
        <w:rPr/>
        <w:t xml:space="preserve">Montrez en particulier les différents groupes sociaux ou professionnels impliqués et comment ils collaborent. 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  <w:t>La concertation réunit-elle des groupes sociaux aux intérêts apparemment divergents ? (vise-t-elle à résoudre des conflits locaux ? à faire progresser le dialogue social ? à aboutir à un projet équitable où tous les groupes sociaux concernés sont associés ?)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e projet mobilise-t-il des partenaires locaux ?</w:t>
      </w:r>
    </w:p>
    <w:p>
      <w:pPr>
        <w:pStyle w:val="Normal"/>
        <w:ind w:left="4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Retraitcorpsdetexte3"/>
        <w:rPr/>
      </w:pPr>
      <w:r>
        <w:rPr/>
        <w:t>La concertation envisagée est-elle l’expression de la volonté des acteurs locaux ?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yens nécessaires pour ce projet (ressources diverses, matériel)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ésultats attendus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/>
        <w:t>Combien de personnes seront bénéficiaires du projet ?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/>
        <w:t>La concertation envisagée permet-elle de concilier différents usages sur un même territoire ?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rPr/>
      </w:pPr>
      <w:r>
        <w:rPr/>
        <w:t>Combien de personnes seront bénéficiaires du projet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rPr/>
      </w:pPr>
      <w:r>
        <w:rPr/>
        <w:t>Le projet favorise-t-il le lien social ? les échanges entre groupes sociaux ou professionnel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 xml:space="preserve">Les différentes étapes du projet et leur échéancier </w:t>
      </w:r>
      <w:r>
        <w:rPr>
          <w:rFonts w:cs="Arial" w:ascii="Arial" w:hAnsi="Arial"/>
        </w:rPr>
        <w:t>(calendrier de mise en œuv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Évaluation</w:t>
      </w:r>
    </w:p>
    <w:p>
      <w:pPr>
        <w:pStyle w:val="TextBodyIndent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omment seront mesurés les résultats obtenus par rapport aux objectifs décrits dans la rubrique « résultats attendus » ?</w:t>
      </w:r>
    </w:p>
    <w:p>
      <w:pPr>
        <w:pStyle w:val="TextBodyIndent"/>
        <w:ind w:left="34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left="34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left="34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Corpsdetexte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formations complémentaires sur le projet </w:t>
      </w:r>
      <w:r>
        <w:rPr>
          <w:rFonts w:cs="Arial" w:ascii="Arial" w:hAnsi="Arial"/>
          <w:b w:val="false"/>
          <w:bCs w:val="false"/>
        </w:rPr>
        <w:t>(le porteur de projet peut ajouter ici toutes informations qu’il juge nécessair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soin en consultant : concertation ou médiation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La Fondation de France peut attribuer des chèques consultants pour l’intervention d’un expert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ouhaitez-vous faire appel à 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n consultant pour  un appui méthodologique 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n animateur de concertation (tiers extérieur permettant de mener à terme le projet de concertation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n médiateur permettant de réguler ou prévenir un conflit local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rPr/>
      </w:pPr>
      <w:r>
        <w:rPr/>
        <w:t>Budget prévisionnel du proje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2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6"/>
        <w:gridCol w:w="1152"/>
        <w:gridCol w:w="2160"/>
        <w:gridCol w:w="3988"/>
        <w:gridCol w:w="1152"/>
        <w:gridCol w:w="1152"/>
      </w:tblGrid>
      <w:tr>
        <w:trPr>
          <w:trHeight w:val="235" w:hRule="atLeast"/>
        </w:trPr>
        <w:tc>
          <w:tcPr>
            <w:tcW w:w="6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20"/>
                <w:szCs w:val="20"/>
              </w:rPr>
              <w:t>S'il s'agit d'un projet lié à du fonctionnement : Budget prévisionnel du projet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Comptes de résultat année n, et si nécessaire année n+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CHARGE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PRODUITS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Année 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Année n+1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Année 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Année n+1</w:t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Achats, services extérieurs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Vente produits et services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Charges de personnel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Subventions de fonctionnement acquises :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Sous-total subv acquises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Subventions de fonctionnement demandées :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Sous-total subv demandées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Total subventions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Cotisations, dons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Autres charges de gestion courante,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Produits divers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 xml:space="preserve">Charges financières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Produits financiers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40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Dotations aux amortissements et aux provisions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Reprise sur amortissements et provisions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TOTAL charges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TOTAL produits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i/>
                <w:iCs/>
                <w:color w:val="000000"/>
                <w:sz w:val="18"/>
                <w:szCs w:val="18"/>
              </w:rPr>
              <w:t>RÉSULTAT (bénéfice)</w:t>
            </w:r>
          </w:p>
        </w:tc>
        <w:tc>
          <w:tcPr>
            <w:tcW w:w="1152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i/>
                <w:iCs/>
                <w:color w:val="000000"/>
                <w:sz w:val="18"/>
                <w:szCs w:val="18"/>
              </w:rPr>
              <w:t>RÉSULTAT (perte)</w:t>
            </w:r>
          </w:p>
        </w:tc>
        <w:tc>
          <w:tcPr>
            <w:tcW w:w="1152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01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Appréciation des contributions en nature</w:t>
            </w:r>
            <w:r>
              <w:rPr>
                <w:rFonts w:cs="Geneva" w:ascii="Geneva" w:hAnsi="Geneva"/>
                <w:color w:val="000000"/>
                <w:sz w:val="18"/>
                <w:szCs w:val="18"/>
              </w:rPr>
              <w:t> : préciser les différents postes, et si possible,  leur chiffrage en valeur monétair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1/bénévolat : nombre d'heures sur l'année, dont :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2/dons en nature (locaux, équipement, marchandises, services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4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6"/>
        <w:gridCol w:w="1152"/>
        <w:gridCol w:w="2160"/>
        <w:gridCol w:w="3988"/>
        <w:gridCol w:w="1152"/>
        <w:gridCol w:w="1152"/>
      </w:tblGrid>
      <w:tr>
        <w:trPr>
          <w:trHeight w:val="235" w:hRule="atLeast"/>
        </w:trPr>
        <w:tc>
          <w:tcPr>
            <w:tcW w:w="61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20"/>
                <w:szCs w:val="20"/>
              </w:rPr>
              <w:t>S'il s'agit d'un projet lié à de l'investissement : tableau de financement du projet</w:t>
            </w:r>
          </w:p>
        </w:tc>
        <w:tc>
          <w:tcPr>
            <w:tcW w:w="39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Emploi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année n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Ressource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année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 xml:space="preserve">Immobilisations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Ressources propre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Subventions de fonctionnement acquises :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Sous-total subv acquises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Subventions de fonctionnement demandées :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  <w:t>Sous-total subv demandées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  <w:t>Total subventions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Coût total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  <w:t>Ressources totales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neva" w:hAnsi="Geneva" w:cs="Geneva"/>
                <w:color w:val="000000"/>
                <w:sz w:val="18"/>
                <w:szCs w:val="18"/>
              </w:rPr>
            </w:pPr>
            <w:r>
              <w:rPr>
                <w:rFonts w:cs="Geneva" w:ascii="Geneva" w:hAnsi="Geneva"/>
                <w:color w:val="000000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Appel à projets Concertation et médiation environnementale / « Ensemble pour gérer le territoire » 200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43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Appel à projets Concertation et médiation environnementale / « Ensemble pour gérer le territoire » 200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6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Appel à projets Concertation et médiation environnementale / « Ensemble pour gérer le territoire » 200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43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Appel à projets Concertation et médiation environnementale / « Ensemble pour gérer le territoire » 2005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6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Appel à projets Concertation et médiation environnementale / « Ensemble pour gérer le territoire » 200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6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Appel à projets Concertation et médiation environnementale / « Ensemble pour gérer le territoire » 2005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493"/>
        </w:tabs>
        <w:ind w:left="1493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4536" w:leader="none"/>
        <w:tab w:val="left" w:pos="7938" w:leader="none"/>
      </w:tabs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hd w:fill="000000" w:val="clear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bCs/>
      <w:i/>
      <w:iCs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ind w:left="708" w:hanging="0"/>
    </w:pPr>
    <w:rPr>
      <w:rFonts w:ascii="Arial" w:hAnsi="Arial" w:cs="Arial"/>
      <w:i/>
      <w:iCs/>
    </w:rPr>
  </w:style>
  <w:style w:type="paragraph" w:styleId="Retraitcorpsdetexte3">
    <w:name w:val="Retrait corps de texte 3"/>
    <w:basedOn w:val="Normal"/>
    <w:qFormat/>
    <w:pPr>
      <w:ind w:left="705" w:hanging="0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2:20:00Z</dcterms:created>
  <dc:creator>SR+LS</dc:creator>
  <dc:description/>
  <dc:language>en-US</dc:language>
  <cp:lastModifiedBy>Van Egroo, Dominique</cp:lastModifiedBy>
  <cp:lastPrinted>2005-01-13T18:33:00Z</cp:lastPrinted>
  <dcterms:modified xsi:type="dcterms:W3CDTF">2005-07-26T11:51:00Z</dcterms:modified>
  <cp:revision>3</cp:revision>
  <dc:subject/>
  <dc:title>DOSSIER DE DEMANDE DE SUBVENTION A REMPLIR PAR L’ORGANISME</dc:title>
</cp:coreProperties>
</file>