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</w:rPr>
        <w:t>Association</w:t>
        <w:tab/>
        <w:t>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resse</w:t>
        <w:tab/>
        <w:t>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éclarée à la Préfecture de </w:t>
        <w:tab/>
        <w:tab/>
        <w:t>sous le numé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 :</w:t>
        <w:tab/>
        <w:t>/</w:t>
        <w:tab/>
        <w:t>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onvocation à l’assemblée générale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r(e) Adhérent(e)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’Assemblée Générale de notre association se tiendra le « date » à « heure », à « lieu »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’ordre du jour est le suivant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 Rapport moral « par le Président 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 Rapport financier « par le Trésorier 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 Vot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pprobation des comptes de l’exercice du </w:t>
        <w:tab/>
        <w:t xml:space="preserve">au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i/>
          <w:i/>
          <w:color w:val="3366FF"/>
        </w:rPr>
      </w:pPr>
      <w:r>
        <w:rPr>
          <w:rFonts w:cs="Verdana" w:ascii="Verdana" w:hAnsi="Verdana"/>
          <w:i/>
          <w:color w:val="3366FF"/>
        </w:rPr>
        <w:t>« Approbation du budget de l’exercice si la procédure est inscrite au RI »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Renouvellement des dirigeants </w:t>
      </w:r>
      <w:r>
        <w:rPr>
          <w:rFonts w:cs="Verdana" w:ascii="Verdana" w:hAnsi="Verdana"/>
          <w:i/>
          <w:color w:val="3366FF"/>
        </w:rPr>
        <w:t>« Éventuellement : les membres désirant faire candidature sont priés de le faire savoir dès maintenant »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4 Questions diverses : </w:t>
      </w:r>
      <w:r>
        <w:rPr>
          <w:rFonts w:cs="Verdana" w:ascii="Verdana" w:hAnsi="Verdana"/>
          <w:i/>
          <w:color w:val="3366FF"/>
        </w:rPr>
        <w:t>« liste 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vous rappelle qu’en cas d’empêchement, vous pouvez vous faire représenter par une autre personne munie d’un pouvoir réguli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ependant, l’Assemblée Générale étant un moment-clé dans la vie de notre association, votre présence est attendu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Dans l’attente, nous vous </w:t>
      </w:r>
      <w:r>
        <w:rPr>
          <w:rFonts w:cs="Verdana" w:ascii="Verdana" w:hAnsi="Verdana"/>
          <w:sz w:val="22"/>
          <w:szCs w:val="22"/>
        </w:rPr>
        <w:t>prions de croire, Chère Madame, Cher Monsieur, à l’assurance de sincères salutation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e Président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4:19:00Z</dcterms:created>
  <dc:creator>SR+LS</dc:creator>
  <dc:description/>
  <dc:language>en-US</dc:language>
  <cp:lastModifiedBy>Van Egroo, Dominique</cp:lastModifiedBy>
  <dcterms:modified xsi:type="dcterms:W3CDTF">2005-07-25T12:02:00Z</dcterms:modified>
  <cp:revision>4</cp:revision>
  <dc:subject/>
  <dc:title>Association</dc:title>
</cp:coreProperties>
</file>