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odèle de Budget</w:t>
      </w:r>
    </w:p>
    <w:p>
      <w:pPr>
        <w:pStyle w:val="Normal"/>
        <w:ind w:right="-32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3260"/>
        <w:gridCol w:w="155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ÉPENS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TT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NTANT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 - Acha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chats d'études et de prestations de servi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chats non stockés de matières et fournitu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Fournitures non stockables (eau, énergie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ournitures d'entretien et de petit équipe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Fournitures administrativ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 fournitu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1 - Services extérieu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Sous-traitance général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Locations mobilières et immobiliè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Entretien et répar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ssuran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ocumen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iv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2 - Autres services extérieu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émunérations intermédiaires et honorair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ublicité, public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éplacements, missions et réception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rais postaux et de télécommun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Services bancair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ive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63 - Impôts et tax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Impôts et taxes sur rémunération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 impôts et tax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4 - Charges de personne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émunérations du personne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Charges social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 charges de personn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 - Autres charges de gestion coura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 - Charges exceptionnel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 - Dotation aux amortissement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9 - Provisions et engagement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TOTAL DES CHARGES PRÉVISIONNEL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 - Emploi des contributions volontaires en 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ecours en 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se à disposition gratuite des biens et prest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Personnels bénévol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S CHAR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0 - Ventes de produits finis, prestations de servic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archandis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Prestations de servic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oduits des activités annex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74 - Subventions d'exploitatio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État (à détailler) : 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Région : 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épartement(s) : 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mmune(s) : 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Organismes sociaux (à</w:t>
              <w:br/>
              <w:t>détailler) : 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onds europée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NASEA (emplois aidés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Autres (précisez) : ________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 - Autres produits de gestion coura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tis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6 - Produits financie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 - Produits exceptionne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ur opérations de ges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ur exercices antérieu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 - Reprise sur amortissements et provis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TAL DES PRODUITS PRÉVISIONNEL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 - Contributions volontaires en 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énévol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Prestations en natu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ons en natu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S PRODU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0:22:00Z</dcterms:created>
  <dc:creator>SR+LS</dc:creator>
  <dc:description/>
  <dc:language>en-US</dc:language>
  <cp:lastModifiedBy>Van Egroo, Dominique</cp:lastModifiedBy>
  <dcterms:modified xsi:type="dcterms:W3CDTF">2005-07-26T11:03:00Z</dcterms:modified>
  <cp:revision>4</cp:revision>
  <dc:subject/>
  <dc:title>Modèle de budget prévisionnel (1)</dc:title>
</cp:coreProperties>
</file>