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Grandtitre"/>
          <w:b/>
        </w:rPr>
        <w:t>Délégués Départementaux à la Vie Associative (DDVA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">
                    <w:r>
                      <w:rPr>
                        <w:rStyle w:val="InternetLink"/>
                      </w:rPr>
                      <w:t>DDVA de l’Ain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Catherine Croiset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rice départementale </w:t>
                    <w:br/>
                    <w:t xml:space="preserve">Déléguée départementale à la vie associative </w:t>
                    <w:br/>
                    <w:t xml:space="preserve">Direction départementale de la Jeunesse, des Sports et de la Vie associative </w:t>
                    <w:br/>
                    <w:t>18, rue du 23</w:t>
                  </w:r>
                  <w:r>
                    <w:rPr>
                      <w:vertAlign w:val="superscript"/>
                    </w:rPr>
                    <w:t>e</w:t>
                  </w:r>
                  <w:r>
                    <w:rPr/>
                    <w:t xml:space="preserve"> régiment d’infanterie </w:t>
                    <w:br/>
                    <w:t xml:space="preserve">01000 Bourg-en-Bresse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4 23 44 66 </w:t>
                    <w:br/>
                    <w:t xml:space="preserve">Fax : 04 74 23 64 47 </w:t>
                    <w:br/>
                    <w:t xml:space="preserve">Courriel : </w:t>
                  </w:r>
                  <w:hyperlink r:id="rId4">
                    <w:r>
                      <w:rPr>
                        <w:rStyle w:val="InternetLink"/>
                      </w:rPr>
                      <w:t>catherine.croiset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">
                    <w:r>
                      <w:rPr>
                        <w:rStyle w:val="InternetLink"/>
                      </w:rPr>
                      <w:t>DDVA de l’Aisn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Patrice Georges</w:t>
                  </w:r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, des Sports et de la Vie associative </w:t>
                    <w:br/>
                    <w:t xml:space="preserve">23, rue Franklin-Roosevelt </w:t>
                    <w:br/>
                    <w:t xml:space="preserve">02007 Laon cedex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3 23 27 33 33 </w:t>
                    <w:br/>
                    <w:t xml:space="preserve">Fax : 03 23 23 46 47 </w:t>
                    <w:br/>
                    <w:t xml:space="preserve">Courriel : </w:t>
                  </w:r>
                  <w:hyperlink r:id="rId7">
                    <w:r>
                      <w:rPr>
                        <w:rStyle w:val="InternetLink"/>
                      </w:rPr>
                      <w:t xml:space="preserve">patrice.georges@jeunesse-sports.gouv.fr </w:t>
                    </w:r>
                  </w:hyperlink>
                  <w:r>
                    <w:rPr/>
                    <w:br/>
                  </w:r>
                  <w:hyperlink r:id="rId8">
                    <w:r>
                      <w:rPr>
                        <w:rStyle w:val="InternetLink"/>
                      </w:rPr>
                      <w:t>bernadette.blondelle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">
                    <w:r>
                      <w:rPr>
                        <w:rStyle w:val="InternetLink"/>
                      </w:rPr>
                      <w:t>DDVA de l’Allier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Wilfrid Peliss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, des Sports et de la Vie associative </w:t>
                    <w:br/>
                    <w:t xml:space="preserve">Château de « Bellevue » - BP 93 </w:t>
                    <w:br/>
                    <w:t xml:space="preserve">03403 Yzeure cedex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0 46 84 60 </w:t>
                    <w:br/>
                    <w:t xml:space="preserve">Fax : 04 70 20 88 26 </w:t>
                    <w:br/>
                    <w:t xml:space="preserve">Courriel : </w:t>
                  </w:r>
                  <w:hyperlink r:id="rId11">
                    <w:r>
                      <w:rPr>
                        <w:rStyle w:val="InternetLink"/>
                      </w:rPr>
                      <w:t xml:space="preserve">wilfrid.pelissier@jeunesse-sports.gouv.fr </w:t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Mireille Guyonnaud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ion départementale de Jeunesse, des Sports et de la Vie associative </w:t>
                    <w:br/>
                    <w:t xml:space="preserve">Château de « Bellevue » - BP 93 </w:t>
                    <w:br/>
                    <w:t>03403 Yzeure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0 46 84 60 </w:t>
                    <w:br/>
                    <w:t xml:space="preserve">Fax : 04 70 20 88 26 </w:t>
                    <w:br/>
                    <w:t xml:space="preserve">Courriel : </w:t>
                  </w:r>
                  <w:hyperlink r:id="rId12">
                    <w:r>
                      <w:rPr>
                        <w:rStyle w:val="InternetLink"/>
                      </w:rPr>
                      <w:t>mireille.guyonnaud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4">
                    <w:r>
                      <w:rPr>
                        <w:rStyle w:val="InternetLink"/>
                      </w:rPr>
                      <w:t>DDVA des Alpes de Haute Provenc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Michel Catuss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>Directeur départemental</w:t>
                    <w:br/>
                    <w:t xml:space="preserve">Inspecteur de la Jeunesse et des Sports </w:t>
                    <w:br/>
                    <w:t xml:space="preserve">Délégué départemental à la vie associative </w:t>
                    <w:br/>
                    <w:t xml:space="preserve">Direction départementale de la Jeunesse, des Sports et de la Vie associative </w:t>
                    <w:br/>
                    <w:t xml:space="preserve">5, avenue de Verdun - Immeuble Le Riviera - BP 129 </w:t>
                    <w:br/>
                    <w:t>04000 Digne-Les-Bain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92 36 70 12 </w:t>
                    <w:br/>
                    <w:t xml:space="preserve">Fax : 04 92 36 70 20 </w:t>
                    <w:br/>
                    <w:t xml:space="preserve">Courriel : </w:t>
                  </w:r>
                  <w:hyperlink r:id="rId15">
                    <w:r>
                      <w:rPr>
                        <w:rStyle w:val="InternetLink"/>
                      </w:rPr>
                      <w:t>michel.catusse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7">
                    <w:r>
                      <w:rPr>
                        <w:rStyle w:val="InternetLink"/>
                      </w:rPr>
                      <w:t>DDVA des Hautes Alpes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Bernard Demar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, des Sports et de la Vie associative </w:t>
                    <w:br/>
                    <w:t xml:space="preserve">116, boulevard Georges-Pompidou - BP 154 </w:t>
                    <w:br/>
                    <w:t>05008 Gap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92 53 16 00 </w:t>
                    <w:br/>
                    <w:t xml:space="preserve">Fax : 04 92 53 16 01 </w:t>
                    <w:br/>
                    <w:t xml:space="preserve">Courriel : </w:t>
                  </w:r>
                  <w:hyperlink r:id="rId18">
                    <w:r>
                      <w:rPr>
                        <w:rStyle w:val="InternetLink"/>
                      </w:rPr>
                      <w:t>bernard.demars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0">
                    <w:r>
                      <w:rPr>
                        <w:rStyle w:val="InternetLink"/>
                      </w:rPr>
                      <w:t>DDVA des Alpes Maritimes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-Denis Françoi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, des Sports et de la Vie associative </w:t>
                    <w:br/>
                    <w:t xml:space="preserve">Avenue Eugène Donadéi - Bureau 3000 </w:t>
                    <w:br/>
                    <w:t>06706 Saint-Laurent-du-Var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93 19 40 07 </w:t>
                    <w:br/>
                    <w:t xml:space="preserve">Fax : 04 93 19 40 40 </w:t>
                    <w:br/>
                    <w:t xml:space="preserve">Courriel : </w:t>
                  </w:r>
                  <w:hyperlink r:id="rId21">
                    <w:r>
                      <w:rPr>
                        <w:rStyle w:val="InternetLink"/>
                      </w:rPr>
                      <w:t>jean-denis.francois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Philippe Barbet</w:t>
                  </w:r>
                  <w:r>
                    <w:rPr/>
                    <w:t xml:space="preserve"> </w:t>
                    <w:br/>
                    <w:t xml:space="preserve">Inspecteur de la Jeunesse et des Sports </w:t>
                    <w:br/>
                    <w:t xml:space="preserve">Direction départementale de la Jeunesse, des Sports et de la Vie associative </w:t>
                    <w:br/>
                    <w:t xml:space="preserve">Avenue Eugène Donadéi - BP 130 - Bureau 3000 </w:t>
                    <w:br/>
                    <w:t>06706 Saint-Laurent-du-Var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93 19 40 00 </w:t>
                    <w:br/>
                    <w:t xml:space="preserve">Fax : 04 93 19 40 41 </w:t>
                    <w:br/>
                    <w:t xml:space="preserve">Courriel : </w:t>
                  </w:r>
                  <w:hyperlink r:id="rId22">
                    <w:r>
                      <w:rPr>
                        <w:rStyle w:val="InternetLink"/>
                      </w:rPr>
                      <w:t>philippe.barbet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4">
                    <w:r>
                      <w:rPr>
                        <w:rStyle w:val="InternetLink"/>
                      </w:rPr>
                      <w:t>DDVA d’Ardèch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Maurice Pichon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, des Sports et de la Vie associative </w:t>
                    <w:br/>
                    <w:t xml:space="preserve">3, avenue du Vanel - BP 625 </w:t>
                    <w:br/>
                    <w:t xml:space="preserve">07006 Privas cedex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5 66 15 30 </w:t>
                    <w:br/>
                    <w:t xml:space="preserve">Fax : 04 75 64 53 01 </w:t>
                    <w:br/>
                    <w:t xml:space="preserve">Courriel : </w:t>
                  </w:r>
                  <w:hyperlink r:id="rId25">
                    <w:r>
                      <w:rPr>
                        <w:rStyle w:val="InternetLink"/>
                      </w:rPr>
                      <w:t>maurice.pichon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7">
                    <w:r>
                      <w:rPr>
                        <w:rStyle w:val="InternetLink"/>
                      </w:rPr>
                      <w:t>DDVA des Ardennes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Françoise Boury-Govi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rice départementale </w:t>
                    <w:br/>
                    <w:t xml:space="preserve">Déléguée départementale à la vie associative </w:t>
                    <w:br/>
                    <w:t xml:space="preserve">Direction départementale de la Jeunesse et des Sports </w:t>
                    <w:br/>
                    <w:t xml:space="preserve">14-16 rue de la porte de Bourgogne - BP 847 </w:t>
                    <w:br/>
                    <w:t xml:space="preserve">08011 Charleville-Mézières cedex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3 24 52 67 30 </w:t>
                    <w:br/>
                    <w:t xml:space="preserve">Fax : 03 24 37 09 01 </w:t>
                    <w:br/>
                    <w:t xml:space="preserve">Courriel : </w:t>
                  </w:r>
                  <w:hyperlink r:id="rId28">
                    <w:r>
                      <w:rPr>
                        <w:rStyle w:val="InternetLink"/>
                      </w:rPr>
                      <w:t>francoise.boury-govi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0">
                    <w:r>
                      <w:rPr>
                        <w:rStyle w:val="InternetLink"/>
                      </w:rPr>
                      <w:t>DDVA de l’Arièg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Pierre Arrieumerlou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eur Jeunesse et Sports </w:t>
                    <w:br/>
                    <w:t xml:space="preserve">Délégué départemental à la vie associative </w:t>
                    <w:br/>
                    <w:t xml:space="preserve">Direction départementale de la Jeunesse, des Sports et de la Vie associative </w:t>
                    <w:br/>
                    <w:t xml:space="preserve">9, avenue de Lérida </w:t>
                    <w:br/>
                    <w:t>09000 Foix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61 65 71 41 </w:t>
                    <w:br/>
                    <w:t xml:space="preserve">Fax : 05 61 65 59 29 </w:t>
                    <w:br/>
                    <w:t xml:space="preserve">Courriel : </w:t>
                  </w:r>
                  <w:hyperlink r:id="rId31">
                    <w:r>
                      <w:rPr>
                        <w:rStyle w:val="InternetLink"/>
                      </w:rPr>
                      <w:t>pierre.arrieumerlou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3">
                    <w:r>
                      <w:rPr>
                        <w:rStyle w:val="InternetLink"/>
                      </w:rPr>
                      <w:t>DDVA de l’Aub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7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adame Martine Charr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rice départementale </w:t>
                    <w:br/>
                    <w:t xml:space="preserve">Déléguée départementale à la vie associative </w:t>
                    <w:br/>
                    <w:t xml:space="preserve">Direction départementale de la Jeunesse, des Sports et de la Vie associative </w:t>
                    <w:br/>
                    <w:t xml:space="preserve">Cité administrative des Vassaules - BP 3006 </w:t>
                    <w:br/>
                    <w:t>10012 Troyes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3 25 70 48 00 </w:t>
                    <w:br/>
                    <w:t xml:space="preserve">Fax : 03 25 76 00 36 </w:t>
                    <w:br/>
                    <w:t xml:space="preserve">Courriel : </w:t>
                  </w:r>
                  <w:hyperlink r:id="rId35">
                    <w:r>
                      <w:rPr>
                        <w:rStyle w:val="InternetLink"/>
                      </w:rPr>
                      <w:t xml:space="preserve">martine.charrier@jeunesse-sports.gouv.fr 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7">
                    <w:r>
                      <w:rPr>
                        <w:rStyle w:val="InternetLink"/>
                      </w:rPr>
                      <w:t>DDVA de l’Aud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Michèle Lagleiz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rice de la Jeunesse et des Sports </w:t>
                    <w:br/>
                    <w:t xml:space="preserve">Déléguée départementale à la vie associative </w:t>
                    <w:br/>
                    <w:t xml:space="preserve">Direction départementale de la Jeunesse et des Sports </w:t>
                    <w:br/>
                    <w:t xml:space="preserve">8, rue Camille Saint-Saëns - BP 64 </w:t>
                    <w:br/>
                    <w:t xml:space="preserve">11021 Carcassonne cedex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68 11 98 98 </w:t>
                    <w:br/>
                    <w:t xml:space="preserve">Fax : 04 68 11 98 99 </w:t>
                    <w:br/>
                    <w:t xml:space="preserve">Courriel : </w:t>
                  </w:r>
                  <w:hyperlink r:id="rId38">
                    <w:r>
                      <w:rPr>
                        <w:rStyle w:val="InternetLink"/>
                      </w:rPr>
                      <w:t>michele.lagleize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0">
                    <w:r>
                      <w:rPr>
                        <w:rStyle w:val="InternetLink"/>
                      </w:rPr>
                      <w:t>DDVA de l’Aveyron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Philippe Bradf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, des Sports et de la Vie associative </w:t>
                    <w:br/>
                    <w:t xml:space="preserve">4, rue de Paraire </w:t>
                    <w:br/>
                    <w:t>12031 Rodez cedex 9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65 73 63 63 </w:t>
                    <w:br/>
                    <w:t xml:space="preserve">FAX : 05 65 73 63 50 </w:t>
                    <w:br/>
                    <w:t xml:space="preserve">Courriel : </w:t>
                  </w:r>
                  <w:hyperlink r:id="rId41">
                    <w:r>
                      <w:rPr>
                        <w:rStyle w:val="InternetLink"/>
                      </w:rPr>
                      <w:t>philippe.bradfer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3">
                    <w:r>
                      <w:rPr>
                        <w:rStyle w:val="InternetLink"/>
                      </w:rPr>
                      <w:t>DDVA des Bouches du Rhôn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Philippe Pott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régional adjoint </w:t>
                    <w:br/>
                    <w:t xml:space="preserve">Délégué départemental à la vie associative </w:t>
                    <w:br/>
                    <w:t xml:space="preserve">Direction régionale et départementale de la Jeunesse et des Sports </w:t>
                    <w:br/>
                    <w:t xml:space="preserve">Délégation des Bouches-du-Rhône </w:t>
                    <w:br/>
                    <w:t xml:space="preserve">20, avenue de Corinthe </w:t>
                    <w:br/>
                    <w:t>13292 Marseille cedex 6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91 80 83 00 </w:t>
                    <w:br/>
                    <w:t xml:space="preserve">Fax : 04 91 62 83 01 </w:t>
                    <w:br/>
                    <w:t xml:space="preserve">Courriel : </w:t>
                  </w:r>
                  <w:hyperlink r:id="rId44">
                    <w:r>
                      <w:rPr>
                        <w:rStyle w:val="InternetLink"/>
                      </w:rPr>
                      <w:t>dd013@jeunesse-sports.gouv.fr</w:t>
                    </w:r>
                  </w:hyperlink>
                  <w:r>
                    <w:rPr/>
                    <w:t xml:space="preserve"> </w:t>
                    <w:br/>
                  </w:r>
                  <w:hyperlink r:id="rId45">
                    <w:r>
                      <w:rPr>
                        <w:rStyle w:val="InternetLink"/>
                      </w:rPr>
                      <w:t>philippe.pottier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Christine Fromain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ère d’Éducation Populaire et de Jeunesse </w:t>
                    <w:br/>
                    <w:t xml:space="preserve">Chargé de mission auprès du DDVA </w:t>
                    <w:br/>
                    <w:t xml:space="preserve">Direction régionale et départementale de la Jeunesse et des Sports </w:t>
                    <w:br/>
                    <w:t xml:space="preserve">Délégation des Bouches-du-Rhône </w:t>
                    <w:br/>
                    <w:t xml:space="preserve">20, avenue de Corinthe </w:t>
                    <w:br/>
                    <w:t xml:space="preserve">13292 Marseille cedex 6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91 62 83 00 </w:t>
                    <w:br/>
                    <w:t xml:space="preserve">Fax : 04 91 62 83 01 </w:t>
                    <w:br/>
                    <w:t xml:space="preserve">Courriel : </w:t>
                  </w:r>
                  <w:hyperlink r:id="rId46">
                    <w:r>
                      <w:rPr>
                        <w:rStyle w:val="InternetLink"/>
                      </w:rPr>
                      <w:t>christine.fromain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8">
                    <w:r>
                      <w:rPr>
                        <w:rStyle w:val="InternetLink"/>
                      </w:rPr>
                      <w:t>DDVA du Calvados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Fabrice Dauma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régional adjoint </w:t>
                    <w:br/>
                    <w:t xml:space="preserve">Délégué départemental à la vie associative </w:t>
                    <w:br/>
                    <w:t xml:space="preserve">Direction régionale et départementale de la Jeunesse et des Sports </w:t>
                    <w:br/>
                    <w:t xml:space="preserve">8, avenue du Maréchal Montgomery - BP 5185 </w:t>
                    <w:br/>
                    <w:t>14075 Caen cedex 05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31 43 26 26 </w:t>
                    <w:br/>
                    <w:t xml:space="preserve">Fax : 02 31 93 71 50 </w:t>
                    <w:br/>
                    <w:t xml:space="preserve">Courriel : </w:t>
                  </w:r>
                  <w:hyperlink r:id="rId49">
                    <w:r>
                      <w:rPr>
                        <w:rStyle w:val="InternetLink"/>
                      </w:rPr>
                      <w:t>fabrice.daumas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1">
                    <w:r>
                      <w:rPr>
                        <w:rStyle w:val="InternetLink"/>
                      </w:rPr>
                      <w:t>DDVA du Cantal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Claudine Terrass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rice départementale </w:t>
                    <w:br/>
                    <w:t xml:space="preserve">Déléguée départementale à la vie associative </w:t>
                    <w:br/>
                    <w:t xml:space="preserve">Direction départementale de la Jeunesse et des Sports </w:t>
                    <w:br/>
                    <w:t xml:space="preserve">3, rue Ampère </w:t>
                    <w:br/>
                    <w:t>15012 Aurillac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1 48 72 66 </w:t>
                    <w:br/>
                    <w:t xml:space="preserve">Fax : 04 71 48 00 18 </w:t>
                    <w:br/>
                    <w:t xml:space="preserve">Courriel : </w:t>
                  </w:r>
                  <w:hyperlink r:id="rId52">
                    <w:r>
                      <w:rPr>
                        <w:rStyle w:val="InternetLink"/>
                      </w:rPr>
                      <w:t>claudine.terrassier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4">
                    <w:r>
                      <w:rPr>
                        <w:rStyle w:val="InternetLink"/>
                      </w:rPr>
                      <w:t>DDVA de Charent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Sarah Fayet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ère d’éducation populaire et de jeunesse </w:t>
                    <w:br/>
                    <w:t xml:space="preserve">Responsable de la MAIA </w:t>
                    <w:br/>
                    <w:t xml:space="preserve">Déléguée départementale à la vie associative </w:t>
                    <w:br/>
                    <w:t xml:space="preserve">Direction départementale de la Jeunesse et des Sports </w:t>
                    <w:br/>
                    <w:t xml:space="preserve">492, route de Bordeaux </w:t>
                    <w:br/>
                    <w:t>16022 Angoulême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45 67 02 00 </w:t>
                    <w:br/>
                    <w:t xml:space="preserve">Fax : 05 45 67 02 01 </w:t>
                    <w:br/>
                    <w:t xml:space="preserve">Courriel : </w:t>
                  </w:r>
                  <w:hyperlink r:id="rId55">
                    <w:r>
                      <w:rPr>
                        <w:rStyle w:val="InternetLink"/>
                      </w:rPr>
                      <w:t>sarah.fayet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7">
                    <w:r>
                      <w:rPr>
                        <w:rStyle w:val="InternetLink"/>
                      </w:rPr>
                      <w:t>DDVA de Charente Maritim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Bertrand Rigolot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>Cité administrative Duperré</w:t>
                    <w:br/>
                    <w:t xml:space="preserve">5, place des Cordeliers </w:t>
                    <w:br/>
                    <w:t>17026 La Rochelle cedex 1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46 35 25 30 </w:t>
                    <w:br/>
                    <w:t xml:space="preserve">Fax : 05 46 41 83 86 </w:t>
                    <w:br/>
                    <w:t xml:space="preserve">Courriel : </w:t>
                  </w:r>
                  <w:hyperlink r:id="rId58">
                    <w:r>
                      <w:rPr>
                        <w:rStyle w:val="InternetLink"/>
                      </w:rPr>
                      <w:t>bertrand.rigolot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Gérard Prieur</w:t>
                  </w:r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er d’éducation populaire et de jeunesse </w:t>
                    <w:br/>
                    <w:t xml:space="preserve">Direction départementale de la Jeunesse et des Sports </w:t>
                    <w:br/>
                    <w:t>Cité administrative Duperré</w:t>
                    <w:br/>
                    <w:t xml:space="preserve">5, place des Cordeliers </w:t>
                    <w:br/>
                    <w:t>17026 La Rochelle cedex 0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46 35. 5 30 </w:t>
                    <w:br/>
                    <w:t xml:space="preserve">Fax : 05 46 41 83 86 </w:t>
                    <w:br/>
                    <w:t xml:space="preserve">Courriel : </w:t>
                  </w:r>
                  <w:hyperlink r:id="rId59">
                    <w:r>
                      <w:rPr>
                        <w:rStyle w:val="InternetLink"/>
                      </w:rPr>
                      <w:t>gerard.prieur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1">
                    <w:r>
                      <w:rPr>
                        <w:rStyle w:val="InternetLink"/>
                      </w:rPr>
                      <w:t>DDVA du Cher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Angel Tapia-Fernandez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27, rue Louis-Mallet - BP 605 </w:t>
                    <w:br/>
                    <w:t>18016 Bourges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48 50 48 48 </w:t>
                    <w:br/>
                    <w:t xml:space="preserve">Fax : 02 48 50 56 71 </w:t>
                    <w:br/>
                    <w:t xml:space="preserve">Courriel : </w:t>
                  </w:r>
                  <w:hyperlink r:id="rId62">
                    <w:r>
                      <w:rPr>
                        <w:rStyle w:val="InternetLink"/>
                      </w:rPr>
                      <w:t>angel.tapia-fernandez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4">
                    <w:r>
                      <w:rPr>
                        <w:rStyle w:val="InternetLink"/>
                      </w:rPr>
                      <w:t>DDVA de Corrèz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-Michel Martinet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, des Sports et de la Vie associative </w:t>
                    <w:br/>
                    <w:t xml:space="preserve">Cité administrative Jean Montalat </w:t>
                    <w:br/>
                    <w:t>19011 Tulle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55 21 81 85 </w:t>
                    <w:br/>
                    <w:t xml:space="preserve">Fax : 05 55 21 83 53 </w:t>
                    <w:br/>
                    <w:t xml:space="preserve">Courriel : </w:t>
                  </w:r>
                  <w:hyperlink r:id="rId65">
                    <w:r>
                      <w:rPr>
                        <w:rStyle w:val="InternetLink"/>
                      </w:rPr>
                      <w:t>jean-michel.martinet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7">
                    <w:r>
                      <w:rPr>
                        <w:rStyle w:val="InternetLink"/>
                      </w:rPr>
                      <w:t>DDVA de Corse du sud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 Léopold Copp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régional adjoint </w:t>
                    <w:br/>
                    <w:t xml:space="preserve">Délégué départemental à la vie associative </w:t>
                    <w:br/>
                    <w:t xml:space="preserve">Direction régionale et départementale de la Jeunesse et des Sports </w:t>
                    <w:br/>
                    <w:t xml:space="preserve">Rue de l’Aspirant Michelin - BP 323 </w:t>
                    <w:br/>
                    <w:t>20178 Ajaccio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95 29 67 67 </w:t>
                    <w:br/>
                    <w:t xml:space="preserve">Fax : 04 95 20 19 20 </w:t>
                    <w:br/>
                    <w:t xml:space="preserve">Courriel : </w:t>
                  </w:r>
                  <w:hyperlink r:id="rId68">
                    <w:r>
                      <w:rPr>
                        <w:rStyle w:val="InternetLink"/>
                      </w:rPr>
                      <w:t>jean-leopold.coppe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0">
                    <w:r>
                      <w:rPr>
                        <w:rStyle w:val="InternetLink"/>
                      </w:rPr>
                      <w:t>DDVA de Haute Cors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oël Raffalli</w:t>
                  </w:r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17bis, boulevard Hyacinthe de Montera </w:t>
                    <w:br/>
                    <w:t>20200 Bastia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95 32 85 85 </w:t>
                    <w:br/>
                    <w:t xml:space="preserve">Fax : 04 95 32 85 99 </w:t>
                    <w:br/>
                    <w:t xml:space="preserve">Courriel : </w:t>
                  </w:r>
                  <w:hyperlink r:id="rId71">
                    <w:r>
                      <w:rPr>
                        <w:rStyle w:val="InternetLink"/>
                      </w:rPr>
                      <w:t>joel.raffalli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3">
                    <w:r>
                      <w:rPr>
                        <w:rStyle w:val="InternetLink"/>
                      </w:rPr>
                      <w:t>DDVA de Côte d’Or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Fabrice Landry</w:t>
                  </w:r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régional adjoint </w:t>
                    <w:br/>
                    <w:t xml:space="preserve">Délégué départemental à la vie associative </w:t>
                    <w:br/>
                    <w:t xml:space="preserve">Direction régionale et départementale de la Jeunesse et des Sports </w:t>
                    <w:br/>
                    <w:t xml:space="preserve">10, boulevard Carnot - BP 1530 </w:t>
                    <w:br/>
                    <w:t>21034 Dijon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3 80 68 39 00 </w:t>
                    <w:br/>
                    <w:t xml:space="preserve">Fax : 03 80 68 39 01 </w:t>
                    <w:br/>
                    <w:t xml:space="preserve">Courriel : </w:t>
                  </w:r>
                  <w:hyperlink r:id="rId74">
                    <w:r>
                      <w:rPr>
                        <w:rStyle w:val="InternetLink"/>
                      </w:rPr>
                      <w:t>fabrice.landry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6">
                    <w:r>
                      <w:rPr>
                        <w:rStyle w:val="InternetLink"/>
                      </w:rPr>
                      <w:t>DDVA des Côtes d’Armor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Marie-Laure Graill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rice départementale </w:t>
                    <w:br/>
                    <w:t xml:space="preserve">Déléguée départementale à la vie associative </w:t>
                    <w:br/>
                    <w:t xml:space="preserve">Direction départementale de la Jeunesse et des Sports </w:t>
                    <w:br/>
                    <w:t xml:space="preserve">4, boulevard Charner - BP 2232 </w:t>
                    <w:br/>
                    <w:t>22022 Saint-Brieuc cedex 01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96 78 61 62 </w:t>
                    <w:br/>
                    <w:t xml:space="preserve">Fax : 02 96 78 61 63 </w:t>
                    <w:br/>
                    <w:t xml:space="preserve">Courriel : </w:t>
                  </w:r>
                  <w:hyperlink r:id="rId77">
                    <w:r>
                      <w:rPr>
                        <w:rStyle w:val="InternetLink"/>
                      </w:rPr>
                      <w:t>marie-laure.graille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9">
                    <w:r>
                      <w:rPr>
                        <w:rStyle w:val="InternetLink"/>
                      </w:rPr>
                      <w:t>DDVA de la Creus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-Michel Delvert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Résidence Chabrières </w:t>
                    <w:br/>
                    <w:t xml:space="preserve">2, rue Charles Chareille - BP 107 </w:t>
                    <w:br/>
                    <w:t>23002 Guéret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55 41 14 20 </w:t>
                    <w:br/>
                    <w:t xml:space="preserve">Fax : 05 55 52 81 08 </w:t>
                    <w:br/>
                    <w:t xml:space="preserve">Courriel : </w:t>
                  </w:r>
                  <w:hyperlink r:id="rId80">
                    <w:r>
                      <w:rPr>
                        <w:rStyle w:val="InternetLink"/>
                      </w:rPr>
                      <w:t>jean-michel.delvert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2">
                    <w:r>
                      <w:rPr>
                        <w:rStyle w:val="InternetLink"/>
                      </w:rPr>
                      <w:t>DDVA de Dordogn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-Luc Thuill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eur de la jeunesse et des sports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30, rue Chanzy </w:t>
                    <w:br/>
                    <w:t>24016 Périgueux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53 35 72 00 </w:t>
                    <w:br/>
                    <w:t xml:space="preserve">Fax : 05 53 08 20 92 </w:t>
                    <w:br/>
                    <w:t xml:space="preserve">Courriel : </w:t>
                  </w:r>
                  <w:hyperlink r:id="rId83">
                    <w:r>
                      <w:rPr>
                        <w:rStyle w:val="InternetLink"/>
                      </w:rPr>
                      <w:t>jean-luc.thuillier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5">
                    <w:r>
                      <w:rPr>
                        <w:rStyle w:val="InternetLink"/>
                      </w:rPr>
                      <w:t>DDVA du Doubs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Didier Barthel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er technique et pédagogique </w:t>
                    <w:br/>
                    <w:t xml:space="preserve">Délégué départemental à la vie associative </w:t>
                    <w:br/>
                    <w:t xml:space="preserve">Direction régionale et départementale de la Jeunesse et des Sports </w:t>
                    <w:br/>
                    <w:t xml:space="preserve">27, rue Sancey - BP 1983 </w:t>
                    <w:br/>
                    <w:t>25035 Besançon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3 81 41 26 26 </w:t>
                    <w:br/>
                    <w:t xml:space="preserve">Fax : 03 81 51 54 85 </w:t>
                    <w:br/>
                    <w:t xml:space="preserve">Courriel : </w:t>
                  </w:r>
                  <w:hyperlink r:id="rId86">
                    <w:r>
                      <w:rPr>
                        <w:rStyle w:val="InternetLink"/>
                      </w:rPr>
                      <w:t>didier.barthel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8">
                    <w:r>
                      <w:rPr>
                        <w:rStyle w:val="InternetLink"/>
                      </w:rPr>
                      <w:t>DDVA de la Drôm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Danièle Rabier-Bouleu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rice de la Jeunesse et des Sports </w:t>
                    <w:br/>
                    <w:t xml:space="preserve">Déléguée départementale à la vie associative </w:t>
                    <w:br/>
                    <w:t xml:space="preserve">Direction départementale de la Jeunesse et des Sports </w:t>
                    <w:br/>
                    <w:t xml:space="preserve">Centre administratif Brunet - BP 2108 </w:t>
                    <w:br/>
                    <w:t>26021 Valence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5 82 46 11 </w:t>
                    <w:br/>
                    <w:t xml:space="preserve">Fax : 04 75 42 35 15 </w:t>
                    <w:br/>
                    <w:t xml:space="preserve">Courriel : </w:t>
                  </w:r>
                  <w:hyperlink r:id="rId89">
                    <w:r>
                      <w:rPr>
                        <w:rStyle w:val="InternetLink"/>
                      </w:rPr>
                      <w:t>danielle.rabierbouleux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1">
                    <w:r>
                      <w:rPr>
                        <w:rStyle w:val="InternetLink"/>
                      </w:rPr>
                      <w:t>DDVA de l’Eur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Philippe Nort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Cité administrative </w:t>
                    <w:br/>
                    <w:t xml:space="preserve">Boulevard Georges-Chauvin </w:t>
                    <w:br/>
                    <w:t>27023 Evreux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.32.24.86.01 </w:t>
                    <w:br/>
                    <w:t xml:space="preserve">Fax : 02.32.24.86.02 </w:t>
                    <w:br/>
                    <w:t xml:space="preserve">Courriel : </w:t>
                  </w:r>
                  <w:hyperlink r:id="rId92">
                    <w:r>
                      <w:rPr>
                        <w:rStyle w:val="InternetLink"/>
                      </w:rPr>
                      <w:t>philippe.nortier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-Yves Lamarr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er Jeunesse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Cité administrative </w:t>
                    <w:br/>
                    <w:t xml:space="preserve">Boulevard Georges-Chauvin </w:t>
                    <w:br/>
                    <w:t>27023 Évreux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32 24 86 04 </w:t>
                    <w:br/>
                    <w:t xml:space="preserve">Fax : 02 32 24 86 02 </w:t>
                    <w:br/>
                    <w:t xml:space="preserve">Courriel : </w:t>
                  </w:r>
                  <w:hyperlink r:id="rId93">
                    <w:r>
                      <w:rPr>
                        <w:rStyle w:val="InternetLink"/>
                      </w:rPr>
                      <w:t>jean-yves.lamarre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5">
                    <w:r>
                      <w:rPr>
                        <w:rStyle w:val="InternetLink"/>
                      </w:rPr>
                      <w:t>DDVA d’Eure et Loir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 Almazan</w:t>
                  </w:r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15, place de la République </w:t>
                    <w:br/>
                    <w:t>28019 Chartres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37 20 50 98 </w:t>
                    <w:br/>
                    <w:t xml:space="preserve">Fax : 02 37 36 28 97 </w:t>
                    <w:br/>
                    <w:t xml:space="preserve">Courriel : </w:t>
                  </w:r>
                  <w:hyperlink r:id="rId96">
                    <w:r>
                      <w:rPr>
                        <w:rStyle w:val="InternetLink"/>
                      </w:rPr>
                      <w:t>jean.almazan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98">
                    <w:r>
                      <w:rPr>
                        <w:rStyle w:val="InternetLink"/>
                      </w:rPr>
                      <w:t>DDVA du Finistèr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Pierre Garrec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13, rue de la Palestine </w:t>
                    <w:br/>
                    <w:t>29196 Quimper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98 64 99 00 </w:t>
                    <w:br/>
                    <w:t xml:space="preserve">Fax : 02 98 52 09 47 </w:t>
                    <w:br/>
                    <w:t xml:space="preserve">Courriel : </w:t>
                  </w:r>
                  <w:hyperlink r:id="rId99">
                    <w:r>
                      <w:rPr>
                        <w:rStyle w:val="InternetLink"/>
                      </w:rPr>
                      <w:t>pierre.garrec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1">
                    <w:r>
                      <w:rPr>
                        <w:rStyle w:val="InternetLink"/>
                      </w:rPr>
                      <w:t>DDVA du Gard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André Bourrienn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5, rue de la Paix - BP 7102 </w:t>
                    <w:br/>
                    <w:t>30912 Nîmes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66 28 82 82 </w:t>
                    <w:br/>
                    <w:t xml:space="preserve">Fax : 04 66 23 41 32 </w:t>
                    <w:br/>
                    <w:t xml:space="preserve">Courriel : </w:t>
                  </w:r>
                  <w:hyperlink r:id="rId102">
                    <w:r>
                      <w:rPr>
                        <w:rStyle w:val="InternetLink"/>
                      </w:rPr>
                      <w:t>andre.bourrienne@jeunesse-sports.gouv</w:t>
                    </w:r>
                  </w:hyperlink>
                  <w:r>
                    <w:rPr/>
                    <w:t>.fr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4">
                    <w:r>
                      <w:rPr>
                        <w:rStyle w:val="InternetLink"/>
                      </w:rPr>
                      <w:t>DDVA de Haute Garonn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-Paul Loubeyre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eur de la Jeunesse et des Sports </w:t>
                    <w:br/>
                    <w:t xml:space="preserve">Délégué départemental à la vie associative </w:t>
                    <w:br/>
                    <w:t xml:space="preserve">Direction régionale et départementale de la Jeunesse et des Sports </w:t>
                    <w:br/>
                    <w:t xml:space="preserve">5, rue du Pont Montaudran - Halle aux grains - BP 7009 </w:t>
                    <w:br/>
                    <w:t>31068 Toulouse cedex 7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34 41 73 00 </w:t>
                    <w:br/>
                    <w:t xml:space="preserve">Fax : 05 34 41 73 73 </w:t>
                    <w:br/>
                    <w:t xml:space="preserve">Courriel : </w:t>
                  </w:r>
                  <w:hyperlink r:id="rId105">
                    <w:r>
                      <w:rPr>
                        <w:rStyle w:val="InternetLink"/>
                      </w:rPr>
                      <w:t>jean-paul.loubeyres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7">
                    <w:r>
                      <w:rPr>
                        <w:rStyle w:val="InternetLink"/>
                      </w:rPr>
                      <w:t>DDVA du Gers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Xavier Thurie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eur de la Jeunesse et des Sports </w:t>
                    <w:br/>
                    <w:t xml:space="preserve">Délégué départemental à la vie associative </w:t>
                    <w:br/>
                    <w:t xml:space="preserve">Direction départementale Jeunesse et des Sports </w:t>
                    <w:br/>
                    <w:t xml:space="preserve">9, rue d’Espagne </w:t>
                    <w:br/>
                    <w:t>32007 Auch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62 61 69 80 </w:t>
                    <w:br/>
                    <w:t xml:space="preserve">Fax : 05 62 05 29 74 </w:t>
                    <w:br/>
                    <w:t xml:space="preserve">Courriel : </w:t>
                  </w:r>
                  <w:hyperlink r:id="rId108">
                    <w:r>
                      <w:rPr>
                        <w:rStyle w:val="InternetLink"/>
                      </w:rPr>
                      <w:t>xavier.thuries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10">
                    <w:r>
                      <w:rPr>
                        <w:rStyle w:val="InternetLink"/>
                      </w:rPr>
                      <w:t>DDVA de Girond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-Marie Cabana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er technique pédagogique supérieur </w:t>
                    <w:br/>
                    <w:t xml:space="preserve">Délégué départemental à la vie associative </w:t>
                    <w:br/>
                    <w:t xml:space="preserve">Direction régionale et départementale de la Jeunesse, des Sports et de la Vie associative </w:t>
                    <w:br/>
                    <w:t xml:space="preserve">7, boulevard du Parc des expositions </w:t>
                    <w:br/>
                    <w:t>33525 Bruges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56 69 38 00 </w:t>
                    <w:br/>
                    <w:t xml:space="preserve">Fax : 05 56 50 02 30 </w:t>
                    <w:br/>
                    <w:t xml:space="preserve">Courriel : </w:t>
                  </w:r>
                  <w:hyperlink r:id="rId111">
                    <w:r>
                      <w:rPr>
                        <w:rStyle w:val="InternetLink"/>
                      </w:rPr>
                      <w:t>jean-marie.cabanas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13">
                    <w:r>
                      <w:rPr>
                        <w:rStyle w:val="InternetLink"/>
                      </w:rPr>
                      <w:t>DDVA de l’Hérault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Alain Cheval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régional adjoint </w:t>
                    <w:br/>
                    <w:t xml:space="preserve">Délégué départemental à la vie associative </w:t>
                    <w:br/>
                    <w:t xml:space="preserve">Direction régionale et départementale de la Jeunesse et des Sports </w:t>
                    <w:br/>
                    <w:t xml:space="preserve">190, avenue du Père Soulas </w:t>
                    <w:br/>
                    <w:t xml:space="preserve">34090 Montpellier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67 10 14 00 </w:t>
                    <w:br/>
                    <w:t xml:space="preserve">Fax : 04 67 41 38 80 </w:t>
                    <w:br/>
                    <w:t xml:space="preserve">Courriel : </w:t>
                  </w:r>
                  <w:hyperlink r:id="rId115">
                    <w:r>
                      <w:rPr>
                        <w:rStyle w:val="InternetLink"/>
                      </w:rPr>
                      <w:t>alain.chevalier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adame Catherine Audic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ère d’éducation populaire et de jeunesse </w:t>
                    <w:br/>
                    <w:t xml:space="preserve">Direction régionale et départementale de la Jeunesse et des Sports </w:t>
                    <w:br/>
                    <w:t>190, avenue du Père Soulas</w:t>
                    <w:br/>
                    <w:t>34094 Montpellier cedex 5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67 10 14 00 </w:t>
                    <w:br/>
                    <w:t xml:space="preserve">Fax : 04 67 52 11 04 </w:t>
                    <w:br/>
                    <w:t xml:space="preserve">Courriel : </w:t>
                  </w:r>
                  <w:hyperlink r:id="rId117">
                    <w:r>
                      <w:rPr>
                        <w:rStyle w:val="InternetLink"/>
                      </w:rPr>
                      <w:t>catherine.audic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19">
                    <w:r>
                      <w:rPr>
                        <w:rStyle w:val="InternetLink"/>
                      </w:rPr>
                      <w:t>DDVA d’Ille et Vilain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Martine Groheu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rice de la jeunesse et des sports </w:t>
                    <w:br/>
                    <w:t xml:space="preserve">Déléguée départementale à la vie associative </w:t>
                    <w:br/>
                    <w:t xml:space="preserve">Direction régionale et départementale de la Jeunesse et des Sports </w:t>
                    <w:br/>
                    <w:t xml:space="preserve">4, avenue du Bois-Labbé </w:t>
                    <w:br/>
                    <w:t>35043 Rennes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23 48 24 00 (standard), (direct) 34, (sec.) 47 </w:t>
                    <w:br/>
                    <w:t xml:space="preserve">Fax : 02 23 48 24 01 </w:t>
                    <w:br/>
                    <w:t xml:space="preserve">Courriel : </w:t>
                  </w:r>
                  <w:hyperlink r:id="rId120">
                    <w:r>
                      <w:rPr>
                        <w:rStyle w:val="InternetLink"/>
                      </w:rPr>
                      <w:t>martine.groheux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22">
                    <w:r>
                      <w:rPr>
                        <w:rStyle w:val="InternetLink"/>
                      </w:rPr>
                      <w:t>DDVA de l’Indr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Bruno Prochasson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Cité administrative - boulevard Georges-Sand - BP 613 </w:t>
                    <w:br/>
                    <w:t>36020 Châteauroux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54 53 82 00 </w:t>
                    <w:br/>
                    <w:t xml:space="preserve">Fax : 02 54 53 82 20 </w:t>
                    <w:br/>
                    <w:t xml:space="preserve">Courriel : </w:t>
                  </w:r>
                  <w:hyperlink r:id="rId124">
                    <w:r>
                      <w:rPr>
                        <w:rStyle w:val="InternetLink"/>
                      </w:rPr>
                      <w:t>bruno.prochasson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Patrick Raynaud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eur de la Jeunesse et des Sports </w:t>
                    <w:br/>
                    <w:t xml:space="preserve">Direction départementale de la Jeunesse et des Sports </w:t>
                    <w:br/>
                    <w:t xml:space="preserve">Cité administrative - BP 613 </w:t>
                    <w:br/>
                    <w:t>36020 Châteauroux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54 08 22 40 </w:t>
                    <w:br/>
                    <w:t xml:space="preserve">Fax : 02 54 27 55 40 </w:t>
                    <w:br/>
                    <w:t xml:space="preserve">Courriel : </w:t>
                  </w:r>
                  <w:hyperlink r:id="rId126">
                    <w:r>
                      <w:rPr>
                        <w:rStyle w:val="InternetLink"/>
                      </w:rPr>
                      <w:t xml:space="preserve">patrick.raynaud@jeunesse-sports.gouv.fr 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28">
                    <w:r>
                      <w:rPr>
                        <w:rStyle w:val="InternetLink"/>
                      </w:rPr>
                      <w:t>DDVA d’Indre et Loir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Alain Charr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4, rue Albert-Dennery - BP 2735 </w:t>
                    <w:br/>
                    <w:t>37027 Tours cedex 1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47 70 11 00 </w:t>
                    <w:br/>
                    <w:t xml:space="preserve">Fax : 02 47 70 11 11 </w:t>
                    <w:br/>
                    <w:t xml:space="preserve">Courriel : </w:t>
                  </w:r>
                  <w:hyperlink r:id="rId129">
                    <w:r>
                      <w:rPr>
                        <w:rStyle w:val="InternetLink"/>
                      </w:rPr>
                      <w:t>alain.charrier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adame Élisabeth Mery-Guerault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ère d’éducation populaire et de jeunesse </w:t>
                    <w:br/>
                    <w:t xml:space="preserve">Direction départementale de la Jeunesse et des Sports </w:t>
                    <w:br/>
                    <w:t xml:space="preserve">4, rue Albert-Dennery - BP 2735 </w:t>
                    <w:br/>
                    <w:t>37027 Tours cedex 1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47 70 11 00 </w:t>
                    <w:br/>
                    <w:t xml:space="preserve">Fax : 02 47 70 11 11 </w:t>
                    <w:br/>
                    <w:t xml:space="preserve">Courriel : </w:t>
                  </w:r>
                  <w:hyperlink r:id="rId130">
                    <w:r>
                      <w:rPr>
                        <w:rStyle w:val="InternetLink"/>
                      </w:rPr>
                      <w:t>elisabeth.mery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32">
                    <w:r>
                      <w:rPr>
                        <w:rStyle w:val="InternetLink"/>
                      </w:rPr>
                      <w:t>DDVA de l’Isèr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Bruno Bethun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11, rue Paul-Verlaine - BP 2428 </w:t>
                    <w:br/>
                    <w:t>38034 Grenoble cedex 2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6 33 73 73 </w:t>
                    <w:br/>
                    <w:t xml:space="preserve">Fax : 04 76 40 82 14 </w:t>
                    <w:br/>
                    <w:t xml:space="preserve">Courriel : </w:t>
                  </w:r>
                  <w:hyperlink r:id="rId133">
                    <w:r>
                      <w:rPr>
                        <w:rStyle w:val="InternetLink"/>
                      </w:rPr>
                      <w:t>bruno.bethune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35">
                    <w:r>
                      <w:rPr>
                        <w:rStyle w:val="InternetLink"/>
                      </w:rPr>
                      <w:t>DDVA du Jura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Philippe Rou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15, avenue Thurel - BP 634 </w:t>
                    <w:br/>
                    <w:t>39021 Lons-le-Saunier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3 84 35 27 00 </w:t>
                    <w:br/>
                    <w:t xml:space="preserve">Fax : 03 84 35 27 27 </w:t>
                    <w:br/>
                    <w:t xml:space="preserve">Courriel : </w:t>
                  </w:r>
                  <w:hyperlink r:id="rId136">
                    <w:r>
                      <w:rPr>
                        <w:rStyle w:val="InternetLink"/>
                      </w:rPr>
                      <w:t>philippe.roux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38">
                    <w:r>
                      <w:rPr>
                        <w:rStyle w:val="InternetLink"/>
                      </w:rPr>
                      <w:t>DDVA des Landes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Bernard Bouic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7, place Francis-Planté - BP 371 </w:t>
                    <w:br/>
                    <w:t>40012 Mont de Marsan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58 05 76 30 </w:t>
                    <w:br/>
                    <w:t xml:space="preserve">Fax : 05 58 75 78 88 </w:t>
                    <w:br/>
                    <w:t xml:space="preserve">Courriel : </w:t>
                  </w:r>
                  <w:hyperlink r:id="rId139">
                    <w:r>
                      <w:rPr>
                        <w:rStyle w:val="InternetLink"/>
                      </w:rPr>
                      <w:t>bernard.bouic@jeunesse-sports</w:t>
                    </w:r>
                  </w:hyperlink>
                  <w:r>
                    <w:rPr/>
                    <w:t>.gouv.fr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41">
                    <w:r>
                      <w:rPr>
                        <w:rStyle w:val="InternetLink"/>
                      </w:rPr>
                      <w:t>DDVA du Loir et Cher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adame Annick Porte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rice départementale </w:t>
                    <w:br/>
                    <w:t xml:space="preserve">Déléguée départementale à la vie associative </w:t>
                    <w:br/>
                    <w:t xml:space="preserve">Direction départementale de la Jeunesse et des Sports </w:t>
                    <w:br/>
                    <w:t xml:space="preserve">28, avenue du Maréchal Maunoury </w:t>
                    <w:br/>
                    <w:t>41011 Blois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54 55 22 50 </w:t>
                    <w:br/>
                    <w:t xml:space="preserve">Fax : 02 54 78 15 85 </w:t>
                    <w:br/>
                    <w:t xml:space="preserve">Courriel : </w:t>
                  </w:r>
                  <w:hyperlink r:id="rId143">
                    <w:r>
                      <w:rPr>
                        <w:rStyle w:val="InternetLink"/>
                      </w:rPr>
                      <w:t>annick.portes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adame Catherine Bancquart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ère d’éducation populaire et de jeunesse </w:t>
                    <w:br/>
                    <w:t xml:space="preserve">Direction départementale de la Jeunesse et des Sports </w:t>
                    <w:br/>
                    <w:t xml:space="preserve">28, avenue du Maréchal Maunoury </w:t>
                    <w:br/>
                    <w:t>41011 Blois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54 55 22 58 </w:t>
                    <w:br/>
                    <w:t xml:space="preserve">Fax : 02 54 78 15 85 </w:t>
                    <w:br/>
                    <w:t xml:space="preserve">Courriel : </w:t>
                  </w:r>
                  <w:hyperlink r:id="rId145">
                    <w:r>
                      <w:rPr>
                        <w:rStyle w:val="InternetLink"/>
                      </w:rPr>
                      <w:t>catherine.bancquart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47">
                    <w:r>
                      <w:rPr>
                        <w:rStyle w:val="InternetLink"/>
                      </w:rPr>
                      <w:t>DDVA de la Loir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Alain Paillard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9, rue Claude-Lebois </w:t>
                    <w:br/>
                    <w:t>42021 Saint-Étienne cedex 1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7 49 63 63 </w:t>
                    <w:br/>
                    <w:t xml:space="preserve">Fax : 04 77 49 63 64 </w:t>
                    <w:br/>
                    <w:t xml:space="preserve">Courriel : </w:t>
                  </w:r>
                  <w:hyperlink r:id="rId149">
                    <w:r>
                      <w:rPr>
                        <w:rStyle w:val="InternetLink"/>
                      </w:rPr>
                      <w:t>alain.paillard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elle Isabelle de la Poterie-Blanchard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ère d’éducation populaire et de jeunesse </w:t>
                    <w:br/>
                    <w:t xml:space="preserve">Direction départementale de la Jeunesse et des Sports </w:t>
                    <w:br/>
                    <w:t xml:space="preserve">9, rue Claude-Lebois </w:t>
                    <w:br/>
                    <w:t>42021 Saint-Étienne cedex 1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7 49 63 63 </w:t>
                    <w:br/>
                    <w:t xml:space="preserve">Fax : 04 77 49 63 64 </w:t>
                    <w:br/>
                    <w:t xml:space="preserve">Courriel : </w:t>
                  </w:r>
                  <w:hyperlink r:id="rId151">
                    <w:r>
                      <w:rPr>
                        <w:rStyle w:val="InternetLink"/>
                      </w:rPr>
                      <w:t>isabelle.blanchard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53">
                    <w:r>
                      <w:rPr>
                        <w:rStyle w:val="InternetLink"/>
                      </w:rPr>
                      <w:t>DDVA de Haute Loir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Hervé Josseron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24, boulevard Alexandre-Clair - BP 319 </w:t>
                    <w:br/>
                    <w:t>43011 Le Puy-en-Velay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1 09 80 80/80 92 </w:t>
                    <w:br/>
                    <w:t xml:space="preserve">Fax : 04 71 02 81 17 </w:t>
                    <w:br/>
                    <w:t xml:space="preserve">Courriel : </w:t>
                  </w:r>
                  <w:hyperlink r:id="rId155">
                    <w:r>
                      <w:rPr>
                        <w:rStyle w:val="InternetLink"/>
                      </w:rPr>
                      <w:t>herve.josseron@jeunesse-sports.gouv.fr</w:t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Luc Adam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eur de la Jeunesse et des Sports </w:t>
                    <w:br/>
                    <w:t xml:space="preserve">Direction départementale de la Jeunesse et des Sports </w:t>
                    <w:br/>
                    <w:t xml:space="preserve">24, boulevard Alexandre-Clair - BP 319 </w:t>
                    <w:br/>
                    <w:t>43011 Le Puy-en-Velay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71 09 80 80/80 92 </w:t>
                    <w:br/>
                    <w:t xml:space="preserve">Fax : 04 71 02 81 17 </w:t>
                    <w:br/>
                    <w:t xml:space="preserve">Courriel : </w:t>
                  </w:r>
                  <w:hyperlink r:id="rId157">
                    <w:r>
                      <w:rPr>
                        <w:rStyle w:val="InternetLink"/>
                      </w:rPr>
                      <w:t>luc.adam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59">
                    <w:r>
                      <w:rPr>
                        <w:rStyle w:val="InternetLink"/>
                      </w:rPr>
                      <w:t>DDVA de Loire Atlantiqu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Bruno de Guibert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Inspecteur de la Jeunesse et des Sports </w:t>
                    <w:br/>
                    <w:t xml:space="preserve">Délégué départemental à la vie associative </w:t>
                    <w:br/>
                    <w:t xml:space="preserve">Direction régionale et départementale de la Jeunesse et des Sports </w:t>
                    <w:br/>
                    <w:t xml:space="preserve">Avenue François-Broussais - BP 62535 </w:t>
                    <w:br/>
                    <w:t>44325 Nantes cedex 3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40 52 44 44 </w:t>
                    <w:br/>
                    <w:t xml:space="preserve">Fax : 02 40 52 44 60 </w:t>
                    <w:br/>
                    <w:t xml:space="preserve">Courriel : </w:t>
                  </w:r>
                  <w:hyperlink r:id="rId160">
                    <w:r>
                      <w:rPr>
                        <w:rStyle w:val="InternetLink"/>
                      </w:rPr>
                      <w:t xml:space="preserve">bruno.deguibert@jeunesse-sports.gouv.fr 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62">
                    <w:r>
                      <w:rPr>
                        <w:rStyle w:val="InternetLink"/>
                      </w:rPr>
                      <w:t>DDVA du Loiret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Bernard Gren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élégué départemental à la vie associative </w:t>
                    <w:br/>
                    <w:t xml:space="preserve">Direction régionale et départementale de la Jeunesse, des Sports et de la Vie associative </w:t>
                    <w:br/>
                    <w:t xml:space="preserve">122, faubourg Bannier </w:t>
                    <w:br/>
                    <w:t>45042 Orléans cedex 1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38 77 49 30 </w:t>
                    <w:br/>
                    <w:t xml:space="preserve">Fax : 02 38 53 98 99 </w:t>
                    <w:br/>
                    <w:t xml:space="preserve">Courriel : </w:t>
                  </w:r>
                  <w:hyperlink r:id="rId164">
                    <w:r>
                      <w:rPr>
                        <w:rStyle w:val="InternetLink"/>
                      </w:rPr>
                      <w:t>bernard.grenier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Jean-Louis Garn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e la réglementation et des libertés publiques </w:t>
                    <w:br/>
                    <w:t xml:space="preserve">Préfecture du Loiret </w:t>
                    <w:br/>
                    <w:t xml:space="preserve">181, rue de Bourgogne </w:t>
                    <w:br/>
                    <w:t>45042 Orléans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38 81 40 00 </w:t>
                    <w:br/>
                    <w:t xml:space="preserve">Fax : 02 38 53 32 48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Daniel Pi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er vie associative et animateur du CIVA </w:t>
                    <w:br/>
                    <w:t xml:space="preserve">Courriel : </w:t>
                  </w:r>
                  <w:hyperlink r:id="rId167">
                    <w:r>
                      <w:rPr>
                        <w:rStyle w:val="InternetLink"/>
                      </w:rPr>
                      <w:t>daniel.pie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69">
                    <w:r>
                      <w:rPr>
                        <w:rStyle w:val="InternetLink"/>
                      </w:rPr>
                      <w:t>DDVA du Lot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ocelyn Snoëck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66, boulevard Gambetta </w:t>
                    <w:br/>
                    <w:t>46000 Cahor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65 53 26 30 </w:t>
                    <w:br/>
                    <w:t xml:space="preserve">Fax : 05 65 35 62 43 </w:t>
                    <w:br/>
                    <w:t xml:space="preserve">Courriel : jocelyn.snoeck@jeunesse-sports.gouv.fr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71">
                    <w:r>
                      <w:rPr>
                        <w:rStyle w:val="InternetLink"/>
                      </w:rPr>
                      <w:t>DDVA du Lot et Garonn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Jean Noël Deni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>Rue de Lille - Parc des sports</w:t>
                    <w:br/>
                    <w:t>47000 Agen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53 77 48 30 </w:t>
                    <w:br/>
                    <w:t xml:space="preserve">Fax : 05 53 98 35 01 </w:t>
                    <w:br/>
                    <w:t xml:space="preserve">Courriel : </w:t>
                  </w:r>
                  <w:hyperlink r:id="rId173">
                    <w:r>
                      <w:rPr>
                        <w:rStyle w:val="InternetLink"/>
                      </w:rPr>
                      <w:t>dd047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Jean-Claude Feyrit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er d’éducation populaire et de jeunesse </w:t>
                    <w:br/>
                    <w:t xml:space="preserve">Direction départementale de la Jeunesse et des Sports </w:t>
                    <w:br/>
                    <w:t xml:space="preserve">Rue de Lille - Parc des sports </w:t>
                    <w:br/>
                    <w:t>47000 Agen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5 53 77 48 42 </w:t>
                    <w:br/>
                    <w:t xml:space="preserve">Fax : 05 53 98 35 01 </w:t>
                    <w:br/>
                    <w:t xml:space="preserve">Courriel : </w:t>
                  </w:r>
                  <w:hyperlink r:id="rId175">
                    <w:r>
                      <w:rPr>
                        <w:rStyle w:val="InternetLink"/>
                      </w:rPr>
                      <w:t>jean-claude.feyrit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77">
                    <w:r>
                      <w:rPr>
                        <w:rStyle w:val="InternetLink"/>
                      </w:rPr>
                      <w:t>DDVA de la Lozèr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onsieur Serge Princ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12 bis, boulevard Lucien-Arnault - BP 134 </w:t>
                    <w:br/>
                    <w:t>48005 Mende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66 49 14 20 </w:t>
                    <w:br/>
                    <w:t xml:space="preserve">Fax : 04 66 49 65 45 </w:t>
                    <w:br/>
                    <w:t xml:space="preserve">Courriel : </w:t>
                  </w:r>
                  <w:hyperlink r:id="rId179">
                    <w:r>
                      <w:rPr>
                        <w:rStyle w:val="InternetLink"/>
                      </w:rPr>
                      <w:t>serge.prince@jeunesse-sports.gouv.fr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drawing>
                      <wp:inline distT="0" distB="0" distL="0" distR="0">
                        <wp:extent cx="76200" cy="10414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472" t="-344" r="-472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Mademoiselle Maryline Nouchi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Conseillère d’éducation populaire et de jeunesse </w:t>
                    <w:br/>
                    <w:t xml:space="preserve">Direction départementale de la Jeunesse et des Sports </w:t>
                    <w:br/>
                    <w:t xml:space="preserve">12 bis, boulevard Lucien-Arnault - BP 134 </w:t>
                    <w:br/>
                    <w:t>48005 Mende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4 66 49 65 33 </w:t>
                    <w:br/>
                    <w:t xml:space="preserve">Courriel : </w:t>
                  </w:r>
                  <w:hyperlink r:id="rId181">
                    <w:r>
                      <w:rPr>
                        <w:rStyle w:val="InternetLink"/>
                      </w:rPr>
                      <w:t>maryline.nouchi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83">
                    <w:r>
                      <w:rPr>
                        <w:rStyle w:val="InternetLink"/>
                      </w:rPr>
                      <w:t>DDVA du Maine et Loir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 Louis Ple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>Cité administrative</w:t>
                    <w:br/>
                    <w:t xml:space="preserve">26 ter, rue de Brissac </w:t>
                    <w:br/>
                    <w:t>49047 Angers cedex 01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41 24 35 35 </w:t>
                    <w:br/>
                    <w:t xml:space="preserve">Fax : 02 41 24 35 10 </w:t>
                    <w:br/>
                    <w:t xml:space="preserve">Courriel : </w:t>
                  </w:r>
                  <w:hyperlink r:id="rId184">
                    <w:r>
                      <w:rPr>
                        <w:rStyle w:val="InternetLink"/>
                      </w:rPr>
                      <w:t>jean-louis.ple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86">
                    <w:r>
                      <w:rPr>
                        <w:rStyle w:val="InternetLink"/>
                      </w:rPr>
                      <w:t>DDVA de la Manch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Philippe Le Bris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départemental </w:t>
                    <w:br/>
                    <w:t xml:space="preserve">Délégué départemental à la vie associative </w:t>
                    <w:br/>
                    <w:t xml:space="preserve">Direction départementale de la Jeunesse et des Sports </w:t>
                    <w:br/>
                    <w:t xml:space="preserve">4, rue Léon-Déries - BP 463 </w:t>
                    <w:br/>
                    <w:t>50003 Saint-Lô cedex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Tél. : 02 33 77 14 20 </w:t>
                    <w:br/>
                    <w:t xml:space="preserve">Fax : 02 33 77 14 29 </w:t>
                    <w:br/>
                    <w:t xml:space="preserve">Courriel : </w:t>
                  </w:r>
                  <w:hyperlink r:id="rId187">
                    <w:r>
                      <w:rPr>
                        <w:rStyle w:val="InternetLink"/>
                      </w:rPr>
                      <w:t>philippe.lebris@jeunesse-sports.gouv.fr</w:t>
                    </w:r>
                  </w:hyperlink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64"/>
            </w:tblGrid>
            <w:tr>
              <w:trPr>
                <w:trHeight w:val="930" w:hRule="atLeast"/>
              </w:trPr>
              <w:tc>
                <w:tcPr>
                  <w:tcW w:w="81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0025" cy="18097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180" t="-199" r="-18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89">
                    <w:r>
                      <w:rPr>
                        <w:rStyle w:val="InternetLink"/>
                      </w:rPr>
                      <w:t>DDVA de la Marne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br/>
                    </w:r>
                  </w:hyperlink>
                </w:p>
                <w:p>
                  <w:pPr>
                    <w:pStyle w:val="Spip"/>
                    <w:rPr/>
                  </w:pPr>
                  <w:r>
                    <w:rPr>
                      <w:b/>
                      <w:bCs/>
                    </w:rPr>
                    <w:t>Monsieur Jean-Louis Gauthier</w:t>
                  </w:r>
                </w:p>
                <w:p>
                  <w:pPr>
                    <w:pStyle w:val="Spip"/>
                    <w:rPr/>
                  </w:pPr>
                  <w:r>
                    <w:rPr/>
                    <w:t xml:space="preserve">Directeur régional adjoint </w:t>
                    <w:br/>
                    <w:t xml:space="preserve">Délégué départemental à la vie associative </w:t>
                    <w:br/>
                    <w:t xml:space="preserve">Direction régionale et départementale de la Jeunesse et des Sports </w:t>
                    <w:br/>
                    <w:t xml:space="preserve">11, rue du Gentelet </w:t>
                    <w:br/>
                    <w:t>51037 Chalons en Champagne cedex</w:t>
                  </w:r>
                </w:p>
                <w:p>
                  <w:pPr>
                    <w:pStyle w:val="Spip"/>
                    <w:spacing w:before="280" w:after="0"/>
                    <w:rPr/>
                  </w:pPr>
                  <w:r>
                    <w:rPr/>
                    <w:t xml:space="preserve">Tél. : 03 26 26 98 00 </w:t>
                    <w:br/>
                    <w:t xml:space="preserve">Fax : 03 26 26 98 01 </w:t>
                    <w:br/>
                    <w:t xml:space="preserve">Courriel : </w:t>
                  </w:r>
                  <w:hyperlink r:id="rId190">
                    <w:r>
                      <w:rPr>
                        <w:rStyle w:val="InternetLink"/>
                      </w:rPr>
                      <w:t>jean-louis.gauthier@jeunesse-sports.gouv.fr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randtitre">
    <w:name w:val="grandtitre"/>
    <w:basedOn w:val="Policepardfaut"/>
    <w:qFormat/>
    <w:rPr/>
  </w:style>
  <w:style w:type="character" w:styleId="Menugaucherub">
    <w:name w:val="menugauche_rub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sociations.gouv.fr/article.php3?id_article=124" TargetMode="External"/><Relationship Id="rId4" Type="http://schemas.openxmlformats.org/officeDocument/2006/relationships/hyperlink" Target="mailto:catherine.croiset@jeunesse-sports.gouv.fr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ssociations.gouv.fr/article.php3?id_article=125" TargetMode="External"/><Relationship Id="rId7" Type="http://schemas.openxmlformats.org/officeDocument/2006/relationships/hyperlink" Target="mailto:patrice.georges@jeunesse-sports.gouv.fr" TargetMode="External"/><Relationship Id="rId8" Type="http://schemas.openxmlformats.org/officeDocument/2006/relationships/hyperlink" Target="mailto:bernadette.blondelle@jeunesse-sports.gouv.fr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ssociations.gouv.fr/article.php3?id_article=126" TargetMode="External"/><Relationship Id="rId11" Type="http://schemas.openxmlformats.org/officeDocument/2006/relationships/hyperlink" Target="mailto:wilfrid.pelissier@jeunesse-sports.gouv.fr" TargetMode="External"/><Relationship Id="rId12" Type="http://schemas.openxmlformats.org/officeDocument/2006/relationships/hyperlink" Target="mailto:mireille.guyonnaud@jeunesse-sports.gouv.fr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ssociations.gouv.fr/article.php3?id_article=127" TargetMode="External"/><Relationship Id="rId15" Type="http://schemas.openxmlformats.org/officeDocument/2006/relationships/hyperlink" Target="mailto:michel.catusse@jeunesse-sports.gouv.fr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ssociations.gouv.fr/article.php3?id_article=128" TargetMode="External"/><Relationship Id="rId18" Type="http://schemas.openxmlformats.org/officeDocument/2006/relationships/hyperlink" Target="mailto:bernard.demars@jeunesse-sports.gouv.fr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ssociations.gouv.fr/article.php3?id_article=129" TargetMode="External"/><Relationship Id="rId21" Type="http://schemas.openxmlformats.org/officeDocument/2006/relationships/hyperlink" Target="mailto:jean-denis.francois@jeunesse-sports.gouv.fr" TargetMode="External"/><Relationship Id="rId22" Type="http://schemas.openxmlformats.org/officeDocument/2006/relationships/hyperlink" Target="mailto:philippe.barbet@jeunesse-sports.gouv.fr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ssociations.gouv.fr/article.php3?id_article=130" TargetMode="External"/><Relationship Id="rId25" Type="http://schemas.openxmlformats.org/officeDocument/2006/relationships/hyperlink" Target="mailto:amaurice.pichon@jeunesse-sports.gouv.fr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ssociations.gouv.fr/article.php3?id_article=131" TargetMode="External"/><Relationship Id="rId28" Type="http://schemas.openxmlformats.org/officeDocument/2006/relationships/hyperlink" Target="mailto:francoise.boury-govi@jeunesse-sports.gouv.fr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ssociations.gouv.fr/article.php3?id_article=132" TargetMode="External"/><Relationship Id="rId31" Type="http://schemas.openxmlformats.org/officeDocument/2006/relationships/hyperlink" Target="mailto:pierre.arrieumerlou@jeunesse-sports.gouv.fr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ssociations.gouv.fr/article.php3?id_article=133" TargetMode="External"/><Relationship Id="rId34" Type="http://schemas.openxmlformats.org/officeDocument/2006/relationships/image" Target="media/image2.png"/><Relationship Id="rId35" Type="http://schemas.openxmlformats.org/officeDocument/2006/relationships/hyperlink" Target="mailto:martine.charrier@jeunesse-sports.gouv.fr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ssociations.gouv.fr/article.php3?id_article=134" TargetMode="External"/><Relationship Id="rId38" Type="http://schemas.openxmlformats.org/officeDocument/2006/relationships/hyperlink" Target="maito:michele.lagleize@jeunesse-sports.gouv.fr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ssociations.gouv.fr/article.php3?id_article=135" TargetMode="External"/><Relationship Id="rId41" Type="http://schemas.openxmlformats.org/officeDocument/2006/relationships/hyperlink" Target="mailto:philippe.bradfer@jeunesse-sports.gouv.fr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ssociations.gouv.fr/article.php3?id_article=136" TargetMode="External"/><Relationship Id="rId44" Type="http://schemas.openxmlformats.org/officeDocument/2006/relationships/hyperlink" Target="mailto:dd013@jeunesse-sports.gouv.fr" TargetMode="External"/><Relationship Id="rId45" Type="http://schemas.openxmlformats.org/officeDocument/2006/relationships/hyperlink" Target="mailto:philippe.pottier@jeunesse-sports.gouv.fr" TargetMode="External"/><Relationship Id="rId46" Type="http://schemas.openxmlformats.org/officeDocument/2006/relationships/hyperlink" Target="mailto:christine.fromain@jeunesse-sports.gouv.fr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ssociations.gouv.fr/article.php3?id_article=137" TargetMode="External"/><Relationship Id="rId49" Type="http://schemas.openxmlformats.org/officeDocument/2006/relationships/hyperlink" Target="mailto:fabrice.daumas@jeunesse-sports.gouv.fr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ssociations.gouv.fr/article.php3?id_article=138" TargetMode="External"/><Relationship Id="rId52" Type="http://schemas.openxmlformats.org/officeDocument/2006/relationships/hyperlink" Target="mailto:claudine.terrassier@jeunesse-sports.gouv.fr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ssociations.gouv.fr/article.php3?id_article=139" TargetMode="External"/><Relationship Id="rId55" Type="http://schemas.openxmlformats.org/officeDocument/2006/relationships/hyperlink" Target="mailto:sarah.fayet@jeunesse-sports.gouv.fr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ssociations.gouv.fr/article.php3?id_article=140" TargetMode="External"/><Relationship Id="rId58" Type="http://schemas.openxmlformats.org/officeDocument/2006/relationships/hyperlink" Target="mailto:bertrand.rigolot@jeunesse-sports.gouv.fr" TargetMode="External"/><Relationship Id="rId59" Type="http://schemas.openxmlformats.org/officeDocument/2006/relationships/hyperlink" Target="mailto:gerard.prieur@jeunesse-sports.gouv.fr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ssociations.gouv.fr/article.php3?id_article=141" TargetMode="External"/><Relationship Id="rId62" Type="http://schemas.openxmlformats.org/officeDocument/2006/relationships/hyperlink" Target="mailto:angel.tapia-fernandez@jeunesse-sports.gouv.fr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ssociations.gouv.fr/article.php3?id_article=142" TargetMode="External"/><Relationship Id="rId65" Type="http://schemas.openxmlformats.org/officeDocument/2006/relationships/hyperlink" Target="mailto:jean-michel.martinet@jeunesse-sports.gouv.fr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ssociations.gouv.fr/article.php3?id_article=143" TargetMode="External"/><Relationship Id="rId68" Type="http://schemas.openxmlformats.org/officeDocument/2006/relationships/hyperlink" Target="mailto:jean-leopold.coppe@jeunesse-sports.gouv.fr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ssociations.gouv.fr/article.php3?id_article=144" TargetMode="External"/><Relationship Id="rId71" Type="http://schemas.openxmlformats.org/officeDocument/2006/relationships/hyperlink" Target="mailto:joel.raffalli@jeunesse-sports.gouv.fr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ssociations.gouv.fr/article.php3?id_article=145" TargetMode="External"/><Relationship Id="rId74" Type="http://schemas.openxmlformats.org/officeDocument/2006/relationships/hyperlink" Target="mailto:fabrice.landry@jeunesse-sports.gouv.fr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ssociations.gouv.fr/article.php3?id_article=146" TargetMode="External"/><Relationship Id="rId77" Type="http://schemas.openxmlformats.org/officeDocument/2006/relationships/hyperlink" Target="mailto:marie-laure.graille@jeunesse-sports.gouv.fr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ssociations.gouv.fr/article.php3?id_article=147" TargetMode="External"/><Relationship Id="rId80" Type="http://schemas.openxmlformats.org/officeDocument/2006/relationships/hyperlink" Target="mailto:jean-michel.delvert@jeunesse-sports.gouv.fr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ssociations.gouv.fr/article.php3?id_article=148" TargetMode="External"/><Relationship Id="rId83" Type="http://schemas.openxmlformats.org/officeDocument/2006/relationships/hyperlink" Target="mailto:jean-luc.thuillier@jeunesse-sports.gouv.fr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ssociations.gouv.fr/article.php3?id_article=149" TargetMode="External"/><Relationship Id="rId86" Type="http://schemas.openxmlformats.org/officeDocument/2006/relationships/hyperlink" Target="mailto:didier.barthel@jeunesse-sports.gouv.fr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ssociations.gouv.fr/article.php3?id_article=150" TargetMode="External"/><Relationship Id="rId89" Type="http://schemas.openxmlformats.org/officeDocument/2006/relationships/hyperlink" Target="mailto:danielle.rabierbouleux@jeunesse-sports.gouv.fr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ssociations.gouv.fr/article.php3?id_article=151" TargetMode="External"/><Relationship Id="rId92" Type="http://schemas.openxmlformats.org/officeDocument/2006/relationships/hyperlink" Target="mailto:philippe.nortier@jeunesse-sports.gouv.fr" TargetMode="External"/><Relationship Id="rId93" Type="http://schemas.openxmlformats.org/officeDocument/2006/relationships/hyperlink" Target="mailto:jean-yves.lamarre@jeunesse-sports.gouv.fr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ssociations.gouv.fr/article.php3?id_article=152" TargetMode="External"/><Relationship Id="rId96" Type="http://schemas.openxmlformats.org/officeDocument/2006/relationships/hyperlink" Target="mailto:nicolas.muller@jeunesse-sports.gouv.fr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ssociations.gouv.fr/article.php3?id_article=153" TargetMode="External"/><Relationship Id="rId99" Type="http://schemas.openxmlformats.org/officeDocument/2006/relationships/hyperlink" Target="mailto:pierre.garrec@jeunesse-sports.gouv.fr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ssociations.gouv.fr/article.php3?id_article=155" TargetMode="External"/><Relationship Id="rId102" Type="http://schemas.openxmlformats.org/officeDocument/2006/relationships/hyperlink" Target="mailto:andre.bourrienne@jeunesse-sports.gouv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ssociations.gouv.fr/article.php3?id_article=156" TargetMode="External"/><Relationship Id="rId105" Type="http://schemas.openxmlformats.org/officeDocument/2006/relationships/hyperlink" Target="mailto:jean-paul.loubeyres@jeunesse-sports.gouv.fr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ssociations.gouv.fr/article.php3?id_article=157" TargetMode="External"/><Relationship Id="rId108" Type="http://schemas.openxmlformats.org/officeDocument/2006/relationships/hyperlink" Target="mailto:xavier.thuries@jeunesse-sports.gouv.fr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ssociations.gouv.fr/article.php3?id_article=158" TargetMode="External"/><Relationship Id="rId111" Type="http://schemas.openxmlformats.org/officeDocument/2006/relationships/hyperlink" Target="mailto:jean-marie.cabanas@jeunesse-sports.gouv.fr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ssociations.gouv.fr/article.php3?id_article=159" TargetMode="External"/><Relationship Id="rId114" Type="http://schemas.openxmlformats.org/officeDocument/2006/relationships/image" Target="media/image2.png"/><Relationship Id="rId115" Type="http://schemas.openxmlformats.org/officeDocument/2006/relationships/hyperlink" Target="mailto:alain.chevalier@jeunesse-sports.gouv.fr" TargetMode="External"/><Relationship Id="rId116" Type="http://schemas.openxmlformats.org/officeDocument/2006/relationships/image" Target="media/image2.png"/><Relationship Id="rId117" Type="http://schemas.openxmlformats.org/officeDocument/2006/relationships/hyperlink" Target="mailto:catherine.audic@jeunesse-sports.gouv.fr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ssociations.gouv.fr/article.php3?id_article=160" TargetMode="External"/><Relationship Id="rId120" Type="http://schemas.openxmlformats.org/officeDocument/2006/relationships/hyperlink" Target="mailto:martine.groheux@jeunesse-sports.gouv.fr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ssociations.gouv.fr/article.php3?id_article=161" TargetMode="External"/><Relationship Id="rId123" Type="http://schemas.openxmlformats.org/officeDocument/2006/relationships/image" Target="media/image2.png"/><Relationship Id="rId124" Type="http://schemas.openxmlformats.org/officeDocument/2006/relationships/hyperlink" Target="mailto:bruno.prochasson@jeunesse-sports.gouv.fr" TargetMode="External"/><Relationship Id="rId125" Type="http://schemas.openxmlformats.org/officeDocument/2006/relationships/image" Target="media/image2.png"/><Relationship Id="rId126" Type="http://schemas.openxmlformats.org/officeDocument/2006/relationships/hyperlink" Target="mailto:patrick.raynaud@jeunesse-sports.gouv.fr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ssociations.gouv.fr/article.php3?id_article=162" TargetMode="External"/><Relationship Id="rId129" Type="http://schemas.openxmlformats.org/officeDocument/2006/relationships/hyperlink" Target="mailto:alain.charrier@jeunesse-sports.gouv.fr" TargetMode="External"/><Relationship Id="rId130" Type="http://schemas.openxmlformats.org/officeDocument/2006/relationships/hyperlink" Target="mailto:elisabeth.mery@jeunesse-sports.gouv.fr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ssociations.gouv.fr/article.php3?id_article=163" TargetMode="External"/><Relationship Id="rId133" Type="http://schemas.openxmlformats.org/officeDocument/2006/relationships/hyperlink" Target="mailto:bruno.bethune@jeunesse-sports.gouv.fr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ssociations.gouv.fr/article.php3?id_article=164" TargetMode="External"/><Relationship Id="rId136" Type="http://schemas.openxmlformats.org/officeDocument/2006/relationships/hyperlink" Target="mailto:philippe.roux@jeunesse-sports.gouv.fr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ssociations.gouv.fr/article.php3?id_article=165" TargetMode="External"/><Relationship Id="rId139" Type="http://schemas.openxmlformats.org/officeDocument/2006/relationships/hyperlink" Target="mailto:bernard.bouic@jeunesse-sports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ssociations.gouv.fr/article.php3?id_article=166" TargetMode="External"/><Relationship Id="rId142" Type="http://schemas.openxmlformats.org/officeDocument/2006/relationships/image" Target="media/image2.png"/><Relationship Id="rId143" Type="http://schemas.openxmlformats.org/officeDocument/2006/relationships/hyperlink" Target="mailto:annick.portes@jeunesse-sports.gouv.fr" TargetMode="External"/><Relationship Id="rId144" Type="http://schemas.openxmlformats.org/officeDocument/2006/relationships/image" Target="media/image2.png"/><Relationship Id="rId145" Type="http://schemas.openxmlformats.org/officeDocument/2006/relationships/hyperlink" Target="mailto:catherine.bancquart@jeunesse-sports.gouv.fr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ssociations.gouv.fr/article.php3?id_article=167" TargetMode="External"/><Relationship Id="rId148" Type="http://schemas.openxmlformats.org/officeDocument/2006/relationships/image" Target="media/image2.png"/><Relationship Id="rId149" Type="http://schemas.openxmlformats.org/officeDocument/2006/relationships/hyperlink" Target="mailto:alain.paillard@jeunesse-sports.gouv.fr" TargetMode="External"/><Relationship Id="rId150" Type="http://schemas.openxmlformats.org/officeDocument/2006/relationships/image" Target="media/image2.png"/><Relationship Id="rId151" Type="http://schemas.openxmlformats.org/officeDocument/2006/relationships/hyperlink" Target="mailto:isabelle.blanchard@jeunesse-sports.gouv.fr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ssociations.gouv.fr/article.php3?id_article=168" TargetMode="External"/><Relationship Id="rId154" Type="http://schemas.openxmlformats.org/officeDocument/2006/relationships/image" Target="media/image2.png"/><Relationship Id="rId155" Type="http://schemas.openxmlformats.org/officeDocument/2006/relationships/hyperlink" Target="mailto:herve.josseron@jeunesse-sports.gouv.fr" TargetMode="External"/><Relationship Id="rId156" Type="http://schemas.openxmlformats.org/officeDocument/2006/relationships/image" Target="media/image2.png"/><Relationship Id="rId157" Type="http://schemas.openxmlformats.org/officeDocument/2006/relationships/hyperlink" Target="mailto:luc.adam@jeunesse-sports.gouv.fr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ssociations.gouv.fr/article.php3?id_article=169" TargetMode="External"/><Relationship Id="rId160" Type="http://schemas.openxmlformats.org/officeDocument/2006/relationships/hyperlink" Target="mailto:bruno.deguibert@jeunesse-sports.gouv.fr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ssociations.gouv.fr/article.php3?id_article=170" TargetMode="External"/><Relationship Id="rId163" Type="http://schemas.openxmlformats.org/officeDocument/2006/relationships/image" Target="media/image2.png"/><Relationship Id="rId164" Type="http://schemas.openxmlformats.org/officeDocument/2006/relationships/hyperlink" Target="mailto:bernard.grenier@jeunesse-sports.gouv.fr" TargetMode="External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hyperlink" Target="mailto:daniel.pie@jeunesse-sports.gouv.fr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ssociations.gouv.fr/article.php3?id_article=171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ssociations.gouv.fr/article.php3?id_article=172" TargetMode="External"/><Relationship Id="rId172" Type="http://schemas.openxmlformats.org/officeDocument/2006/relationships/image" Target="media/image2.png"/><Relationship Id="rId173" Type="http://schemas.openxmlformats.org/officeDocument/2006/relationships/hyperlink" Target="mailto:dd047@jeunesse-sports.gouv.fr" TargetMode="External"/><Relationship Id="rId174" Type="http://schemas.openxmlformats.org/officeDocument/2006/relationships/image" Target="media/image2.png"/><Relationship Id="rId175" Type="http://schemas.openxmlformats.org/officeDocument/2006/relationships/hyperlink" Target="mailto:jean-claude.feyrit@jeunesse-sports.gouv.fr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ssociations.gouv.fr/article.php3?id_article=173" TargetMode="External"/><Relationship Id="rId178" Type="http://schemas.openxmlformats.org/officeDocument/2006/relationships/image" Target="media/image2.png"/><Relationship Id="rId179" Type="http://schemas.openxmlformats.org/officeDocument/2006/relationships/hyperlink" Target="mailto:serge.prince@jeunesse-sports.gouv.fr" TargetMode="External"/><Relationship Id="rId180" Type="http://schemas.openxmlformats.org/officeDocument/2006/relationships/image" Target="media/image2.png"/><Relationship Id="rId181" Type="http://schemas.openxmlformats.org/officeDocument/2006/relationships/hyperlink" Target="mailto:maryline.nouchi@jeunesse-sports.gouv.fr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ssociations.gouv.fr/article.php3?id_article=174" TargetMode="External"/><Relationship Id="rId184" Type="http://schemas.openxmlformats.org/officeDocument/2006/relationships/hyperlink" Target="mailto:jean-louis.ple@jeunesse-sports.gouv.fr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ssociations.gouv.fr/article.php3?id_article=175" TargetMode="External"/><Relationship Id="rId187" Type="http://schemas.openxmlformats.org/officeDocument/2006/relationships/hyperlink" Target="mailto:philippe.lebris@jeunesse-sports.gouv.fr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ssociations.gouv.fr/article.php3?id_article=176" TargetMode="External"/><Relationship Id="rId190" Type="http://schemas.openxmlformats.org/officeDocument/2006/relationships/hyperlink" Target="mailto:jean-louis.gauthier@jeunesse-sports.gouv.fr" TargetMode="Externa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55:00Z</dcterms:created>
  <dc:creator>laurent</dc:creator>
  <dc:description/>
  <cp:keywords/>
  <dc:language>en-US</dc:language>
  <cp:lastModifiedBy>cardoso</cp:lastModifiedBy>
  <dcterms:modified xsi:type="dcterms:W3CDTF">2007-09-05T12:29:00Z</dcterms:modified>
  <cp:revision>45</cp:revision>
  <dc:subject/>
  <dc:title>DÉLÉGUÉS DÉPARTEMENTAUX À LA VIE ASSOCIATIVE (DDVA)"</dc:title>
</cp:coreProperties>
</file>