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sz w:val="28"/>
          <w:szCs w:val="28"/>
        </w:rPr>
        <w:t>Analyse des stratégies de gestion de la POL sur 3 a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POL est une association fondée depuis plus de dix ans par des professeurs d’une école privée. Son objet est d’éveiller tous publics aux arts et à la culture. Les moyens consistent à organiser dans l’école des spectacles vivants, des conférences culturelles et des expositions d’œuvres d’ar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À compter de sa création, l’association a fonctionné pendant une dizaine d’années, portée par ses fondateurs. Elle diffusait essentiellement des spectacles et des conférences au sein d’un public essentiellement composé des familles fréquentant l’école. Elle utilisait les infrastructures du groupe scolaire, notamment un théâtre de 350 places, bénéficiant d’une excellente acoustiqu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près des années de bons et loyaux services, l’équipe des bénévoles s’est progressivement démobilisée et l’association a été mise en sommeil à compter de 199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À cette date, après solde des activités antérieures, la trésorerie était confortable et les réserves de l’ordre de 4 50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1999, l’école décide d’augmenter son rayonnement dans sa zone d’influence et d’attirer dans ses murs des familles susceptibles d’y scolariser leurs enfants. Parmi les différents moyens de promotion qu’elle met en œuvre, elle décide de réactiver l’activité « spectacles » pour permettre au public extérieur de découvrir l’école et ses installation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2000, l’association est réactivée par un groupe de 7 personnes, composé de parents d’élèves et de professeurs, certains d’entre eux ayant des attaches avec le monde du spectacle. L’objet statutaire est modifié et une convention de location de la salle de spectacle est conclue entre l’école et l’associa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ssociation se fixe un objectif à trois ans, consistant à relancer la notoriété de la salle de spectacle dans un bassin géographique large, en s’appuyant sur le public naturel gravitant autour de l’école (familles, professeurs, amis). La zone d’influence visée s’étend bien au-delà la commune ; il s’agit de mobiliser à l’échelle cantonale. Les refondateurs décident de mettre en valeur les qualités techniques et acoustiques de la salle, en la consacrant exclusivement au spectacle vivant. L’équilibre économique du projet doit être préservé autant que possible, si nécessaire avec des recettes annexes (location de la salle à des associations organisatrices de galas et de manifestations artistiques).</w:t>
      </w:r>
    </w:p>
    <w:p>
      <w:pPr>
        <w:pStyle w:val="Normal"/>
        <w:rPr>
          <w:rFonts w:ascii="Verdana" w:hAnsi="Verdana" w:cs="Verdana"/>
          <w:sz w:val="22"/>
          <w:szCs w:val="22"/>
        </w:rPr>
      </w:pPr>
      <w:r>
        <w:rPr>
          <w:rFonts w:cs="Verdana" w:ascii="Verdana" w:hAnsi="Verdana"/>
          <w:sz w:val="22"/>
          <w:szCs w:val="22"/>
        </w:rPr>
      </w:r>
      <w:r>
        <w:br w:type="page"/>
      </w:r>
    </w:p>
    <w:p>
      <w:pPr>
        <w:pStyle w:val="Heading1"/>
        <w:rPr>
          <w:rFonts w:ascii="Verdana" w:hAnsi="Verdana" w:cs="Verdana"/>
          <w:sz w:val="24"/>
          <w:szCs w:val="24"/>
        </w:rPr>
      </w:pPr>
      <w:r>
        <w:rPr>
          <w:rFonts w:cs="Verdana" w:ascii="Verdana" w:hAnsi="Verdana"/>
          <w:sz w:val="24"/>
          <w:szCs w:val="24"/>
        </w:rPr>
        <w:t>La saison 2000-2001</w:t>
      </w:r>
    </w:p>
    <w:p>
      <w:pPr>
        <w:pStyle w:val="Normal"/>
        <w:rPr/>
      </w:pPr>
      <w:r>
        <w:rPr>
          <w:rFonts w:cs="Verdana" w:ascii="Verdana" w:hAnsi="Verdana"/>
          <w:sz w:val="22"/>
          <w:szCs w:val="22"/>
        </w:rPr>
        <w:t>La saison 2000-2001 est programmée avec 12 spectacles vivants dans le domaine de la danse, du théâtre, de l’art lyrique et des marionnettes. Une équipe d’une quinzaine de bénévoles est mobilisée pour assurer la programmation des spectacles et les aspects administratifs (contrats), la promotion (mailing, affichage), la billetterie et l’accueil du public, l’organisation et le bon déroulement du spectacle (accueil des artistes, accompagnement dans la mise en place des éclairages et du son), la tenue d’une buvette, l’entretien de la salle après le spectacle.</w:t>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r>
        <w:rPr>
          <w:rFonts w:cs="Verdana" w:ascii="Verdana" w:hAnsi="Verdana"/>
          <w:sz w:val="22"/>
          <w:szCs w:val="22"/>
        </w:rPr>
        <w:t xml:space="preserve">Bilan quantitatif </w:t>
      </w:r>
    </w:p>
    <w:p>
      <w:pPr>
        <w:pStyle w:val="Normal"/>
        <w:rPr/>
      </w:pPr>
      <w:r>
        <w:rPr>
          <w:rFonts w:cs="Verdana" w:ascii="Verdana" w:hAnsi="Verdana"/>
          <w:sz w:val="22"/>
          <w:szCs w:val="22"/>
        </w:rPr>
        <w:t>La contribution du bénévolat et l’achat de spectacles à prix réduits ont permis de proposer 12 spectacles fréquentés par près de 1 000 spectateurs. La fréquentation moyenne payante s’élève à 82 spectateurs, le ticket moyen (en incluant la buvette) à 7,84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x manifestations ont attiré moins de 50 spectateurs payants ; il s’agissait quelques fois d’artistes de renom proposant un spectacle de très grande qualité. On doit regretter que ces artistes n’aient pas pu rencontrer leur public.</w:t>
      </w:r>
    </w:p>
    <w:p>
      <w:pPr>
        <w:pStyle w:val="Normal"/>
        <w:rPr/>
      </w:pPr>
      <w:r>
        <w:rPr>
          <w:rFonts w:cs="Verdana" w:ascii="Verdana" w:hAnsi="Verdana"/>
          <w:sz w:val="22"/>
          <w:szCs w:val="22"/>
        </w:rPr>
        <w:t>Trois spectacles ont réuni plus de 150 spectateurs et il a été joué une fois à guichets fermés.</w:t>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r>
        <w:rPr>
          <w:rFonts w:cs="Verdana" w:ascii="Verdana" w:hAnsi="Verdana"/>
          <w:sz w:val="22"/>
          <w:szCs w:val="22"/>
        </w:rPr>
        <w:t>Bilan qualitatif</w:t>
      </w:r>
    </w:p>
    <w:p>
      <w:pPr>
        <w:pStyle w:val="Normal"/>
        <w:rPr>
          <w:rFonts w:ascii="Verdana" w:hAnsi="Verdana" w:cs="Verdana"/>
          <w:sz w:val="22"/>
          <w:szCs w:val="22"/>
        </w:rPr>
      </w:pPr>
      <w:r>
        <w:rPr>
          <w:rFonts w:cs="Verdana" w:ascii="Verdana" w:hAnsi="Verdana"/>
          <w:sz w:val="22"/>
          <w:szCs w:val="22"/>
        </w:rPr>
        <w:t>L’association a su proposer une saison dense avec de nombreuses dates tout en respectant un bon équilibre entre les différentes formes de spectacles vivants et les différentes attentes du public (enfants, grand public, amateurs et éclairés mélomanes et spécialistes). Les artistes, amateurs et professionnels, ont tous pris du plaisir à jouer dans la salle et à rencontrer les bénévoles de l’associatio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e partie du public est fidélisée (une cinquantaine de personnes ont fréquenté la salle plus de 8 fois dans l’année). L’association a su attirer les habitants de la commune, majoritairement des couples de 35 à 60 ans, sensibles à la qualité de la programmation. Du côté des familles de l’école, le bilan est plutôt décevant ; l’association n’a pas su mobiliser ce public nature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s trois spectacles qui ont réuni chacun plus de 150 personnes dont une « salle comble » (380 dont 330 payants) se sont tous déroulés dans de bonnes conditions. L’équipe a su se mobiliser pour produire un très gros effort pendant la fin de semaine.</w:t>
      </w:r>
    </w:p>
    <w:p>
      <w:pPr>
        <w:pStyle w:val="Normal"/>
        <w:rPr>
          <w:rFonts w:ascii="Verdana" w:hAnsi="Verdana" w:cs="Verdana"/>
          <w:sz w:val="22"/>
          <w:szCs w:val="22"/>
        </w:rPr>
      </w:pPr>
      <w:r>
        <w:rPr>
          <w:rFonts w:cs="Verdana" w:ascii="Verdana" w:hAnsi="Verdana"/>
          <w:sz w:val="22"/>
          <w:szCs w:val="22"/>
        </w:rPr>
        <w:t>Si l’on analyse ces trois succès, on remarque certaines caractéristiques communes :</w:t>
      </w:r>
    </w:p>
    <w:p>
      <w:pPr>
        <w:pStyle w:val="Normal"/>
        <w:numPr>
          <w:ilvl w:val="0"/>
          <w:numId w:val="2"/>
        </w:numPr>
        <w:rPr>
          <w:rFonts w:ascii="Verdana" w:hAnsi="Verdana" w:cs="Verdana"/>
          <w:sz w:val="22"/>
          <w:szCs w:val="22"/>
        </w:rPr>
      </w:pPr>
      <w:r>
        <w:rPr>
          <w:rFonts w:cs="Verdana" w:ascii="Verdana" w:hAnsi="Verdana"/>
          <w:sz w:val="22"/>
          <w:szCs w:val="22"/>
        </w:rPr>
        <w:t>Des artistes majoritairement professionnels, disposant d’une certaine notoriété dans leur art ;</w:t>
      </w:r>
    </w:p>
    <w:p>
      <w:pPr>
        <w:pStyle w:val="Normal"/>
        <w:numPr>
          <w:ilvl w:val="0"/>
          <w:numId w:val="2"/>
        </w:numPr>
        <w:rPr>
          <w:rFonts w:ascii="Verdana" w:hAnsi="Verdana" w:cs="Verdana"/>
          <w:sz w:val="22"/>
          <w:szCs w:val="22"/>
        </w:rPr>
      </w:pPr>
      <w:r>
        <w:rPr>
          <w:rFonts w:cs="Verdana" w:ascii="Verdana" w:hAnsi="Verdana"/>
          <w:sz w:val="22"/>
          <w:szCs w:val="22"/>
        </w:rPr>
        <w:t>L’enthousiasme d’un ou plusieurs bénévoles pour le spectacle, permettant d’assurer une promotion réelle et sérieuse et l’accueil des artistes dans les meilleures conditions ;</w:t>
      </w:r>
    </w:p>
    <w:p>
      <w:pPr>
        <w:pStyle w:val="Normal"/>
        <w:numPr>
          <w:ilvl w:val="0"/>
          <w:numId w:val="2"/>
        </w:numPr>
        <w:rPr>
          <w:rFonts w:ascii="Verdana" w:hAnsi="Verdana" w:cs="Verdana"/>
          <w:sz w:val="22"/>
          <w:szCs w:val="22"/>
        </w:rPr>
      </w:pPr>
      <w:r>
        <w:rPr>
          <w:rFonts w:cs="Verdana" w:ascii="Verdana" w:hAnsi="Verdana"/>
          <w:sz w:val="22"/>
          <w:szCs w:val="22"/>
        </w:rPr>
        <w:t>La mobilisation des réseaux pour la promotion du spectacle ;</w:t>
      </w:r>
    </w:p>
    <w:p>
      <w:pPr>
        <w:pStyle w:val="Normal"/>
        <w:numPr>
          <w:ilvl w:val="0"/>
          <w:numId w:val="2"/>
        </w:numPr>
        <w:rPr>
          <w:rFonts w:ascii="Verdana" w:hAnsi="Verdana" w:cs="Verdana"/>
          <w:sz w:val="22"/>
          <w:szCs w:val="22"/>
        </w:rPr>
      </w:pPr>
      <w:r>
        <w:rPr>
          <w:rFonts w:cs="Verdana" w:ascii="Verdana" w:hAnsi="Verdana"/>
          <w:sz w:val="22"/>
          <w:szCs w:val="22"/>
        </w:rPr>
        <w:t>Un niveau élevé de fréquentation par les familles de l’écol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r la fin de la saison (5 derniers spectacles), la mise en place d’une buvette proposant également de la restauration légère à l’issue du spectacle a permis de créer un véritable lien social entre les artistes et leur public. Cette valeur ajoutée de l’association mérite d’être développé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viron 1 000 personnes ont fréquenté la salle à l’occasion des locations, soit une fréquentation totale induite par l’association de 2 000 personnes.</w:t>
      </w:r>
    </w:p>
    <w:p>
      <w:pPr>
        <w:pStyle w:val="Heading2"/>
        <w:rPr>
          <w:rFonts w:ascii="Verdana" w:hAnsi="Verdana" w:cs="Verdana"/>
          <w:sz w:val="22"/>
          <w:szCs w:val="22"/>
        </w:rPr>
      </w:pPr>
      <w:r>
        <w:rPr>
          <w:rFonts w:cs="Verdana" w:ascii="Verdana" w:hAnsi="Verdana"/>
          <w:sz w:val="22"/>
          <w:szCs w:val="22"/>
        </w:rPr>
        <w:t>Bilan économique et financier</w:t>
      </w:r>
    </w:p>
    <w:p>
      <w:pPr>
        <w:pStyle w:val="Normal"/>
        <w:rPr>
          <w:rFonts w:ascii="Verdana" w:hAnsi="Verdana" w:cs="Verdana"/>
          <w:sz w:val="22"/>
          <w:szCs w:val="22"/>
        </w:rPr>
      </w:pPr>
      <w:r>
        <w:rPr>
          <w:rFonts w:cs="Verdana" w:ascii="Verdana" w:hAnsi="Verdana"/>
          <w:sz w:val="22"/>
          <w:szCs w:val="22"/>
        </w:rPr>
        <w:t>Les contributions bénévoles sont valorisées comptablement à 14 500 €, 90 % de cette valeur étant affectée à la promotion et au déroulement des spectacles.</w:t>
      </w:r>
    </w:p>
    <w:p>
      <w:pPr>
        <w:pStyle w:val="Normal"/>
        <w:rPr>
          <w:rFonts w:ascii="Verdana" w:hAnsi="Verdana" w:cs="Verdana"/>
          <w:sz w:val="22"/>
          <w:szCs w:val="22"/>
        </w:rPr>
      </w:pPr>
      <w:r>
        <w:rPr>
          <w:rFonts w:cs="Verdana" w:ascii="Verdana" w:hAnsi="Verdana"/>
          <w:sz w:val="22"/>
          <w:szCs w:val="22"/>
        </w:rPr>
        <w:t>Grâce à ces contributions bénévoles, le coût des spectacles a pu être limité (coût moyen de 520 € par manifestation.), de nombreux artistes, amateurs et professionnels, étant intervenus à titre gracieux.</w:t>
      </w:r>
    </w:p>
    <w:p>
      <w:pPr>
        <w:pStyle w:val="Normal"/>
        <w:rPr/>
      </w:pPr>
      <w:r>
        <w:rPr>
          <w:rFonts w:cs="Verdana" w:ascii="Verdana" w:hAnsi="Verdana"/>
          <w:sz w:val="22"/>
          <w:szCs w:val="22"/>
        </w:rPr>
        <w:t>La recette de la billetterie permet de dégager un excédent (1 500 €) sur les frais directs des spectacles (rémunération des artistes, locations de matériel de scène, promotion, droit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salle a été louée à 3 reprises à des associations pour y organiser leur manifestation. Ces locations ont procuré une recette complémentaire de 4 000 € et permis d’étendre le réseau de l’association, avec un programme des spectacles remis à chaque personne ayant fréquenté la sal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Grâce à l’excédent de la billetterie et aux recettes de location, l’association dégage un excédent de 2 000 € qui vient en augmentation des réserves. L’association entame donc sa deuxième saison avec un trésor de guerre de 5 000 €.</w:t>
      </w:r>
    </w:p>
    <w:p>
      <w:pPr>
        <w:pStyle w:val="Heading2"/>
        <w:rPr>
          <w:rFonts w:ascii="Verdana" w:hAnsi="Verdana" w:cs="Verdana"/>
          <w:sz w:val="22"/>
          <w:szCs w:val="22"/>
        </w:rPr>
      </w:pPr>
      <w:r>
        <w:rPr>
          <w:rFonts w:cs="Verdana" w:ascii="Verdana" w:hAnsi="Verdana"/>
          <w:sz w:val="22"/>
          <w:szCs w:val="22"/>
        </w:rPr>
        <w:t>Stratégie pour l’exercice suivant</w:t>
      </w:r>
    </w:p>
    <w:p>
      <w:pPr>
        <w:pStyle w:val="Normal"/>
        <w:rPr/>
      </w:pPr>
      <w:r>
        <w:rPr>
          <w:rFonts w:cs="Verdana" w:ascii="Verdana" w:hAnsi="Verdana"/>
          <w:sz w:val="22"/>
          <w:szCs w:val="22"/>
        </w:rPr>
        <w:t>Seuls trois spectacles ont réussi à déclencher une mobilisation suffisante, aussi bien de la part du public que des bénévoles qui assuraient promotion et organisation. Il s’agissait à chaque fois de prestations artistiques de haut niveau.</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es spectacles et quelques autres ont pu bénéficier d’une véritable promotion. La mise à disposition de tracts et d’affiches dans les innombrables lieux publics du bassin de population est un travail de fourmi qui n’a pas pu être fait systématique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tratégie consiste à programmer moins de spectacles mais une plus grande proportion d’artistes professionnels reconnus.</w:t>
      </w:r>
    </w:p>
    <w:p>
      <w:pPr>
        <w:pStyle w:val="Normal"/>
        <w:rPr>
          <w:rFonts w:ascii="Verdana" w:hAnsi="Verdana" w:cs="Verdana"/>
          <w:sz w:val="22"/>
          <w:szCs w:val="22"/>
        </w:rPr>
      </w:pPr>
      <w:r>
        <w:rPr>
          <w:rFonts w:cs="Verdana" w:ascii="Verdana" w:hAnsi="Verdana"/>
          <w:sz w:val="22"/>
          <w:szCs w:val="22"/>
        </w:rPr>
        <w:t>L’objectif est d’augmenter le nombre moyen de spectateurs et de permettre à chaque artiste de rencontrer un public suffisant. L’association veut éditer et diffuser largement un programme de la saison. En contrepartie de ces efforts, l’association augmentera le prix moyen du ticket et chercher à améliorer les recettes annex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s bénévoles attachent beaucoup d’importance à la nécessité de continuer à créer du lien social (avec les artistes, au sein du public). Pour cela, une activité de restauration sera systématiquement proposée dans le réfectoire de l’école. Elle permettra au public de prendre un repas chaud avant ou après le spectac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l est nécessaire de mobiliser un plus grand nombre de bénévoles, y compris pour des tâches très ponctuelles (déposer une affiche à la bibliothèque municipale et au conservatoire de sa commune ou servir les repas chauds au réfectoire, par exempl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chat de spectacles professionnels obligera l’association à prendre un risque financier (la rémunération des artistes est plus conséquente ainsi que les frais techniques liés la manifestation) ; il est décidé de couvrir ce risque par les réserves de l’association, à hauteur de 5 000 €.</w:t>
      </w:r>
    </w:p>
    <w:p>
      <w:pPr>
        <w:pStyle w:val="Normal"/>
        <w:rPr/>
      </w:pPr>
      <w:r>
        <w:rPr>
          <w:rFonts w:cs="Verdana" w:ascii="Verdana" w:hAnsi="Verdana"/>
          <w:sz w:val="22"/>
          <w:szCs w:val="22"/>
        </w:rPr>
        <w:t>L’augmentation des tarifs et la mise en place de la restauration devraient logiquement amener à une amélioration de la recette moyenne par spectateur.</w:t>
      </w:r>
    </w:p>
    <w:p>
      <w:pPr>
        <w:pStyle w:val="Heading1"/>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b/>
          <w:b/>
          <w:sz w:val="22"/>
          <w:szCs w:val="22"/>
        </w:rPr>
      </w:pPr>
      <w:r>
        <w:rPr>
          <w:rFonts w:cs="Verdana" w:ascii="Verdana" w:hAnsi="Verdana"/>
          <w:b/>
          <w:sz w:val="22"/>
          <w:szCs w:val="22"/>
        </w:rPr>
      </w:r>
    </w:p>
    <w:p>
      <w:pPr>
        <w:pStyle w:val="Heading1"/>
        <w:rPr>
          <w:rFonts w:ascii="Verdana" w:hAnsi="Verdana" w:cs="Verdana"/>
          <w:sz w:val="24"/>
          <w:szCs w:val="24"/>
        </w:rPr>
      </w:pPr>
      <w:r>
        <w:rPr>
          <w:rFonts w:cs="Verdana" w:ascii="Verdana" w:hAnsi="Verdana"/>
          <w:sz w:val="24"/>
          <w:szCs w:val="24"/>
        </w:rPr>
        <w:t xml:space="preserve">La saison 2001-2002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e programmation de 10 spectacles est mise en place pour la saison 2001-2002. Grâce au réseau des dirigeants, des artistes professionnels de renom sont contactés ; des engagements sont signés à hauteur de 12 000 € pour un coût total prévisionnel de 15 000 € environ.</w:t>
      </w:r>
    </w:p>
    <w:p>
      <w:pPr>
        <w:pStyle w:val="Normal"/>
        <w:rPr>
          <w:rFonts w:ascii="Verdana" w:hAnsi="Verdana" w:cs="Verdana"/>
          <w:sz w:val="22"/>
          <w:szCs w:val="22"/>
        </w:rPr>
      </w:pPr>
      <w:r>
        <w:rPr>
          <w:rFonts w:cs="Verdana" w:ascii="Verdana" w:hAnsi="Verdana"/>
          <w:sz w:val="22"/>
          <w:szCs w:val="22"/>
        </w:rPr>
        <w:t>À nouveau, tous les arts du spectacle vivant sont représentés ; plusieurs artistes invités disposent d’une renommée nationale ou internationale (chanson française, danse traditionnelle indienne, opér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ctivité de restauration est mise en place par une équipe de 6 bénévoles. Un accord est passé avec le propriétaire pour utiliser les installations (réfectoire et cuisines). Cette équipe produira en cuisine et servira un repas unique chaud, avant et après le spectacle, vendu à un prix abordable.</w:t>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r>
        <w:rPr>
          <w:rFonts w:cs="Verdana" w:ascii="Verdana" w:hAnsi="Verdana"/>
          <w:sz w:val="22"/>
          <w:szCs w:val="22"/>
        </w:rPr>
        <w:t>Bilan quantitatif fin saison 2002</w:t>
      </w:r>
    </w:p>
    <w:p>
      <w:pPr>
        <w:pStyle w:val="Normal"/>
        <w:rPr/>
      </w:pPr>
      <w:r>
        <w:rPr>
          <w:rFonts w:cs="Verdana" w:ascii="Verdana" w:hAnsi="Verdana"/>
          <w:sz w:val="22"/>
          <w:szCs w:val="22"/>
        </w:rPr>
        <w:t>Dix manifestations ont accueilli un public total de 1 500 spectateurs payants. La fréquentation moyenne (150 spectateurs payants) s’est donc améliorée de 85 %, ce qui constitue une bonne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formément aux objectifs, la recette moyenne par spectateur a été également augmentée ; elle passe à 9 € (+2,16 €). Les dîners après spectacle ont été bien accueillis : 450 repas chauds ont été servis sur 5 spectacl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uls trois spectacles ont mobilisé moins de 50 spectateurs payants. 4 manifestations ont vu plus de 200 et 4 entre 100 et 200 personn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nombre de location a été fortement augmenté (15 contrats pour une recette totale de 7 500 €). Plus de 3 000 personnes ont visité la salle à ce titre. La fréquentation totale s’élève donc cette année à près de 5 000 personnes, ce qui constitue une performance.</w:t>
      </w:r>
    </w:p>
    <w:p>
      <w:pPr>
        <w:pStyle w:val="Heading2"/>
        <w:rPr>
          <w:rFonts w:ascii="Verdana" w:hAnsi="Verdana" w:cs="Verdana"/>
          <w:sz w:val="22"/>
          <w:szCs w:val="22"/>
        </w:rPr>
      </w:pPr>
      <w:r>
        <w:rPr>
          <w:rFonts w:cs="Verdana" w:ascii="Verdana" w:hAnsi="Verdana"/>
          <w:sz w:val="22"/>
          <w:szCs w:val="22"/>
        </w:rPr>
        <w:t>Bilan qualitatif fin saison 2002</w:t>
      </w:r>
    </w:p>
    <w:p>
      <w:pPr>
        <w:pStyle w:val="Normal"/>
        <w:rPr/>
      </w:pPr>
      <w:r>
        <w:rPr>
          <w:rFonts w:cs="Verdana" w:ascii="Verdana" w:hAnsi="Verdana"/>
          <w:sz w:val="22"/>
          <w:szCs w:val="22"/>
        </w:rPr>
        <w:t>L’association a pu réduire le nombre de manifestations avec moins de 50 spectateurs, ce qui constituait un objectif principal des dirigean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programmation a été accueillie par le public comme de très grande qualité et la plupart des spectacles ont déclenché l’enthousiasme de l’assistance. La convivialité entre les artistes et le public a réellement profité des dîners « après spectacl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qualité de la programmation à permis à l’association de renforcer sa notoriété dans sa zone d’influence ; elle a développé son réseau. Le Conseil général a reconnu la qualité du travail réalisé et déclenché le versement d’une subven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n a enregistré une forte mobilisation des bénévoles dont l’équipe s’est passée à plus d’une vingtaine de personnes. La valorisation des contributions est en hausse. Mais à la fin de la saison, les bénévoles ont constaté leur épuisement et des interrogations se sont fait jour à propos des exigences de la saison suivante.</w:t>
      </w:r>
    </w:p>
    <w:p>
      <w:pPr>
        <w:pStyle w:val="Heading2"/>
        <w:rPr>
          <w:rFonts w:ascii="Verdana" w:hAnsi="Verdana" w:cs="Verdana"/>
          <w:sz w:val="22"/>
          <w:szCs w:val="22"/>
        </w:rPr>
      </w:pPr>
      <w:r>
        <w:rPr>
          <w:rFonts w:cs="Verdana" w:ascii="Verdana" w:hAnsi="Verdana"/>
          <w:sz w:val="22"/>
          <w:szCs w:val="22"/>
        </w:rPr>
        <w:t>Bilan économique et financier à fin saison 2002</w:t>
      </w:r>
    </w:p>
    <w:p>
      <w:pPr>
        <w:pStyle w:val="Normal"/>
        <w:rPr/>
      </w:pPr>
      <w:r>
        <w:rPr>
          <w:rFonts w:cs="Verdana" w:ascii="Verdana" w:hAnsi="Verdana"/>
          <w:sz w:val="22"/>
          <w:szCs w:val="22"/>
        </w:rPr>
        <w:t>En ce qui concerne l’activité spectacle, l’association a enregistré un fort dérapage. Le coût moyen des spectacles est passé de 500 € à près de 3 000 €, notamment du fait des frais techniques liés à chaque manifestation. Bien qu’augmentant fortement (+ 100%), la billetterie n’a pas permis de couvrir les coûts directs des spectacl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pte tenu des exigences techniques et artistiques des spectacles programmés, les contributions bénévoles ont été plus réduites et l’association a vu ses frais généraux augment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hausse de la fréquentation et de la recette moyenne par spectateurs n’a pas été suffisante pour équilibrer le coût des spectacles. Le déficit de l’activité spectacle se monte donc à près de 15 00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e déficit est couvert à hauteur de la moitié par les recettes annexes (locations de la salle avec prestations techniques) mais la perte enregistrée (- 8 520 €) est supérieure aux réserves disponib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ssociation a consommé ses réserves et elle devient dépendante des financements de ses fournisseurs (7 200 €). La trésorerie est légèrement tendue.</w:t>
      </w:r>
    </w:p>
    <w:p>
      <w:pPr>
        <w:pStyle w:val="Heading2"/>
        <w:rPr>
          <w:rFonts w:ascii="Verdana" w:hAnsi="Verdana" w:cs="Verdana"/>
          <w:sz w:val="22"/>
          <w:szCs w:val="22"/>
        </w:rPr>
      </w:pPr>
      <w:r>
        <w:rPr>
          <w:rFonts w:cs="Verdana" w:ascii="Verdana" w:hAnsi="Verdana"/>
          <w:sz w:val="22"/>
          <w:szCs w:val="22"/>
        </w:rPr>
        <w:t>Stratégie pour l’exercice suivant</w:t>
      </w:r>
    </w:p>
    <w:p>
      <w:pPr>
        <w:pStyle w:val="Normal"/>
        <w:rPr/>
      </w:pPr>
      <w:r>
        <w:rPr>
          <w:rFonts w:cs="Verdana" w:ascii="Verdana" w:hAnsi="Verdana"/>
          <w:sz w:val="22"/>
          <w:szCs w:val="22"/>
        </w:rPr>
        <w:t>L’assemblée générale constate la nécessité impérative de redresser les comptes et de réduire le déficit lié aux spectac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prochaine saison doit permettre de restaurer la situation financière et régler les créanciers en attente. La prise de risques financiers sur les spectacles sera limitée et la recherche de recettes annexes sera privilégié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 ailleurs, l’activité « spectacles » doit être recalibrée en fonction d’une réduction prévisionnelle des bénévoles. Pour cette raison et afin de réduire les frais annexes de location, on décide de privilégier des spectacles sans infrastructures techniqu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r le plan interne, l’activité « repas » sera confiée à un traiteur extérieur pour soulager les bénévoles qui pourront se concentrer sur l’organisation des « locations avec services », notamment en prospectant mieux les acteurs culturels de proximité.</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e programmation de 8 spectacles est prévue, 4 d’entre eux demandant à être confirmés. Un partenariat avec un acteur culturel de la proximité est en discussion à propos de l’organisation du festival cantonal de théâtre.</w:t>
      </w:r>
    </w:p>
    <w:p>
      <w:pPr>
        <w:pStyle w:val="Normal"/>
        <w:rPr>
          <w:rFonts w:ascii="Verdana" w:hAnsi="Verdana" w:cs="Verdana"/>
          <w:sz w:val="22"/>
          <w:szCs w:val="22"/>
        </w:rPr>
      </w:pPr>
      <w:r>
        <w:rPr>
          <w:rFonts w:cs="Verdana" w:ascii="Verdana" w:hAnsi="Verdana"/>
          <w:sz w:val="22"/>
          <w:szCs w:val="22"/>
        </w:rPr>
      </w:r>
    </w:p>
    <w:p>
      <w:pPr>
        <w:pStyle w:val="Heading1"/>
        <w:rPr>
          <w:rFonts w:ascii="Verdana" w:hAnsi="Verdana" w:cs="Verdana"/>
          <w:sz w:val="24"/>
          <w:szCs w:val="24"/>
        </w:rPr>
      </w:pPr>
      <w:r>
        <w:rPr>
          <w:rFonts w:cs="Verdana" w:ascii="Verdana" w:hAnsi="Verdana"/>
          <w:sz w:val="24"/>
          <w:szCs w:val="24"/>
        </w:rPr>
        <w:t xml:space="preserve">La saison 2002-2003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aison 2002-2003 a vu finalement 8 manifestations se dérouler, 5 spectacles sous l’égide de l’association et 3 proposés par un nouveau partenaire de l’associa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équipe de bénévoles a connu des défections pendant les vacances et il a été décidé de réduire le nombre de manifestations à 5, en assurant pour chaque événement un travail promotionnel de qualité et en proposant une véritable « soirée » culturelle à passer en famille ou avec des ami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e seule soirée a enregistré moins de 50 spectateur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rois spectacles ont été organisés en collaboration avec un Centre Culturel voisin. L’association s’est contentée de mettre à disposition la salle et différents services techniques, le Centre prenant en charge la promotion du spectacle et ses risques financiers. À propos de la coproduction de cette manifestation (festival cantonal de théâtre), l’association a perçu une subvention de 1 000 € du Conseil géné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r>
        <w:rPr>
          <w:rFonts w:cs="Verdana" w:ascii="Verdana" w:hAnsi="Verdana"/>
          <w:sz w:val="22"/>
          <w:szCs w:val="22"/>
        </w:rPr>
        <w:t>Bilan quantitatif fin saison 2002</w:t>
      </w:r>
    </w:p>
    <w:p>
      <w:pPr>
        <w:pStyle w:val="Normal"/>
        <w:rPr/>
      </w:pPr>
      <w:r>
        <w:rPr>
          <w:rFonts w:cs="Verdana" w:ascii="Verdana" w:hAnsi="Verdana"/>
          <w:sz w:val="22"/>
          <w:szCs w:val="22"/>
        </w:rPr>
        <w:t>Les 5 spectacles organisés par l’association ont drainé 625 spectateurs payants, ce qui maintient la fréquentation moyenne à un niveau correct (124 spectateurs) ; le festival de théâtre coproduit avec le centre culturel a connu une fréquentation totale de 310 spectateurs pour 3 représentations regroupées sur une fin de semain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s 5 soirées organisées par l’association ont drainé plus de 100 participants payants et la recette moyenne a continué à augmenter (12 €, voir 13,71 € si l’on compte la subvention du C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e seule manifestation (une représentation théâtrale du festival cantonal) a connu une fréquentation inférieure à 50 personnes ; le choix de la date (un dimanche, en après-midi) semble en cau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nombre de locations avec services a diminué (11 contrats pour 18 manifestations), mais l’association avait conclu quelques partenariats importants. Le nombre de participants aux manifestations extérieures est en forte hausse (4 000 personnes).</w:t>
      </w:r>
    </w:p>
    <w:p>
      <w:pPr>
        <w:pStyle w:val="Heading2"/>
        <w:rPr>
          <w:rFonts w:ascii="Verdana" w:hAnsi="Verdana" w:cs="Verdana"/>
          <w:sz w:val="22"/>
          <w:szCs w:val="22"/>
        </w:rPr>
      </w:pPr>
      <w:r>
        <w:rPr>
          <w:rFonts w:cs="Verdana" w:ascii="Verdana" w:hAnsi="Verdana"/>
          <w:sz w:val="22"/>
          <w:szCs w:val="22"/>
        </w:rPr>
        <w:t>Bilan qualitatif fin saison 2002</w:t>
      </w:r>
    </w:p>
    <w:p>
      <w:pPr>
        <w:pStyle w:val="Normal"/>
        <w:rPr>
          <w:rFonts w:ascii="Verdana" w:hAnsi="Verdana" w:cs="Verdana"/>
          <w:sz w:val="22"/>
          <w:szCs w:val="22"/>
        </w:rPr>
      </w:pPr>
      <w:r>
        <w:rPr>
          <w:rFonts w:cs="Verdana" w:ascii="Verdana" w:hAnsi="Verdana"/>
          <w:sz w:val="22"/>
          <w:szCs w:val="22"/>
        </w:rPr>
        <w:t>La réduction du nombre de soirée a permis de réaliser pour chaque manifestation un bon investissement, proportionné aux ressources bénévoles en réduction et à une forte contrainte financière (nécessité de ne pas perdre d’argent sur les spectacles). On constate cependant que la fréquentation moyenne reste dépendante du nombre de dates proposé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utefois, il y a lieu de se féliciter de la fréquentation moyenne qui est restée élevée et du climat de convivialité et d’échanges qui était au rendez-vous de chaque soirée. Même s’il ne s’agit plus que d’une équipe réduite les bénévoles tirent un bilan très positif de leur sais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ièrement acoustiques, tous les spectacles programmés ont rencontré un public fervent d’amateurs éclairés et de fins connaisseurs. Les qualités techniques de la salle ont été particulièrement mises en valeur et plusieurs contacts noués avec des acteurs professionnels du monde des arts et spectac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n constate que le rayonnement de la salle ne s’est pas développé, une forte proportion des spectateurs de la saison étant issue de l’école et de la proximité géographique. Malgré l’organisation du festival de théâtre, la salle n’a pas vraiment eu de rayonnement à l’extérieur de la commune. Le nombre d’adhésions a reculé en conséquence.</w:t>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r>
        <w:rPr>
          <w:rFonts w:cs="Verdana" w:ascii="Verdana" w:hAnsi="Verdana"/>
          <w:sz w:val="22"/>
          <w:szCs w:val="22"/>
        </w:rPr>
        <w:t>Bilan économique et financier à fin saison 2002</w:t>
      </w:r>
    </w:p>
    <w:p>
      <w:pPr>
        <w:pStyle w:val="Normal"/>
        <w:rPr>
          <w:rFonts w:ascii="Verdana" w:hAnsi="Verdana" w:cs="Verdana"/>
          <w:sz w:val="22"/>
          <w:szCs w:val="22"/>
        </w:rPr>
      </w:pPr>
      <w:r>
        <w:rPr>
          <w:rFonts w:cs="Verdana" w:ascii="Verdana" w:hAnsi="Verdana"/>
          <w:sz w:val="22"/>
          <w:szCs w:val="22"/>
        </w:rPr>
        <w:t>Le principal objectif des dirigeants a été atteint sur cet exercice puisque l’activité « spectacle » est strictement équilibrée sur un plan financier.</w:t>
      </w:r>
    </w:p>
    <w:p>
      <w:pPr>
        <w:pStyle w:val="Normal"/>
        <w:rPr>
          <w:rFonts w:ascii="Verdana" w:hAnsi="Verdana" w:cs="Verdana"/>
          <w:sz w:val="22"/>
          <w:szCs w:val="22"/>
        </w:rPr>
      </w:pPr>
      <w:r>
        <w:rPr>
          <w:rFonts w:cs="Verdana" w:ascii="Verdana" w:hAnsi="Verdana"/>
          <w:sz w:val="22"/>
          <w:szCs w:val="22"/>
        </w:rPr>
        <w:t>La trésorerie est toutefois restée tendue tout au long de la saison et de nombreux accords amiables d’étalement ont été conclus avec les artistes et fournisseurs. L’encaissement des dernières recettes va permettre de désintéresser tous les créancier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équilibre d’exploitation est atteint grâce à la réduction du coût moyen des spectacles, qui tombe à 1 700 €et la réduction du nombre de dates programmé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s recettes annexes (locations avec services) sont maintenues à leur niveau précédent et dégagent un important excédent. On constate une réduction des frais généraux, à l’exception des achats chez le traiteu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résultat final est positif de plus de 4 000 € et permet de restaurer les fonds propres. La trésorerie accumulée et l’encaissement des dernières recettes à percevoir permettront de désintéresser l’ensemble des créanciers.</w:t>
      </w:r>
    </w:p>
    <w:p>
      <w:pPr>
        <w:pStyle w:val="Heading2"/>
        <w:rPr>
          <w:rFonts w:ascii="Verdana" w:hAnsi="Verdana" w:cs="Verdana"/>
          <w:sz w:val="24"/>
          <w:szCs w:val="24"/>
        </w:rPr>
      </w:pPr>
      <w:r>
        <w:rPr>
          <w:rFonts w:cs="Verdana" w:ascii="Verdana" w:hAnsi="Verdana"/>
          <w:sz w:val="24"/>
          <w:szCs w:val="24"/>
        </w:rPr>
      </w:r>
    </w:p>
    <w:p>
      <w:pPr>
        <w:pStyle w:val="Heading2"/>
        <w:rPr>
          <w:rFonts w:ascii="Verdana" w:hAnsi="Verdana" w:cs="Verdana"/>
          <w:i w:val="false"/>
          <w:i w:val="false"/>
          <w:sz w:val="24"/>
          <w:szCs w:val="24"/>
        </w:rPr>
      </w:pPr>
      <w:r>
        <w:rPr>
          <w:rFonts w:cs="Verdana" w:ascii="Verdana" w:hAnsi="Verdana"/>
          <w:i w:val="false"/>
          <w:sz w:val="24"/>
          <w:szCs w:val="24"/>
        </w:rPr>
        <w:t>Bilan des trois exercices</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27 spectacles ont été proposés au cours des trois saisons, réunissant en moyenne 120 spectateurs. Au total avec l’activité de location, plus de 11 000 visiteurs de la salle ont été enregistré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ssociation et ses bénévoles ont connu de nombreux temps forts, autour de la communication artistique et du partage avec les artistes. Un véritable concept, fait de spectacles et de convivialité, a pu être expérimenté. On note avec satisfaction que les artistes ayant joué dans la salle y restent liés sentimentalement et la fréquentent à titre de spectateu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véritable public a été fidélisé, il s’agit d’un noyau d’une centaine de personnes, pour moitié issues du public fréquentant l’école, pour le reste, issues de la proximité géographiqu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r le plan interne, l’ampleur de la fréquentation a été quelques fois ressentie comme une gêne au bon fonctionnement de l’école propriétaire des lieux ; les rapports entre le bailleur et son bougeant (et quelques fois bruyant !) locataire restent à organis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r le plan financier, la situation de l’association est redevenue saine, mais les fonds propres restent à un niveau minimal.</w:t>
      </w:r>
    </w:p>
    <w:p>
      <w:pPr>
        <w:pStyle w:val="Normal"/>
        <w:rPr>
          <w:rFonts w:ascii="Verdana" w:hAnsi="Verdana" w:cs="Verdana"/>
          <w:sz w:val="22"/>
          <w:szCs w:val="22"/>
        </w:rPr>
      </w:pPr>
      <w:r>
        <w:rPr>
          <w:rFonts w:cs="Verdana" w:ascii="Verdana" w:hAnsi="Verdan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8:19:00Z</dcterms:created>
  <dc:creator>SR+LS</dc:creator>
  <dc:description/>
  <dc:language>en-US</dc:language>
  <cp:lastModifiedBy>Van Egroo, Dominique</cp:lastModifiedBy>
  <dcterms:modified xsi:type="dcterms:W3CDTF">2005-07-26T10:59:00Z</dcterms:modified>
  <cp:revision>17</cp:revision>
  <dc:subject/>
  <dc:title>La POL est une association fondée depuis plus de dix ans par des professeurs d’une école privée</dc:title>
</cp:coreProperties>
</file>