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128"/>
      </w:tblGrid>
      <w:tr>
        <w:trPr/>
        <w:tc>
          <w:tcPr>
            <w:tcW w:w="1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LES OBLIGATIONS DE TRANSPARENCES DANS LES ASSOCIATION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amp d’applic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lig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urc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ociation employant du personnel salarié 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ociation exerçant une activité économique 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ssociation percevant </w:t>
            </w:r>
            <w:r>
              <w:rPr>
                <w:rFonts w:cs="Arial" w:ascii="Verdana" w:hAnsi="Verdana"/>
                <w:szCs w:val="20"/>
              </w:rPr>
              <w:t>des subventions ou des paiements en provenance de l'État ou des collectivités territoriales, quel que soit le montant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cription au répertoire SIRENE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cret du 14 mars 1973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Associations auxquelles une commune de plus de 3 500 habitants a versé une subvention supérieure à 75 000 € ou représentant plus de 50 % du budget de l’organisme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9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pôt des comptes certifiés à la Mairie, la certification étant valablement faite par le président de l’association, en vue de la consultation par les habitants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Loi du 6 février 1992 (dite loi « Joxe »)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ociation recevant une subvention publique, quel que soit son montant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pôt des comptes auprès du dispensateur de fonds publics en vue du contrôle administratif (comptables du trésor et de l’inspection générale des finances, cour des comptes et ses chambres régionales)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Association percevant une subvention publique supérieure à 23 000 €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Établissement d’une convention avec le dispensateur des fonds publics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ticle 10 Loi 2000-321 du 12 avril 2000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Article 1 Décret 2001-495 du 6 juin 2001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Associations percevant plus de 153 000 € de subvention des collectivités territoriales, établissements publics, organismes de sécurité sociale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pôt des comptes à la préfecture du siège de l’association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ticle 10 Loi 2000-321 du 12 avril 2000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</w:rPr>
              <w:t>Article 1 Décret 2001-495 du 6 juin 2001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ociations de taille importante (voir critères p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ociation ayant perçu annuellement de l’État, de ses établissements publics ou des collectivités locales une subvention dont le montant est supérieur ou égal à 150 000 €</w:t>
            </w:r>
            <w:r>
              <w:rPr>
                <w:rFonts w:cs="Arial" w:ascii="Verdana" w:hAnsi="Verdana"/>
                <w:vanish/>
                <w:sz w:val="20"/>
                <w:szCs w:val="20"/>
              </w:rPr>
              <w:t>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ination d’un commissaire aux comptes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icle 27 de la loi du 1er mars 1984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i anti-corruption du 29 janvier 1993 (loi Sapin)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5:43:00Z</dcterms:created>
  <dc:creator>SR+LS</dc:creator>
  <dc:description/>
  <dc:language>en-US</dc:language>
  <cp:lastModifiedBy>Van Egroo, Dominique</cp:lastModifiedBy>
  <dcterms:modified xsi:type="dcterms:W3CDTF">2005-07-26T11:16:00Z</dcterms:modified>
  <cp:revision>3</cp:revision>
  <dc:subject/>
  <dc:title>Champ d’application</dc:title>
</cp:coreProperties>
</file>