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8</w:t>
      </w:r>
      <w:r>
        <w:rPr/>
        <w:tab/>
        <w:t>Avis de changement de gérant à faire paraître dans un journal d’annonces légale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Par délibération de l’assemblée générale extraordinaire du ../../.., M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</w:t>
      </w:r>
      <w:r>
        <w:rPr/>
        <w:t>) a été nommé gérant en remplacement de M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</w:t>
      </w:r>
      <w:r>
        <w:rPr/>
        <w:t>) à compter du ../../..</w:t>
      </w:r>
    </w:p>
    <w:p>
      <w:pPr>
        <w:pStyle w:val="Textecourant"/>
        <w:bidi w:val="0"/>
        <w:spacing w:before="0" w:after="0"/>
        <w:ind w:left="283" w:right="28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les statuts sont modifiés il faut ajouter :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/>
        <w:t>“ </w:t>
      </w:r>
      <w:r>
        <w:rPr/>
        <w:t>En conséquence, les statuts ont été modifiés comme suit :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tre l’ancienne mention des statuts et la nouvelle mention des statuts</w:t>
      </w:r>
      <w:r>
        <w:rPr/>
        <w:t>) ”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/>
        <w:t>Le dépôt légal sera effectué au greffe du tribunal de commerce de ......</w:t>
      </w:r>
    </w:p>
    <w:p>
      <w:pPr>
        <w:pStyle w:val="Textecourant"/>
        <w:bidi w:val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