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212</w:t>
        <w:tab/>
        <w:t>Modèle de pouvoir pour effectuer les formalités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 soussigné(e)        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ésentant légal de l’entreprise en création             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meurant à              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ne pouvoir à         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meurant à  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 l’effet :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’effectuer toutes les démarches nécessaires à l’immatriculation de cette entreprise, notamment la formalité auprès  :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 Registre du Commerce et des Sociétés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 Répertoire des Métiers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l’URSSAF (CFE)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 Registre Spécial des Agents Commerciaux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 Registre de la Batellerie Artisanale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e signer tout document ou pièce nécessaire à cet effet,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t, d’une façon générale, de faire tout ce qui sera nécessaire pour l’exécution des présentes.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t à             ........................................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                  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9:00:00Z</dcterms:created>
  <dc:creator>rochas</dc:creator>
  <dc:description/>
  <dc:language>en-US</dc:language>
  <cp:lastModifiedBy>rochas</cp:lastModifiedBy>
  <dcterms:modified xsi:type="dcterms:W3CDTF">2004-07-01T09:00:00Z</dcterms:modified>
  <cp:revision>1</cp:revision>
  <dc:subject/>
  <dc:title>212</dc:title>
</cp:coreProperties>
</file>