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9</w:t>
      </w:r>
      <w:r>
        <w:rPr/>
        <w:tab/>
        <w:t>Avis de transformation en Société anonyme à faire paraître dans un journal 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Suivant délibération de l’assemblée générale extraordinaire du ../../.., il a été décidé de transformer la société sous la forme de société anonyme à compter du ../../.., sans création d’un être moral nouveau, avec adoption de nouveaux statuts.</w:t>
      </w:r>
    </w:p>
    <w:p>
      <w:pPr>
        <w:pStyle w:val="Textecourant"/>
        <w:bidi w:val="0"/>
        <w:spacing w:before="0" w:after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’il y a augmentation de capital et transformation le même jour en SA :</w:t>
      </w:r>
    </w:p>
    <w:p>
      <w:pPr>
        <w:pStyle w:val="Textecourant"/>
        <w:bidi w:val="0"/>
        <w:spacing w:before="0" w:after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’avis est un</w:t>
      </w:r>
      <w:r>
        <w:rPr/>
        <w:t xml:space="preserve"> “ Avis d’augmentation de capital et de transformation en Société anonyme ”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faudra ajouter dans l’avis </w:t>
      </w:r>
      <w:r>
        <w:rPr/>
        <w:t>“ Les associés ont décidé d’augmenter le capital de ....... € par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écisez les modalités : incorporation prélevée sur le report à nouveau, ...</w:t>
      </w:r>
      <w:r>
        <w:rPr/>
        <w:t>).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La dénomination sociale, l’objet, le siège social et la durée demeurent inchangés.</w:t>
      </w:r>
    </w:p>
    <w:p>
      <w:pPr>
        <w:pStyle w:val="Textecourant"/>
        <w:bidi w:val="0"/>
        <w:spacing w:before="0" w:after="0"/>
        <w:rPr/>
      </w:pPr>
      <w:r>
        <w:rPr/>
        <w:t>Le capital social est fixé à ..... F divisé en .... actions de ... €  chacune entièrement libérées.</w:t>
      </w:r>
    </w:p>
    <w:p>
      <w:pPr>
        <w:pStyle w:val="Textecourant"/>
        <w:bidi w:val="0"/>
        <w:spacing w:before="0" w:after="0"/>
        <w:rPr/>
      </w:pPr>
      <w:r>
        <w:rPr/>
        <w:t>Les associés, devenus actionnaires, ont désigné comme premiers administrateurs :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</w:t>
      </w:r>
      <w:r>
        <w:rPr/>
        <w:t>)</w:t>
      </w:r>
    </w:p>
    <w:p>
      <w:pPr>
        <w:pStyle w:val="Textecourant"/>
        <w:bidi w:val="0"/>
        <w:spacing w:before="0" w:after="0"/>
        <w:rPr/>
      </w:pPr>
      <w:r>
        <w:rPr/>
        <w:t xml:space="preserve">Aux termes du procès-verbal de la première réunion du conseil d’administration du ../../.., </w:t>
        <w:br/>
        <w:t>M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</w:t>
      </w:r>
      <w:r>
        <w:rPr/>
        <w:t>) a été nommé président du conseil d’administration, et M .... (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m et adresse</w:t>
      </w:r>
      <w:r>
        <w:rPr/>
        <w:t>) a été nommé Directeur général.</w:t>
      </w:r>
    </w:p>
    <w:p>
      <w:pPr>
        <w:pStyle w:val="Textecourant"/>
        <w:bidi w:val="0"/>
        <w:spacing w:before="0" w:after="0"/>
        <w:rPr/>
      </w:pPr>
      <w:r>
        <w:rPr/>
        <w:t>Et comme commissaire aux comptes titulaire M .....demeurant à ...... , et en qualité de commissaire aux comptes suppléant M ..... demeurant à .......</w:t>
      </w:r>
    </w:p>
    <w:p>
      <w:pPr>
        <w:pStyle w:val="Textecourant"/>
        <w:bidi w:val="0"/>
        <w:rPr/>
      </w:pPr>
      <w:r>
        <w:rPr/>
        <w:t>Tout actionnaire peut participer aux assemblées sur justification de son identité et de la propriété de ses actions inscrites en compte depuis au moins cinq jours.</w:t>
      </w:r>
    </w:p>
    <w:p>
      <w:pPr>
        <w:pStyle w:val="Textecourant"/>
        <w:bidi w:val="0"/>
        <w:rPr/>
      </w:pPr>
      <w:r>
        <w:rPr/>
        <w:t>Chaque membre de l’assemblée a, sous réserve des exceptions légales, autant de voix qu’il possède ou représente d’actions.</w:t>
      </w:r>
    </w:p>
    <w:p>
      <w:pPr>
        <w:pStyle w:val="Textecourant"/>
        <w:bidi w:val="0"/>
        <w:rPr/>
      </w:pPr>
      <w:r>
        <w:rPr/>
        <w:t>Pour avis, le représentant légal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