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9</w:t>
      </w:r>
      <w:r>
        <w:rPr/>
        <w:tab/>
        <w:t>Envoi au centre de formalités des entreprises</w:t>
      </w:r>
    </w:p>
    <w:p>
      <w:pPr>
        <w:pStyle w:val="Encadrital"/>
        <w:bidi w:val="0"/>
        <w:spacing w:before="170" w:after="0"/>
        <w:rPr/>
      </w:pPr>
      <w:r>
        <w:rPr/>
        <w:t>Reprendre le cadre N° 109</w:t>
      </w:r>
    </w:p>
    <w:p>
      <w:pPr>
        <w:pStyle w:val="Encadrital"/>
        <w:bidi w:val="0"/>
        <w:spacing w:before="170" w:after="0"/>
        <w:rPr/>
      </w:pPr>
      <w:r>
        <w:rPr/>
        <w:t>Les pièces à joindre sont les suivante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copies certifiées conformes du procès-verbal de l’assemblée extraordinaire du ../../..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pour le nouveau gérant : un extrait d’acte de naissance ou une fiche d’état civil, une copie d’un document officiel d’identité, une déclaration de non-condamnation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imprimé M2 ; un exemplaire du journal ayant publié la modification ;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exemplaires certifiés conformes des statuts mis à jour en cas de modification des statut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