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bidi w:val="0"/>
        <w:spacing w:before="113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9</w:t>
        <w:tab/>
        <w:t>Avis de constitution à faire paraître dans un journal d’annonces légales</w:t>
      </w:r>
    </w:p>
    <w:p>
      <w:pPr>
        <w:pStyle w:val="Textecourant"/>
        <w:bidi w:val="0"/>
        <w:rPr/>
      </w:pPr>
      <w:r>
        <w:rPr/>
        <w:t>Il a été créé une Société à responsabilité limitée par un acte sous seing privé en date du ../../.. , dont les caractéristiques sont les suivantes : 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 ; adresse du siège social ; objet social ; durée en nombre d’années à compter de son immatriculation au Registre du Commerce et des Sociétés ; nom et adresse du gérant ; immatriculation au registre du commerce et des sociétés de .....</w:t>
      </w:r>
      <w:r>
        <w:rPr/>
        <w:t>).</w:t>
      </w:r>
    </w:p>
    <w:p>
      <w:pPr>
        <w:pStyle w:val="Textecourant"/>
        <w:bidi w:val="0"/>
        <w:rPr/>
      </w:pPr>
      <w:r>
        <w:rPr/>
        <w:t>Pour avis, 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ecoura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next w:val="Normal"/>
    <w:qFormat/>
    <w:pPr>
      <w:widowControl w:val="false"/>
      <w:numPr>
        <w:ilvl w:val="0"/>
        <w:numId w:val="1"/>
      </w:numPr>
      <w:bidi w:val="0"/>
      <w:spacing w:before="113" w:after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