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elier n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es raisons évidentes, nous n’avons pas mis en ligne le texte intégral du livre </w:t>
      </w:r>
      <w:r>
        <w:rPr>
          <w:i/>
        </w:rPr>
        <w:t>XPress en production</w:t>
      </w:r>
      <w:r>
        <w:rPr/>
        <w:t>, mais uniquement les deux premiers chapitres (fichiers textes et captures) qui vous permettront de travailler sur la mise en page, la création d’un index et d’une table des matièr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56:00Z</dcterms:created>
  <dc:creator>Xavier Lavant</dc:creator>
  <dc:description/>
  <cp:keywords/>
  <dc:language>en-US</dc:language>
  <cp:lastModifiedBy>DEROUIN</cp:lastModifiedBy>
  <dcterms:modified xsi:type="dcterms:W3CDTF">2007-05-02T09:02:00Z</dcterms:modified>
  <cp:revision>3</cp:revision>
  <dc:subject/>
  <dc:title/>
</cp:coreProperties>
</file>