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Un éleveur vietnamien dope ses cochons à la musique classique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Photo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agrandir la photo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HANOI (AFP) - Un éleveur de cochons vietnamien affirme avoir augmenté sa productivité depuis quelques années en leur faisant écouter Beethoven, Mozart et Schubert quand ils ont le groin dans la mangeoire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Nguyen Chi Cong, 44 ans, a commencé il y a six ans à diffuser des symphonies classiques sur des hauts-parleurs pour apaiser ses ouvriers, avant de se rendre compte que la méthode était efficace aussi pour les porcins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"J'ai vu que mes cochons se mettaient à manger plus et à prendre plus de poids que d'habitude", a-t-il expliqué à l'AFP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Les séances musicales sont maintenant quotidiennes de 7 à 11 heures et de 14 à 16 heures dans cette ferme de la province de Dong Nai, près de Ho Chi Minh-Ville (sud)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"Je crois que je suis le premier éleveur du Vietnam à utiliser cette techique", a-t-il ajouté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Cong, qui a 22 ans de métier, concède que sa découverte manque de bases scientifiques mais assure qu'il fait des émules. "Des paysans locaux viennent pour apprendre", a-t-il affirmé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1:47:00Z</dcterms:created>
  <dc:creator>Xavier Lavant</dc:creator>
  <dc:description/>
  <dc:language>en-US</dc:language>
  <cp:lastModifiedBy>Xavier Lavant</cp:lastModifiedBy>
  <dcterms:modified xsi:type="dcterms:W3CDTF">2007-01-16T01:47:00Z</dcterms:modified>
  <cp:revision>1</cp:revision>
  <dc:subject/>
  <dc:title>Un éleveur vietnamien dope ses cochons à la musique classique</dc:title>
</cp:coreProperties>
</file>