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rFonts w:eastAsia="Helvetica"/>
        </w:rPr>
        <w:t xml:space="preserve">  </w:t>
      </w:r>
      <w:r>
        <w:rPr/>
        <w:tab/>
        <w:t>la Route de la Soie</w:t>
      </w:r>
    </w:p>
    <w:p>
      <w:pPr>
        <w:pStyle w:val="Normal"/>
        <w:rPr/>
      </w:pPr>
      <w:r>
        <w:rPr/>
      </w:r>
    </w:p>
    <w:p>
      <w:pPr>
        <w:pStyle w:val="Normal"/>
        <w:rPr/>
      </w:pPr>
      <w:r>
        <w:rPr/>
        <w:t xml:space="preserve"> </w:t>
      </w:r>
    </w:p>
    <w:p>
      <w:pPr>
        <w:pStyle w:val="Normal"/>
        <w:rPr/>
      </w:pPr>
      <w:r>
        <w:rPr/>
        <w:t xml:space="preserve">  </w:t>
      </w:r>
      <w:r>
        <w:rPr/>
        <w:tab/>
        <w:t>Ce que l’histoire a nommé &lt;Route de la Soie&gt; est en réalité un lien inter mondes, le lien par excellence entre l’Orient et l’Occident et la voie millénaire où cheminèrent au fil des âges et des caravanes, les grands courants d’échanges et de pensée entre l’Empire du Milieu et la Méditerranée. Passés les hauts plateaux du désert de Gobi, aux confins du monde chinois, au seuil du désert du Taklamakan alors intraitable, la route empruntait deux itinéraires principaux : l’un remontait vers le nord et les steppes d’Asie centrale ; l’autre, le plus ancien, basculait vers le sud par les défilés vertigineux du Karakorum et le prodigieux décor des hautes vallées de l"actuel Pakistan.</w:t>
      </w:r>
    </w:p>
    <w:p>
      <w:pPr>
        <w:pStyle w:val="Normal"/>
        <w:rPr/>
      </w:pPr>
      <w:r>
        <w:rPr/>
        <w:t>16 JOURS / 15 NUITS</w:t>
      </w:r>
    </w:p>
    <w:p>
      <w:pPr>
        <w:pStyle w:val="Normal"/>
        <w:rPr/>
      </w:pPr>
      <w:r>
        <w:rPr/>
      </w:r>
    </w:p>
    <w:p>
      <w:pPr>
        <w:pStyle w:val="Normal"/>
        <w:rPr/>
      </w:pPr>
      <w:r>
        <w:rPr/>
        <w:t>1er Jour : PEKIN</w:t>
      </w:r>
    </w:p>
    <w:p>
      <w:pPr>
        <w:pStyle w:val="Normal"/>
        <w:rPr/>
      </w:pPr>
      <w:r>
        <w:rPr/>
        <w:t>Arrivée à Pékin. Accueil par le guide local et transfert à l’hôtel. Installation dans les chambres. Le matin, premiers pas sur la place TianAnMen. Ascension de la colline de Charbon d’où l’on découvre un très beau panorama de la Cité Interdite. Visite de la Cité Interdite et des musées du Palais impérial, entouré de douves et ceint d’un haut mur pourpre. L’ensemble du palais couvre une superficie totale de 72 hectares. Flânerie dans la rue des antiquaires. Déjeuner en cours d’excursion. Dîner et nuit à l’hôtel.</w:t>
      </w:r>
    </w:p>
    <w:p>
      <w:pPr>
        <w:pStyle w:val="Normal"/>
        <w:rPr/>
      </w:pPr>
      <w:r>
        <w:rPr/>
      </w:r>
    </w:p>
    <w:p>
      <w:pPr>
        <w:pStyle w:val="Normal"/>
        <w:rPr/>
      </w:pPr>
      <w:r>
        <w:rPr/>
        <w:t>2ème Jour : PEKIN</w:t>
      </w:r>
    </w:p>
    <w:p>
      <w:pPr>
        <w:pStyle w:val="Normal"/>
        <w:rPr/>
      </w:pPr>
      <w:r>
        <w:rPr/>
        <w:t>Excursion de la journée à la Grande Muraille, seul monument humain visible de la lune.. Serpentant sur 6 000 km à travers les montagnes du Nord de la CHINE, la Grande Muraille est l"une des merveilles du monde.</w:t>
      </w:r>
    </w:p>
    <w:p>
      <w:pPr>
        <w:pStyle w:val="Normal"/>
        <w:rPr/>
      </w:pPr>
      <w:r>
        <w:rPr/>
        <w:t>Déjeuner en ville en cours de visite.</w:t>
      </w:r>
    </w:p>
    <w:p>
      <w:pPr>
        <w:pStyle w:val="Normal"/>
        <w:rPr/>
      </w:pPr>
      <w:r>
        <w:rPr/>
        <w:t>L’après-midi, visite d’un des 13 Tombeaux des Ming. Sur la route menant à la Grande Muraille, une vallée paisible fut choisie par les empereurs comme lieu de repos éternel. Treize des seize empereurs Ming dorment ici en compagnie de leurs impératrices ou épouses principales. On accède aux Tombeaux Ming par la Voie Sacrée bordée de 36 statues animales, fantastiques et humaines.</w:t>
      </w:r>
    </w:p>
    <w:p>
      <w:pPr>
        <w:pStyle w:val="Normal"/>
        <w:rPr/>
      </w:pPr>
      <w:r>
        <w:rPr/>
        <w:t>Dîner gastronomique « Canard Laqué ». Nuit à l’hôtel.</w:t>
      </w:r>
    </w:p>
    <w:p>
      <w:pPr>
        <w:pStyle w:val="Normal"/>
        <w:rPr/>
      </w:pPr>
      <w:r>
        <w:rPr/>
      </w:r>
    </w:p>
    <w:p>
      <w:pPr>
        <w:pStyle w:val="Normal"/>
        <w:rPr/>
      </w:pPr>
      <w:r>
        <w:rPr/>
        <w:t>3ème Jour : PEKIN / XIAN ( Vol )</w:t>
      </w:r>
    </w:p>
    <w:p>
      <w:pPr>
        <w:pStyle w:val="Normal"/>
        <w:rPr/>
      </w:pPr>
      <w:r>
        <w:rPr/>
        <w:t>Petit déjeuner. Balade en cyclo-pousse dans les vieux quartiers de Shishahai, au cœur des « hutongs », ruelles si caractéristiques de l’âme pékinoise. Vous découvrirez la vie quotidienne des habitants et des anciennes résidences d’artistes ou de personnalités. Transfert et déjeuner à l’aéroport et décollage sur vol domestique à destination de Xian. A l’arrivée, accueil par le guide local. Puis, départ pour un premier contact avec la ville encerclée par ses murailles. Cérémonie à la porte du Nord. Promenade dans les vieux quartiers pour goûter l’ambiance unique de ses marchés et de ses ruelles pleines de charme : le quartier musulman avec son étonnante mosquée au minaret en forme de pagode, au pied des murailles près de la Tour du Tambour, lieu de rencontre des joueurs de Majong , dans les marchés de nuit où l’on sert de minuscules brochettes sous leurs lanternes oranges. Dîner de raviolis avec plusieurs dizaines de variétés, suivi du « spectacle Tang ». Nuit à l’hôtel.</w:t>
      </w:r>
    </w:p>
    <w:p>
      <w:pPr>
        <w:pStyle w:val="Normal"/>
        <w:rPr/>
      </w:pPr>
      <w:r>
        <w:rPr/>
      </w:r>
    </w:p>
    <w:p>
      <w:pPr>
        <w:pStyle w:val="Normal"/>
        <w:rPr/>
      </w:pPr>
      <w:r>
        <w:rPr/>
        <w:t>4ème Jour : XIAN / TIANSHUI ( Train )</w:t>
      </w:r>
    </w:p>
    <w:p>
      <w:pPr>
        <w:pStyle w:val="Normal"/>
        <w:rPr/>
      </w:pPr>
      <w:r>
        <w:rPr/>
        <w:t>Petit déjeuner buffet. Le matin, visite des fouilles près du tombeau de Qin Shi Huang Di (premier empereur de Chine), où a été découvert une armée de 6000 guerriers, chevaux et chars en terre cuite et en bronze, grandeur nature qui compte parmi les plus impressionnantes découvertes archéologiques de ces dernières décennies. Visite aussi de la nouvelle fosse avec ses deux chariots de bronze.  L’après midi, visite inédite du musée du tombeau Han à Yanglin. Déjeuner en cours d’excursion. En fin d’après midi, transfert à la gare et départ en train pour Tianshui. Dîner à bord. Arrivée et installation à l’hôtel.</w:t>
      </w:r>
    </w:p>
    <w:p>
      <w:pPr>
        <w:pStyle w:val="Normal"/>
        <w:rPr/>
      </w:pPr>
      <w:r>
        <w:rPr/>
      </w:r>
    </w:p>
    <w:p>
      <w:pPr>
        <w:pStyle w:val="Normal"/>
        <w:rPr/>
      </w:pPr>
      <w:r>
        <w:rPr/>
        <w:t>5ème Jour : TIANSHUI /MAIJISHAN/ LANGZHOU (70 km + train de nuit)</w:t>
      </w:r>
    </w:p>
    <w:p>
      <w:pPr>
        <w:pStyle w:val="Normal"/>
        <w:rPr/>
      </w:pPr>
      <w:r>
        <w:rPr/>
        <w:t>Petit déjeuner. Journée consacrée à la découverte des fameuses grottes de Maijishan, un des quatre plus importants sanctuaires bouddhiques de Chine, creusées à plus de 1700m d’altitude par les moines bouddhistes à partir du 4ème siècle de notre ère. Parmi les nombreuses statues et peintures, vous admirerez une statue de Bouddha Amitabha mesurant 16 m. Déjeuner en cours d’excursion. Dîner en ville. En fin de soirée, transfert à la gare et départ en train pour Langzhou. Nuit dans le train.</w:t>
      </w:r>
    </w:p>
    <w:p>
      <w:pPr>
        <w:pStyle w:val="Normal"/>
        <w:rPr/>
      </w:pPr>
      <w:r>
        <w:rPr/>
      </w:r>
    </w:p>
    <w:p>
      <w:pPr>
        <w:pStyle w:val="Normal"/>
        <w:rPr/>
      </w:pPr>
      <w:r>
        <w:rPr/>
        <w:t>6ème Jour : LANGZHOU/XIAHE (280 KM)</w:t>
      </w:r>
    </w:p>
    <w:p>
      <w:pPr>
        <w:pStyle w:val="Normal"/>
        <w:rPr/>
      </w:pPr>
      <w:r>
        <w:rPr/>
        <w:t>Arrivée à Langzhou. Petit déjeuner et départ par la route pour le monastère de Labrang, sur les contreforts du plateau tibétain. Tout au long de la route, des montagnes arides et multicolores alterneront avec des canyons profonds. Passage d’un col à 2700m d’altitude. Déjeuner en cours de route. Flânerie dans le bourg en fin d’après midi. Dîner et nuit à l’hôtel.</w:t>
      </w:r>
    </w:p>
    <w:p>
      <w:pPr>
        <w:pStyle w:val="Normal"/>
        <w:rPr/>
      </w:pPr>
      <w:r>
        <w:rPr/>
      </w:r>
    </w:p>
    <w:p>
      <w:pPr>
        <w:pStyle w:val="Normal"/>
        <w:rPr/>
      </w:pPr>
      <w:r>
        <w:rPr/>
        <w:t>7ème Jour : XIAHE</w:t>
      </w:r>
    </w:p>
    <w:p>
      <w:pPr>
        <w:pStyle w:val="Normal"/>
        <w:rPr/>
      </w:pPr>
      <w:r>
        <w:rPr/>
        <w:t>Petit déjeuner. Matinée consacrée à la lamaserie de Labrang, fondée en 1710 par l’école des Bonnets Jaunes. Véritable cité monastique avec ses rues et plus de 200 édifices, unis par un seul et même style qui donne une cohérence architecturale saisissante. Les lieux de culte et les cellules des moines sont regroupés en un vaste ensemble blotti contre la montagne. Déjeuner. L’après-midi, balade autour du village pour appréhender la vue sur l’ensemble de la cité. Dîner. Nuit à l’hôtel.</w:t>
      </w:r>
    </w:p>
    <w:p>
      <w:pPr>
        <w:pStyle w:val="Normal"/>
        <w:rPr/>
      </w:pPr>
      <w:r>
        <w:rPr/>
      </w:r>
    </w:p>
    <w:p>
      <w:pPr>
        <w:pStyle w:val="Normal"/>
        <w:rPr/>
      </w:pPr>
      <w:r>
        <w:rPr/>
        <w:t>8ème Jour : XIAHE / LANGZHOU ( 280 KM)</w:t>
      </w:r>
    </w:p>
    <w:p>
      <w:pPr>
        <w:pStyle w:val="Normal"/>
        <w:rPr/>
      </w:pPr>
      <w:r>
        <w:rPr/>
        <w:t>Petit déjeuner. Route pour Lanzhou. Des villages de la minorité musulmane Hui et des villages tibétains jalonnent ce trajet. Arrêt à Linxia, ancien centre commerçant de la Route de la Soie où vous visiterez une mosquée. Déjeuner en cours de route. Arrivée à Lanzhou. Dîner en ville. Nuit à l’hôtel.</w:t>
      </w:r>
    </w:p>
    <w:p>
      <w:pPr>
        <w:pStyle w:val="Normal"/>
        <w:rPr/>
      </w:pPr>
      <w:r>
        <w:rPr/>
      </w:r>
    </w:p>
    <w:p>
      <w:pPr>
        <w:pStyle w:val="Normal"/>
        <w:rPr/>
      </w:pPr>
      <w:r>
        <w:rPr/>
        <w:t>9ème Jour : LANGZHOU / DUNHUANG (vol)</w:t>
      </w:r>
    </w:p>
    <w:p>
      <w:pPr>
        <w:pStyle w:val="Normal"/>
        <w:rPr/>
      </w:pPr>
      <w:r>
        <w:rPr/>
        <w:t>Petit déjeuner. Envol pour Dunhuang, ancien centre caravanier et haut lieu du bouddhisme au porte du désert de Gobi. Arrivée, accueil et départ pour la visite de Dunhuang, lieux d’intenses échanges commerciaux depuis l’antiquité. La ville profita pendant des siècles de la richesse des marchands et caravaniers qui faisaient construire des grottes pour assurer leur propre protection dans le désert et, en retour, exprimer leur gratitude pour les dangers surmontés. Découverte de son musée et de la pagode du cheval Blanc. Déjeuner en cours d’excursion. Dîner et logement à l’hôtel .</w:t>
      </w:r>
    </w:p>
    <w:p>
      <w:pPr>
        <w:pStyle w:val="Normal"/>
        <w:rPr/>
      </w:pPr>
      <w:r>
        <w:rPr/>
      </w:r>
    </w:p>
    <w:p>
      <w:pPr>
        <w:pStyle w:val="Normal"/>
        <w:rPr/>
      </w:pPr>
      <w:r>
        <w:rPr/>
        <w:t>10ème Jour :  DUNHUANG / TURFAN ( Train de nuit )</w:t>
      </w:r>
    </w:p>
    <w:p>
      <w:pPr>
        <w:pStyle w:val="Normal"/>
        <w:rPr/>
      </w:pPr>
      <w:r>
        <w:rPr/>
        <w:t>Petit déjeuner. Journée consacrée à la visite du sanctuaire de Mogao, un des plus beaux fleurons de l"art bouddhique en Chine, classée patrimoine du monde par l’UNESCO. Près de cinq cents grottes creusées à même la falaise abritent des fresques et des sculptures représentatives de tous les styles artistiques qu"a connu la Chine pendant plus de dix siècles. Déjeuner en cours d"excursion. Au coucher du soleil, excursion au lac du Croissant de Lune où l’oasis rencontre le désert. Un très beau site naturel qui, par jour de vent, murmure des chants du désert. Au coucher, les sables s’illuminent. Dîner. Transfert à la gare et train de nuit pour Turfan, ville oasis situé le long du désert de Taklamakan.. Nuit à bord.</w:t>
      </w:r>
    </w:p>
    <w:p>
      <w:pPr>
        <w:pStyle w:val="Normal"/>
        <w:rPr/>
      </w:pPr>
      <w:r>
        <w:rPr/>
      </w:r>
    </w:p>
    <w:p>
      <w:pPr>
        <w:pStyle w:val="Normal"/>
        <w:rPr/>
      </w:pPr>
      <w:r>
        <w:rPr/>
        <w:t>11ème Jour : TURFAN / URUMQI / KASHGAR (200 km + vol)</w:t>
      </w:r>
    </w:p>
    <w:p>
      <w:pPr>
        <w:pStyle w:val="Normal"/>
        <w:rPr/>
      </w:pPr>
      <w:r>
        <w:rPr/>
        <w:t>Petit déjeuner. Arrivée et départ pour la visite de Turfan, cette oasis de charme avec sa mosquée dominée par le minaret du sultan Imin, splendide tour en brique à décors géométriques et l’un des joyaux architecturaux de la Route de la Soie. Promenade sur la colline rocheuse où se trouvent les ruines de Jiaohe, ancienne cité commerçante de la route de la soie fondée il y a plus de deux millénaires et détruite en grande partie par les rebellions mongoles. Déjeuner et départ pour Urumqi, capitale de la province du Xinjiang. A votre arrivée, transfert à l"aéroport et envol pour Kashgar . Dîner. Nuit à l’hôtel Golden Silk Road 3*.</w:t>
      </w:r>
    </w:p>
    <w:p>
      <w:pPr>
        <w:pStyle w:val="Normal"/>
        <w:rPr/>
      </w:pPr>
      <w:r>
        <w:rPr/>
      </w:r>
    </w:p>
    <w:p>
      <w:pPr>
        <w:pStyle w:val="Normal"/>
        <w:rPr/>
      </w:pPr>
      <w:r>
        <w:rPr/>
        <w:t>12ème Jour KASHGAR</w:t>
      </w:r>
    </w:p>
    <w:p>
      <w:pPr>
        <w:pStyle w:val="Normal"/>
        <w:rPr/>
      </w:pPr>
      <w:r>
        <w:rPr/>
        <w:t>Petit déjeuner. Découverte de cette ville du bout du monde qui fut pendant deux milles ans un centre commercial et caravanier actif, au croisement des deux principaux trajets de la Routes de la Soie. Visite de la mosquée d"Id Kah fondée au XVe siècle. C’est l’une des plus grandes mosquées de Chine, elle peut abriter au moins 10 000 fidèles lors de la prières du vendredi. C’est aussi l’occasion de découvrir le bazar attenant à la mosquée. Visite d’un centre d’artisanat où l’on peut observer les artisans uygurs fabricant des tapis, des couteaux et des instruments de musique traditionnels. Visite du mausolée d"Appak Hodja avec le tombeau de la concubine Xiang Fei. C’est le plus beau monument de Kashgar avec sa coupole de faïence vert sombre qui reflète les rayons du soleil. Découverte du grand bazar, l’un des plus typiques d’Asie Centrale. Toutes les tentatives d’ordonner ce bazar ont été vaines et il est demeuré un chaos fabuleux, animé et coloré, reflétant des siècles de traditions. On y trouve de tout : selles, brides, cordes, soie, coton, couteaux, peaux de mouton...Et l’on y croise aussi des peuples des pays voisins : Ouzbeks, Kyrgyzes, Tadjiks…Kashgar a retrouvé sa place de grand carrefour commercial de l’Asie Centrale.  saint chef religieux qui enseigna à Kasghar au XVIIe siècle et du cimetière musulman. Déjeuner en cours de visite. Dîner de spécialités Uygurs, chez l’habitant. Nuit à l’hôtel.</w:t>
      </w:r>
    </w:p>
    <w:p>
      <w:pPr>
        <w:pStyle w:val="Normal"/>
        <w:rPr/>
      </w:pPr>
      <w:r>
        <w:rPr/>
      </w:r>
    </w:p>
    <w:p>
      <w:pPr>
        <w:pStyle w:val="Normal"/>
        <w:rPr/>
      </w:pPr>
      <w:r>
        <w:rPr/>
        <w:t>13ème Jour KASHGAR / LAC KARAKUL / KASHGAR / URUMQI ( Vol )</w:t>
      </w:r>
    </w:p>
    <w:p>
      <w:pPr>
        <w:pStyle w:val="Normal"/>
        <w:rPr/>
      </w:pPr>
      <w:r>
        <w:rPr/>
        <w:t>Petit déjeuner. Départ pour le Lac Karakul (3 800m), à travers des paysages himalayens à vous coupez le souffle. Autour du lac, vous rencontrerez des nomades Kyrgyz et leurs yourtes. Promenade à pied. Pique-nique au bord du lac. Vous profiterez du paysage avec une vue sur les deux célèbres Pics (plus de 8000 m.) Gongar et Mushitagta. Retour à Kashgar. Envol pour Urumqi . Dîner et nuit à l’Hôtel.</w:t>
      </w:r>
    </w:p>
    <w:p>
      <w:pPr>
        <w:pStyle w:val="Normal"/>
        <w:rPr/>
      </w:pPr>
      <w:r>
        <w:rPr/>
      </w:r>
    </w:p>
    <w:p>
      <w:pPr>
        <w:pStyle w:val="Normal"/>
        <w:rPr/>
      </w:pPr>
      <w:r>
        <w:rPr/>
        <w:t>14ème Jour URUMQI</w:t>
      </w:r>
    </w:p>
    <w:p>
      <w:pPr>
        <w:pStyle w:val="Normal"/>
        <w:rPr/>
      </w:pPr>
      <w:r>
        <w:rPr/>
        <w:t>Petit déjeuner à l’Hôtel Excursion au Lac du Ciel : le meilleur lac de la Chine . Une croisière sur le lac . Visiter une famille nomade . Après de déjeuner retourner en bus pour Urumqi . Visiter le Musée de XinJiang . Dîner et nuit à l’Hôtel.</w:t>
      </w:r>
    </w:p>
    <w:p>
      <w:pPr>
        <w:pStyle w:val="Normal"/>
        <w:rPr/>
      </w:pPr>
      <w:r>
        <w:rPr/>
      </w:r>
    </w:p>
    <w:p>
      <w:pPr>
        <w:pStyle w:val="Normal"/>
        <w:rPr/>
      </w:pPr>
      <w:r>
        <w:rPr/>
        <w:t>15ème Jour URUMQI / PEKIN ( Vol )</w:t>
      </w:r>
    </w:p>
    <w:p>
      <w:pPr>
        <w:pStyle w:val="Normal"/>
        <w:rPr/>
      </w:pPr>
      <w:r>
        <w:rPr/>
        <w:t>Petit déjeuner puis transfert à l’aéroport envol pour Pékin .</w:t>
      </w:r>
    </w:p>
    <w:p>
      <w:pPr>
        <w:pStyle w:val="Normal"/>
        <w:rPr/>
      </w:pPr>
      <w:r>
        <w:rPr/>
        <w:t>Arriver à Pékin. Temps libre . Logement à l’hôtel.</w:t>
      </w:r>
    </w:p>
    <w:p>
      <w:pPr>
        <w:pStyle w:val="Normal"/>
        <w:rPr/>
      </w:pPr>
      <w:r>
        <w:rPr/>
      </w:r>
    </w:p>
    <w:p>
      <w:pPr>
        <w:pStyle w:val="Normal"/>
        <w:rPr/>
      </w:pPr>
      <w:r>
        <w:rPr/>
        <w:t>16ème Jour PEKIN</w:t>
      </w:r>
    </w:p>
    <w:p>
      <w:pPr>
        <w:pStyle w:val="Normal"/>
        <w:rPr/>
      </w:pPr>
      <w:r>
        <w:rPr/>
        <w:t>Transfert à l’aéroport envol du retour !</w:t>
      </w:r>
    </w:p>
    <w:p>
      <w:pPr>
        <w:pStyle w:val="Normal"/>
        <w:rPr/>
      </w:pPr>
      <w:r>
        <w:rPr/>
      </w:r>
    </w:p>
    <w:p>
      <w:pPr>
        <w:pStyle w:val="Normal"/>
        <w:rPr/>
      </w:pPr>
      <w:r>
        <w:rPr/>
        <w:t>Fin de notre service.</w:t>
      </w:r>
    </w:p>
    <w:p>
      <w:pPr>
        <w:pStyle w:val="Normal"/>
        <w:rPr/>
      </w:pPr>
      <w:r>
        <w:rPr/>
      </w:r>
    </w:p>
    <w:p>
      <w:pPr>
        <w:pStyle w:val="Normal"/>
        <w:rPr/>
      </w:pPr>
      <w:r>
        <w:rPr/>
        <w:t>LE PRIX PAR PERSONNE EST DE ( valable pour 2006 ) :</w:t>
      </w:r>
    </w:p>
    <w:p>
      <w:pPr>
        <w:pStyle w:val="Normal"/>
        <w:rPr/>
      </w:pPr>
      <w:r>
        <w:rPr/>
      </w:r>
    </w:p>
    <w:p>
      <w:pPr>
        <w:pStyle w:val="Normal"/>
        <w:rPr/>
      </w:pPr>
      <w:r>
        <w:rPr/>
        <w:t xml:space="preserve">Période valable: Mai-Oct </w:t>
        <w:tab/>
      </w:r>
    </w:p>
    <w:p>
      <w:pPr>
        <w:pStyle w:val="Normal"/>
        <w:rPr/>
      </w:pPr>
      <w:r>
        <w:rPr/>
      </w:r>
    </w:p>
    <w:p>
      <w:pPr>
        <w:pStyle w:val="Normal"/>
        <w:rPr/>
      </w:pPr>
      <w:r>
        <w:rPr/>
        <w:t>2-5 p.</w:t>
      </w:r>
    </w:p>
    <w:p>
      <w:pPr>
        <w:pStyle w:val="Normal"/>
        <w:rPr/>
      </w:pPr>
      <w:r>
        <w:rPr/>
        <w:tab/>
        <w:t xml:space="preserve">6-9 p. </w:t>
        <w:tab/>
        <w:t>+10 p.</w:t>
      </w:r>
    </w:p>
    <w:p>
      <w:pPr>
        <w:pStyle w:val="Normal"/>
        <w:rPr/>
      </w:pPr>
      <w:r>
        <w:rPr/>
        <w:t xml:space="preserve">A la base des hôtels à 3 * </w:t>
        <w:tab/>
        <w:t xml:space="preserve">2835$ </w:t>
        <w:tab/>
        <w:t xml:space="preserve">2410$ </w:t>
        <w:tab/>
        <w:t>2025$</w:t>
      </w:r>
    </w:p>
    <w:p>
      <w:pPr>
        <w:pStyle w:val="Normal"/>
        <w:rPr/>
      </w:pPr>
      <w:r>
        <w:rPr/>
      </w:r>
    </w:p>
    <w:p>
      <w:pPr>
        <w:pStyle w:val="Normal"/>
        <w:rPr/>
      </w:pPr>
      <w:r>
        <w:rPr/>
        <w:t>on vous conseille de visiter cette province pendant mai - octobre . C’est la meilleure saison ! CES PRIX COMPRENNENT :</w:t>
      </w:r>
    </w:p>
    <w:p>
      <w:pPr>
        <w:pStyle w:val="Normal"/>
        <w:rPr/>
      </w:pPr>
      <w:r>
        <w:rPr/>
      </w:r>
    </w:p>
    <w:p>
      <w:pPr>
        <w:pStyle w:val="Normal"/>
        <w:rPr/>
      </w:pPr>
      <w:r>
        <w:rPr/>
        <w:t>- Hébergement en hôtel de 1ère CATEGORIE, sur la base d’une chambre double,</w:t>
      </w:r>
    </w:p>
    <w:p>
      <w:pPr>
        <w:pStyle w:val="Normal"/>
        <w:rPr/>
      </w:pPr>
      <w:r>
        <w:rPr/>
        <w:t>avec les petits déjeuners</w:t>
      </w:r>
    </w:p>
    <w:p>
      <w:pPr>
        <w:pStyle w:val="Normal"/>
        <w:rPr/>
      </w:pPr>
      <w:r>
        <w:rPr/>
        <w:t>- La mise à disposition d’une voiture privée pour la visite et l’excursion</w:t>
      </w:r>
    </w:p>
    <w:p>
      <w:pPr>
        <w:pStyle w:val="Normal"/>
        <w:rPr/>
      </w:pPr>
      <w:r>
        <w:rPr/>
        <w:t>- Les frais d’entrée dans les sites visités</w:t>
      </w:r>
    </w:p>
    <w:p>
      <w:pPr>
        <w:pStyle w:val="Normal"/>
        <w:rPr/>
      </w:pPr>
      <w:r>
        <w:rPr/>
        <w:t>- L’assistance de notre guide local professionnel francophone</w:t>
      </w:r>
    </w:p>
    <w:p>
      <w:pPr>
        <w:pStyle w:val="Normal"/>
        <w:rPr/>
      </w:pPr>
      <w:r>
        <w:rPr/>
        <w:t>- Transfert à l’intérieur de la Chine ( Vols et Trains )</w:t>
      </w:r>
    </w:p>
    <w:p>
      <w:pPr>
        <w:pStyle w:val="Normal"/>
        <w:rPr/>
      </w:pPr>
      <w:r>
        <w:rPr/>
        <w:t>- Pension complète excepté du jour 15ème et 16 ème</w:t>
      </w:r>
    </w:p>
    <w:p>
      <w:pPr>
        <w:pStyle w:val="Normal"/>
        <w:rPr/>
      </w:pPr>
      <w:r>
        <w:rPr/>
      </w:r>
    </w:p>
    <w:p>
      <w:pPr>
        <w:pStyle w:val="Normal"/>
        <w:rPr/>
      </w:pPr>
      <w:r>
        <w:rPr/>
        <w:t>Ces prix ne comprennent pas:</w:t>
      </w:r>
    </w:p>
    <w:p>
      <w:pPr>
        <w:pStyle w:val="Normal"/>
        <w:rPr/>
      </w:pPr>
      <w:r>
        <w:rPr/>
        <w:t>- Taxe d’aéroport des vols domestiques : 45$ p.p.</w:t>
      </w:r>
    </w:p>
    <w:p>
      <w:pPr>
        <w:pStyle w:val="Normal"/>
        <w:rPr/>
      </w:pPr>
      <w:r>
        <w:rPr/>
        <w:t>- Supplément de chambre single:</w:t>
      </w:r>
    </w:p>
    <w:p>
      <w:pPr>
        <w:pStyle w:val="Normal"/>
        <w:rPr/>
      </w:pPr>
      <w:r>
        <w:rPr/>
        <w:t>( Base 2-9 personnes ) 230$</w:t>
      </w:r>
    </w:p>
    <w:p>
      <w:pPr>
        <w:pStyle w:val="Normal"/>
        <w:rPr/>
      </w:pPr>
      <w:r>
        <w:rPr/>
        <w:t>( Base 10 personnes )  165$</w:t>
      </w:r>
    </w:p>
    <w:p>
      <w:pPr>
        <w:pStyle w:val="Normal"/>
        <w:rPr/>
      </w:pPr>
      <w:r>
        <w:rPr/>
        <w:t>- Guide national : 1185$ par groupe</w:t>
      </w:r>
    </w:p>
    <w:p>
      <w:pPr>
        <w:pStyle w:val="Normal"/>
        <w:rPr/>
      </w:pPr>
      <w:r>
        <w:rPr/>
        <w:t>- Vols internationaux</w:t>
      </w:r>
    </w:p>
    <w:p>
      <w:pPr>
        <w:pStyle w:val="Normal"/>
        <w:rPr/>
      </w:pPr>
      <w:r>
        <w:rPr/>
      </w:r>
    </w:p>
    <w:p>
      <w:pPr>
        <w:pStyle w:val="Normal"/>
        <w:rPr/>
      </w:pPr>
      <w:r>
        <w:rPr/>
        <w:t>HÔTELS</w:t>
      </w:r>
    </w:p>
    <w:p>
      <w:pPr>
        <w:pStyle w:val="Normal"/>
        <w:rPr/>
      </w:pPr>
      <w:r>
        <w:rPr/>
        <w:t>Pékin:  Jade Garden Hôtel ***ou similaire</w:t>
      </w:r>
    </w:p>
    <w:p>
      <w:pPr>
        <w:pStyle w:val="Normal"/>
        <w:rPr/>
      </w:pPr>
      <w:r>
        <w:rPr/>
        <w:t>Xi’an:  Dynastie Hôtel*** ou similaire</w:t>
      </w:r>
    </w:p>
    <w:p>
      <w:pPr>
        <w:pStyle w:val="Normal"/>
        <w:rPr/>
      </w:pPr>
      <w:r>
        <w:rPr/>
        <w:t>TianShui : Gold Dragon Hôtel *** ou similaire</w:t>
      </w:r>
    </w:p>
    <w:p>
      <w:pPr>
        <w:pStyle w:val="Normal"/>
        <w:rPr/>
      </w:pPr>
      <w:r>
        <w:rPr/>
        <w:t>Lanzhou : JinCheng Hôtel *** ou similaire</w:t>
      </w:r>
    </w:p>
    <w:p>
      <w:pPr>
        <w:pStyle w:val="Normal"/>
        <w:rPr/>
      </w:pPr>
      <w:r>
        <w:rPr/>
        <w:t>XiaHe : Labrang Hôtel *** ou similaire</w:t>
      </w:r>
    </w:p>
    <w:p>
      <w:pPr>
        <w:pStyle w:val="Normal"/>
        <w:rPr/>
      </w:pPr>
      <w:r>
        <w:rPr/>
        <w:t>DunHuang : Hôtel Dunhuang *** ou similaire</w:t>
      </w:r>
    </w:p>
    <w:p>
      <w:pPr>
        <w:pStyle w:val="Normal"/>
        <w:rPr/>
      </w:pPr>
      <w:r>
        <w:rPr/>
        <w:t>Urumqi : Hôtel Yilite **** ou similaire</w:t>
      </w:r>
    </w:p>
    <w:p>
      <w:pPr>
        <w:pStyle w:val="Normal"/>
        <w:rPr/>
      </w:pPr>
      <w:r>
        <w:rPr/>
        <w:t>Kashegar : Golden Silk Road Hôtel *** ou similaire</w:t>
      </w:r>
    </w:p>
    <w:p>
      <w:pPr>
        <w:pStyle w:val="Normal"/>
        <w:rPr/>
      </w:pPr>
      <w:r>
        <w:rPr/>
        <w:t>Turfan : Hôtel Oasis *** ou similaire</w:t>
      </w:r>
    </w:p>
    <w:p>
      <w:pPr>
        <w:pStyle w:val="Normal"/>
        <w:rPr/>
      </w:pPr>
      <w:r>
        <w:rPr/>
      </w:r>
    </w:p>
    <w:p>
      <w:pPr>
        <w:pStyle w:val="Normal"/>
        <w:rPr/>
      </w:pPr>
      <w:r>
        <w:rPr/>
        <w:t>(sous réserve de disponibilités au moment de la réserv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02:58:00Z</dcterms:created>
  <dc:creator>Xavier Lavant</dc:creator>
  <dc:description/>
  <dc:language>en-US</dc:language>
  <cp:lastModifiedBy>Xavier Lavant</cp:lastModifiedBy>
  <dcterms:modified xsi:type="dcterms:W3CDTF">2007-01-15T02:59:00Z</dcterms:modified>
  <cp:revision>1</cp:revision>
  <dc:subject/>
  <dc:title>  </dc:title>
</cp:coreProperties>
</file>