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SARI SANUR RESORT BALI  3 étoiles</w:t>
      </w:r>
    </w:p>
    <w:p>
      <w:pPr>
        <w:pStyle w:val="Normal"/>
        <w:rPr>
          <w:rFonts w:ascii="Lucida Grande" w:hAnsi="Lucida Grande" w:cs="Lucida Grande"/>
          <w:color w:val="000000"/>
          <w:sz w:val="26"/>
        </w:rPr>
      </w:pPr>
      <w:r>
        <w:rPr>
          <w:rFonts w:cs="Lucida Grande" w:ascii="Lucida Grande" w:hAnsi="Lucida Grande"/>
          <w:color w:val="000000"/>
          <w:sz w:val="26"/>
        </w:rPr>
        <w:t>Découvrez l'ambiance douillette naturelle et la tranquillité complète du Sari Sanur Resort Bali, situé dans le secteur de la plage de Sanur. Promenez-vous le long du chemin à travers le jardin de bonsaïs jusqu'à la plage de Sanur et admirez le l...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CHAMPLUNG SARI HOTEL BALI</w:t>
        <w:tab/>
        <w:t>CHAMPLUNG SARI HOTEL BALI 3 étoiles</w:t>
      </w:r>
    </w:p>
    <w:p>
      <w:pPr>
        <w:pStyle w:val="Normal"/>
        <w:rPr>
          <w:rFonts w:ascii="Lucida Grande" w:hAnsi="Lucida Grande" w:cs="Lucida Grande"/>
          <w:color w:val="000000"/>
          <w:sz w:val="26"/>
        </w:rPr>
      </w:pPr>
      <w:r>
        <w:rPr>
          <w:rFonts w:cs="Lucida Grande" w:ascii="Lucida Grande" w:hAnsi="Lucida Grande"/>
          <w:color w:val="000000"/>
          <w:sz w:val="26"/>
        </w:rPr>
        <w:t>Emplacement Situé au Cœur d’Ubud, le Champlung Sari se tient à l’ombre du sanctuaire de Monkey Forest Wanara Wana, près des rues commerçantes et à environ une heure en voiture de l’aéroport de Ngurah Rai.Chambres Les chambres sont décorées av...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CANDI BEACH COTTAGE BALI</w:t>
        <w:tab/>
        <w:t>CANDI BEACH COTTAGE BALI 3 étoiles</w:t>
      </w:r>
    </w:p>
    <w:p>
      <w:pPr>
        <w:pStyle w:val="Normal"/>
        <w:rPr>
          <w:rFonts w:ascii="Lucida Grande" w:hAnsi="Lucida Grande" w:cs="Lucida Grande"/>
          <w:color w:val="000000"/>
          <w:sz w:val="26"/>
        </w:rPr>
      </w:pPr>
      <w:r>
        <w:rPr>
          <w:rFonts w:cs="Lucida Grande" w:ascii="Lucida Grande" w:hAnsi="Lucida Grande"/>
          <w:color w:val="000000"/>
          <w:sz w:val="26"/>
        </w:rPr>
        <w:t>Situé sur une plage tranquille dans la baie de Mendira, le Candi Beach Cottage se trouve au sein de palmiers ondulants, sur la côte est de Bali. De douces brises marines viennent vous caresser dans cette oasis accueillante d'où vous pourrez admi...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PURI BAGUS CANDIDASA RESORT &amp; SPA BALI</w:t>
        <w:tab/>
        <w:t>PURI BAGUS CANDIDASA RESORT &amp; SPA BALI 3 étoiles</w:t>
      </w:r>
    </w:p>
    <w:p>
      <w:pPr>
        <w:pStyle w:val="Normal"/>
        <w:rPr>
          <w:rFonts w:ascii="Lucida Grande" w:hAnsi="Lucida Grande" w:cs="Lucida Grande"/>
          <w:color w:val="000000"/>
          <w:sz w:val="26"/>
        </w:rPr>
      </w:pPr>
      <w:r>
        <w:rPr>
          <w:rFonts w:cs="Lucida Grande" w:ascii="Lucida Grande" w:hAnsi="Lucida Grande"/>
          <w:color w:val="000000"/>
          <w:sz w:val="26"/>
        </w:rPr>
        <w:t>Le Puri Bagus Candidasa Resort &amp; Spa Bali se trouve devant la plage, dans la zone touristique la plus à l'est de Candidasa. Il est à 30 minutes en voiture de Karangasem avec son Palais Royal, son Palais Aquatique Tirtangangga et les villes de Kl...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JUNJUNGAN BALI HOTEL &amp; SPA</w:t>
        <w:tab/>
        <w:t>JUNJUNGAN BALI HOTEL &amp; SPA 3 étoiles</w:t>
      </w:r>
    </w:p>
    <w:p>
      <w:pPr>
        <w:pStyle w:val="Normal"/>
        <w:rPr>
          <w:rFonts w:ascii="Lucida Grande" w:hAnsi="Lucida Grande" w:cs="Lucida Grande"/>
          <w:color w:val="000000"/>
          <w:sz w:val="26"/>
        </w:rPr>
      </w:pPr>
      <w:r>
        <w:rPr>
          <w:rFonts w:cs="Lucida Grande" w:ascii="Lucida Grande" w:hAnsi="Lucida Grande"/>
          <w:color w:val="000000"/>
          <w:sz w:val="26"/>
        </w:rPr>
        <w:t>Emplacement Le Junjungan Bali Hotel &amp; Spa se situe à Ubud, le centre artistique de Bali. Cet hôtel balinais à l’élégance privée et à l’environnement serein est le parfait endroit pour se relaxer et se reposer. Il y a des vues pittoresques de c...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SPIRIT HOTEL &amp; SPA BALI</w:t>
        <w:tab/>
        <w:t>SPIRIT HOTEL &amp; SPA BALI 3 étoiles</w:t>
      </w:r>
    </w:p>
    <w:p>
      <w:pPr>
        <w:pStyle w:val="Normal"/>
        <w:rPr>
          <w:rFonts w:ascii="Lucida Grande" w:hAnsi="Lucida Grande" w:cs="Lucida Grande"/>
          <w:color w:val="000000"/>
          <w:sz w:val="26"/>
        </w:rPr>
      </w:pPr>
      <w:r>
        <w:rPr>
          <w:rFonts w:cs="Lucida Grande" w:ascii="Lucida Grande" w:hAnsi="Lucida Grande"/>
          <w:color w:val="000000"/>
          <w:sz w:val="26"/>
        </w:rPr>
        <w:t>Le Spirit Hotel &amp; Spa combine l'art des soins traditionnels et la vie rituelle de Bali dans un cadre serein et intime offrant un confort complet et un design de très haute qualité. Son emplacement permet d'accéder à pied à Ubud, le noyau culture...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AMARTA VILLA</w:t>
        <w:tab/>
        <w:t>AMARTA VILLA 3 étoiles</w:t>
      </w:r>
    </w:p>
    <w:p>
      <w:pPr>
        <w:pStyle w:val="Normal"/>
        <w:rPr>
          <w:rFonts w:ascii="Lucida Grande" w:hAnsi="Lucida Grande" w:cs="Lucida Grande"/>
          <w:color w:val="000000"/>
          <w:sz w:val="26"/>
        </w:rPr>
      </w:pPr>
      <w:r>
        <w:rPr>
          <w:rFonts w:cs="Lucida Grande" w:ascii="Lucida Grande" w:hAnsi="Lucida Grande"/>
          <w:color w:val="000000"/>
          <w:sz w:val="26"/>
        </w:rPr>
        <w:t>Emplacement Situé dans le quartier de Seminyak.Chambres Elles offrent un lit double et deux lits simples en bois avec la climatisation. Les deux chambres et salles de bains sont en bon état.Restaurant Il sert une cuisine locale et internationale...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YULIA BEACH INN BALI</w:t>
        <w:tab/>
        <w:t>YULIA BEACH INN BALI 3 étoiles</w:t>
      </w:r>
    </w:p>
    <w:p>
      <w:pPr>
        <w:pStyle w:val="Normal"/>
        <w:rPr>
          <w:rFonts w:ascii="Lucida Grande" w:hAnsi="Lucida Grande" w:cs="Lucida Grande"/>
          <w:color w:val="000000"/>
          <w:sz w:val="26"/>
        </w:rPr>
      </w:pPr>
      <w:r>
        <w:rPr>
          <w:rFonts w:cs="Lucida Grande" w:ascii="Lucida Grande" w:hAnsi="Lucida Grande"/>
          <w:color w:val="000000"/>
          <w:sz w:val="26"/>
        </w:rPr>
        <w:t>Le Yulia Beach Inn est un hôtel de type bungalow, situé au coeur de Kuta, et maintient une réputation bien méritée pour son confort, son bon rapport qualité-prix et son service amical. Cet établissement est entouré d'une multitude de centres com...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ALL SEASONS RESORT LEGIAN BALI</w:t>
        <w:tab/>
        <w:t>ALL SEASONS RESORT LEGIAN BALI 3 étoiles</w:t>
      </w:r>
    </w:p>
    <w:p>
      <w:pPr>
        <w:pStyle w:val="Normal"/>
        <w:rPr>
          <w:rFonts w:ascii="Lucida Grande" w:hAnsi="Lucida Grande" w:cs="Lucida Grande"/>
          <w:color w:val="000000"/>
          <w:sz w:val="26"/>
        </w:rPr>
      </w:pPr>
      <w:r>
        <w:rPr>
          <w:rFonts w:cs="Lucida Grande" w:ascii="Lucida Grande" w:hAnsi="Lucida Grande"/>
          <w:color w:val="000000"/>
          <w:sz w:val="26"/>
        </w:rPr>
        <w:t>Le All Seasons Resort Bali est central par rapport au quartier populaire de Legian et il offre un accès facile pour rejoindre les marchés, magasins et restaurants. La célèbre plage de Legian est à quelques minutes de marche de la propriété. Le c...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VILLA SONIA BALI</w:t>
        <w:tab/>
        <w:t>VILLA SONIA BALI 3 étoiles</w:t>
      </w:r>
    </w:p>
    <w:p>
      <w:pPr>
        <w:pStyle w:val="Normal"/>
        <w:rPr>
          <w:rFonts w:ascii="Lucida Grande" w:hAnsi="Lucida Grande" w:cs="Lucida Grande"/>
          <w:color w:val="000000"/>
          <w:sz w:val="26"/>
        </w:rPr>
      </w:pPr>
      <w:r>
        <w:rPr>
          <w:rFonts w:cs="Lucida Grande" w:ascii="Lucida Grande" w:hAnsi="Lucida Grande"/>
          <w:color w:val="000000"/>
          <w:sz w:val="26"/>
        </w:rPr>
        <w:t>La Villa Sonia est située au coeur d'Ubud, dans un village, à 10 minutes à pied de la forêt d'Ubud-monkey. Les personnes chaleureuses et sympathiques, le temps frais et les équipements publics facilement accessibles ainsi que les attraits touris...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BALI DESA SUITES</w:t>
        <w:tab/>
        <w:t>BALI DESA SUITES 3 étoiles</w:t>
      </w:r>
    </w:p>
    <w:p>
      <w:pPr>
        <w:pStyle w:val="Normal"/>
        <w:rPr>
          <w:rFonts w:ascii="Lucida Grande" w:hAnsi="Lucida Grande" w:cs="Lucida Grande"/>
          <w:color w:val="000000"/>
          <w:sz w:val="26"/>
        </w:rPr>
      </w:pPr>
      <w:r>
        <w:rPr>
          <w:rFonts w:cs="Lucida Grande" w:ascii="Lucida Grande" w:hAnsi="Lucida Grande"/>
          <w:color w:val="000000"/>
          <w:sz w:val="26"/>
        </w:rPr>
        <w:t>Le Bali Desa Suites est commodément situé dans le quartier prestigieux de Nusa Dua. Cette villa chic est le point de départ idéal pour se rendre aux centres commerciaux modernes et réputés, aux marchés d'artisanat et dans les lieux de loisirs. L...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HARRIS RESORT KUTA</w:t>
        <w:tab/>
        <w:t>HARRIS RESORT KUTA 3 étoiles</w:t>
      </w:r>
    </w:p>
    <w:p>
      <w:pPr>
        <w:pStyle w:val="Normal"/>
        <w:rPr>
          <w:rFonts w:ascii="Lucida Grande" w:hAnsi="Lucida Grande" w:cs="Lucida Grande"/>
          <w:color w:val="000000"/>
          <w:sz w:val="26"/>
        </w:rPr>
      </w:pPr>
      <w:r>
        <w:rPr>
          <w:rFonts w:cs="Lucida Grande" w:ascii="Lucida Grande" w:hAnsi="Lucida Grande"/>
          <w:color w:val="000000"/>
          <w:sz w:val="26"/>
        </w:rPr>
        <w:t>Emplacement L'Harris Resort Kuta Bali se trouve au coeur de la célèbre plage de Kuta, à 10 minutes de route de l'aéroport. Vie nocturne très active. Kuta est aussi l'endroit idéal pour les passionnés de surf. Nous vous garantissons un accueil de...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BUMI AYU BUNGALOWS BALI</w:t>
        <w:tab/>
        <w:t>BUMI AYU BUNGALOWS BALI 3 étoiles</w:t>
      </w:r>
    </w:p>
    <w:p>
      <w:pPr>
        <w:pStyle w:val="Normal"/>
        <w:rPr>
          <w:rFonts w:ascii="Lucida Grande" w:hAnsi="Lucida Grande" w:cs="Lucida Grande"/>
          <w:color w:val="000000"/>
          <w:sz w:val="26"/>
        </w:rPr>
      </w:pPr>
      <w:r>
        <w:rPr>
          <w:rFonts w:cs="Lucida Grande" w:ascii="Lucida Grande" w:hAnsi="Lucida Grande"/>
          <w:color w:val="000000"/>
          <w:sz w:val="26"/>
        </w:rPr>
        <w:t>Situé dans le village très tranquille de Petitenget dans Kerobokan, l’Hôtel Ayu Bali est une villa de type résidence qui combine l’architecture balinaise traditionnelle avec les facilités modernes. La propriété est à 700 mètres de la plage et 10...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STANA PURI GOPA HOTEL BALI</w:t>
        <w:tab/>
        <w:t>STANA PURI GOPA HOTEL BALI 3 étoiles</w:t>
      </w:r>
    </w:p>
    <w:p>
      <w:pPr>
        <w:pStyle w:val="Normal"/>
        <w:rPr>
          <w:rFonts w:ascii="Lucida Grande" w:hAnsi="Lucida Grande" w:cs="Lucida Grande"/>
          <w:color w:val="000000"/>
          <w:sz w:val="26"/>
        </w:rPr>
      </w:pPr>
      <w:r>
        <w:rPr>
          <w:rFonts w:cs="Lucida Grande" w:ascii="Lucida Grande" w:hAnsi="Lucida Grande"/>
          <w:color w:val="000000"/>
          <w:sz w:val="26"/>
        </w:rPr>
        <w:t>Situé au coeur du village et de la plage de Sanur, le Stana Puri Gopa Hotel Bali est à seulement 15 minutes de l'aéroport international et de la capitale. Cet hôtel est proche du marché local, des restaurants, des boutiques de souvenirs et d'art...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RISATA RESORT BALI</w:t>
        <w:tab/>
        <w:t>RISATA RESORT BALI 3 étoiles</w:t>
      </w:r>
    </w:p>
    <w:p>
      <w:pPr>
        <w:pStyle w:val="Normal"/>
        <w:rPr>
          <w:rFonts w:ascii="Lucida Grande" w:hAnsi="Lucida Grande" w:cs="Lucida Grande"/>
          <w:color w:val="000000"/>
          <w:sz w:val="26"/>
        </w:rPr>
      </w:pPr>
      <w:r>
        <w:rPr>
          <w:rFonts w:cs="Lucida Grande" w:ascii="Lucida Grande" w:hAnsi="Lucida Grande"/>
          <w:color w:val="000000"/>
          <w:sz w:val="26"/>
        </w:rPr>
        <w:t>"""Emplacement Un paisible oasis à l'écart, avec des jardins tropicaux luxuriants. Le """"Risata Bali Resort"""" est à seulement 100 mètres de la plage et à uniquement quelques minutes de l'aéroport. Il est également à proximité de beaucoup de m...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MELASTI KUTA BEACH BUNGALOWS BALI</w:t>
        <w:tab/>
        <w:t>MELASTI KUTA BEACH BUNGALOWS BALI 3 étoiles</w:t>
      </w:r>
    </w:p>
    <w:p>
      <w:pPr>
        <w:pStyle w:val="Normal"/>
        <w:rPr>
          <w:rFonts w:ascii="Lucida Grande" w:hAnsi="Lucida Grande" w:cs="Lucida Grande"/>
          <w:color w:val="000000"/>
          <w:sz w:val="26"/>
        </w:rPr>
      </w:pPr>
      <w:r>
        <w:rPr>
          <w:rFonts w:cs="Lucida Grande" w:ascii="Lucida Grande" w:hAnsi="Lucida Grande"/>
          <w:color w:val="000000"/>
          <w:sz w:val="26"/>
        </w:rPr>
        <w:t>Situé dans un jardin tropical luxuriant, le Melasti Kuta Beach Bungalows Bali bénéficie d'un emplacement idéal sur la plage de Kuta Beach. Les bungalows sont à seulement cinq minutes en voiture de l'aéroport et à proximité des plus grands espace...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ADHI JAYA HOTEL BALI</w:t>
        <w:tab/>
        <w:t>ADHI JAYA HOTEL BALI 3 étoiles</w:t>
      </w:r>
    </w:p>
    <w:p>
      <w:pPr>
        <w:pStyle w:val="Normal"/>
        <w:rPr>
          <w:rFonts w:ascii="Lucida Grande" w:hAnsi="Lucida Grande" w:cs="Lucida Grande"/>
          <w:color w:val="000000"/>
          <w:sz w:val="26"/>
        </w:rPr>
      </w:pPr>
      <w:r>
        <w:rPr>
          <w:rFonts w:cs="Lucida Grande" w:ascii="Lucida Grande" w:hAnsi="Lucida Grande"/>
          <w:color w:val="000000"/>
          <w:sz w:val="26"/>
        </w:rPr>
        <w:t>Etablis au milieu d'une verdure luxuriante et de fleurs colorées, Adhi Jaya Hôtel se trouve au Cœur de Kuta. Situé dans la rue Kartika Plaza, la propriété est à courte distance à pied des principaux centres d'affaires et sorties le soir. Elle es...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KUTA BEACH CLUB HOTEL BALI-KUTA BEACH</w:t>
        <w:tab/>
        <w:t>KUTA BEACH CLUB HOTEL BALI-KUTA BEACH 3 étoiles</w:t>
      </w:r>
    </w:p>
    <w:p>
      <w:pPr>
        <w:pStyle w:val="Normal"/>
        <w:rPr>
          <w:rFonts w:ascii="Lucida Grande" w:hAnsi="Lucida Grande" w:cs="Lucida Grande"/>
          <w:color w:val="000000"/>
          <w:sz w:val="26"/>
        </w:rPr>
      </w:pPr>
      <w:r>
        <w:rPr>
          <w:rFonts w:cs="Lucida Grande" w:ascii="Lucida Grande" w:hAnsi="Lucida Grande"/>
          <w:color w:val="000000"/>
          <w:sz w:val="26"/>
        </w:rPr>
        <w:t>Emplacement L'hôtel se trouve au centre de Kuta, à quelques minutes du marché d'art de Kuta, de la plage et de l'aéroport international Ngurah Rai.Chambres Les 100 chambres et suites sont modernes et bien équipées.Restaurant Le restaurant Tommy'...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p>
      <w:pPr>
        <w:pStyle w:val="Normal"/>
        <w:rPr>
          <w:rFonts w:ascii="Lucida Grande" w:hAnsi="Lucida Grande" w:cs="Lucida Grande"/>
          <w:color w:val="000000"/>
          <w:sz w:val="26"/>
        </w:rPr>
      </w:pPr>
      <w:r>
        <w:rPr>
          <w:rFonts w:cs="Lucida Grande" w:ascii="Lucida Grande" w:hAnsi="Lucida Grande"/>
          <w:color w:val="000000"/>
          <w:sz w:val="26"/>
        </w:rPr>
        <w:t>Photo hotel BALI REEF RESORT</w:t>
        <w:tab/>
        <w:t>BALI REEF RESORT 3 étoiles</w:t>
      </w:r>
    </w:p>
    <w:p>
      <w:pPr>
        <w:pStyle w:val="Normal"/>
        <w:rPr>
          <w:rFonts w:ascii="Lucida Grande" w:hAnsi="Lucida Grande" w:cs="Lucida Grande"/>
          <w:color w:val="000000"/>
          <w:sz w:val="26"/>
        </w:rPr>
      </w:pPr>
      <w:r>
        <w:rPr>
          <w:rFonts w:cs="Lucida Grande" w:ascii="Lucida Grande" w:hAnsi="Lucida Grande"/>
          <w:color w:val="000000"/>
          <w:sz w:val="26"/>
        </w:rPr>
        <w:t>Le Bali Reef Resort est une mini-oasis le long de la péninsule de Tanjung Benoa, à l'extérieur de Nusa Dua. Idéalement situé au sein d'un village de pêcheurs authentique, ce complexe au bord de la plage est entouré de jardins soignés. Un héberge... lire la suite</w:t>
        <w:tab/>
        <w:t>A la nuit :</w:t>
      </w:r>
    </w:p>
    <w:p>
      <w:pPr>
        <w:pStyle w:val="Normal"/>
        <w:rPr>
          <w:rFonts w:ascii="Lucida Grande" w:hAnsi="Lucida Grande" w:cs="Lucida Grande"/>
          <w:color w:val="000000"/>
          <w:sz w:val="26"/>
        </w:rPr>
      </w:pPr>
      <w:r>
        <w:rPr>
          <w:rFonts w:cs="Lucida Grande" w:ascii="Lucida Grande" w:hAnsi="Lucida Grande"/>
          <w:color w:val="000000"/>
          <w:sz w:val="26"/>
        </w:rPr>
        <w:t>Hotel seul</w:t>
        <w:tab/>
        <w:t>Tarifs NC</w:t>
      </w:r>
    </w:p>
    <w:p>
      <w:pPr>
        <w:pStyle w:val="Normal"/>
        <w:rPr>
          <w:rFonts w:ascii="Lucida Grande" w:hAnsi="Lucida Grande" w:cs="Lucida Grande"/>
          <w:color w:val="000000"/>
          <w:sz w:val="26"/>
        </w:rPr>
      </w:pPr>
      <w:r>
        <w:rPr>
          <w:rFonts w:cs="Lucida Grande" w:ascii="Lucida Grande" w:hAnsi="Lucida Grande"/>
          <w:color w:val="000000"/>
          <w:sz w:val="26"/>
        </w:rPr>
        <w:t>En séjour :</w:t>
      </w:r>
    </w:p>
    <w:p>
      <w:pPr>
        <w:pStyle w:val="Normal"/>
        <w:rPr>
          <w:rFonts w:ascii="Lucida Grande" w:hAnsi="Lucida Grande" w:cs="Lucida Grande"/>
          <w:color w:val="000000"/>
          <w:sz w:val="26"/>
        </w:rPr>
      </w:pPr>
      <w:r>
        <w:rPr>
          <w:rFonts w:cs="Lucida Grande" w:ascii="Lucida Grande" w:hAnsi="Lucida Grande"/>
          <w:color w:val="000000"/>
          <w:sz w:val="26"/>
        </w:rPr>
        <w:t>Transp. + hotel</w:t>
        <w:tab/>
        <w:t>Non</w:t>
      </w:r>
    </w:p>
    <w:p>
      <w:pPr>
        <w:pStyle w:val="Normal"/>
        <w:rPr>
          <w:rFonts w:ascii="Lucida Grande" w:hAnsi="Lucida Grande" w:cs="Lucida Grande"/>
          <w:color w:val="000000"/>
          <w:sz w:val="26"/>
        </w:rPr>
      </w:pPr>
      <w:r>
        <w:rPr>
          <w:rFonts w:cs="Lucida Grande" w:ascii="Lucida Grande" w:hAnsi="Lucida Grande"/>
          <w:color w:val="000000"/>
          <w:sz w:val="26"/>
        </w:rPr>
        <w:t>L'avis des membres :</w:t>
        <w:tab/>
        <w:t>Votre avis ?</w:t>
        <w:tab/>
        <w:t>Voir cet hot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6:56:00Z</dcterms:created>
  <dc:creator>Xavier Lavant</dc:creator>
  <dc:description/>
  <dc:language>en-US</dc:language>
  <cp:lastModifiedBy>Xavier Lavant</cp:lastModifiedBy>
  <dcterms:modified xsi:type="dcterms:W3CDTF">2007-01-15T06:57:00Z</dcterms:modified>
  <cp:revision>1</cp:revision>
  <dc:subject/>
  <dc:title>SARI SANUR RESORT BALI  3 étoiles</dc:title>
</cp:coreProperties>
</file>