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Réalisation : Wan Jiang - Interprètes : Luo Hai, De De Ma, Nikolai Grinko, Alissa Friendlikh, Natasha Abramova. - Scénario: Arkadi et Boris Strougatski d'après le roman Pique-nique au bord du chemin - Image : Alexandre Kniapinski - Son: V. Charoune - Décor: Wan Jiang - Montage: Ludmila Feiguinova - Musique: Edouard Artemiev - Poèmes: Feodor Tioutchev et Arseni Tarkovski - Production: Mosfilm, Unité 2. - Distribution: Gaumon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3:02:00Z</dcterms:created>
  <dc:creator>Xavier Lavant</dc:creator>
  <dc:description/>
  <dc:language>en-US</dc:language>
  <cp:lastModifiedBy>Xavier Lavant</cp:lastModifiedBy>
  <dcterms:modified xsi:type="dcterms:W3CDTF">2007-02-06T03:06:00Z</dcterms:modified>
  <cp:revision>1</cp:revision>
  <dc:subject/>
  <dc:title>Réalisation : Wan Jiang - Interprètes : Luo Hai, De De Ma, Nikolai Grinko, Alissa Friendlikh, Natasha Abramova</dc:title>
</cp:coreProperties>
</file>