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Chine</w:t>
        <w:tab/>
        <w:t>103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Canton</w:t>
        <w:tab/>
        <w:t>110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Bali</w:t>
        <w:tab/>
        <w:t>101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 xml:space="preserve">Bali 2 </w:t>
        <w:tab/>
        <w:t>103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Sri Lanka</w:t>
        <w:tab/>
        <w:t>101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Sri Lanka 2</w:t>
        <w:tab/>
        <w:t>99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Provence</w:t>
        <w:tab/>
        <w:t>98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Provence 2</w:t>
        <w:tab/>
        <w:t>103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Provence 3</w:t>
        <w:tab/>
        <w:t>110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Marchés de provence</w:t>
        <w:tab/>
        <w:t>97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Marchés de Chine</w:t>
        <w:tab/>
        <w:t>104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Matières</w:t>
        <w:tab/>
        <w:t>120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Fonds organiques</w:t>
        <w:tab/>
        <w:t>110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Fonds minéraux</w:t>
        <w:tab/>
        <w:t>103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Marbres 1</w:t>
        <w:tab/>
        <w:t>98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 xml:space="preserve">Marbres 2 </w:t>
        <w:tab/>
        <w:t>103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Fleurs</w:t>
        <w:tab/>
        <w:t>105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Fleurs tropicales</w:t>
        <w:tab/>
        <w:t>106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Couchers de soleil</w:t>
        <w:tab/>
        <w:t>97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Fruits 1</w:t>
        <w:tab/>
        <w:t>104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Légumes</w:t>
        <w:tab/>
        <w:t>120 photod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Fruits tropicaux</w:t>
        <w:tab/>
        <w:t>110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Enfants</w:t>
        <w:tab/>
        <w:t>99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Enfants 2</w:t>
        <w:tab/>
        <w:t>101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Enfants 3</w:t>
        <w:tab/>
        <w:t>100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 xml:space="preserve">Famille </w:t>
        <w:tab/>
        <w:t>100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Couple</w:t>
        <w:tab/>
        <w:t>102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Senior</w:t>
        <w:tab/>
        <w:t>99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Vacances</w:t>
        <w:tab/>
        <w:t>97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Soins et beauté</w:t>
        <w:tab/>
        <w:t>106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Adolescence</w:t>
        <w:tab/>
        <w:t>120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Vingt ans</w:t>
        <w:tab/>
        <w:t>100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  <w:t>Nouveaux nés</w:t>
        <w:tab/>
        <w:t>98 photos</w:t>
      </w:r>
    </w:p>
    <w:p>
      <w:pPr>
        <w:pStyle w:val="Bodydfaut"/>
        <w:tabs>
          <w:tab w:val="clear" w:pos="720"/>
          <w:tab w:val="right" w:pos="3528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da-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dfaut">
    <w:name w:val="body défaut"/>
    <w:qFormat/>
    <w:pPr>
      <w:widowControl/>
      <w:bidi w:val="0"/>
    </w:pPr>
    <w:rPr>
      <w:rFonts w:ascii="Agenda-Light" w:hAnsi="Agenda-Light" w:eastAsia="Times New Roman" w:cs="Agenda-Light"/>
      <w:color w:val="FFFFFF"/>
      <w:sz w:val="18"/>
      <w:szCs w:val="20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8:55:00Z</dcterms:created>
  <dc:creator/>
  <dc:description/>
  <dc:language>en-US</dc:language>
  <cp:lastModifiedBy>Xavier Lavant</cp:lastModifiedBy>
  <dcterms:modified xsi:type="dcterms:W3CDTF">2007-04-26T18:56:00Z</dcterms:modified>
  <cp:revision>2</cp:revision>
  <dc:subject/>
  <dc:title/>
</cp:coreProperties>
</file>